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  <w:lang w:val="ru-RU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1448296040" r:id="rId2"/>
        </w:object>
      </w:r>
      <w:r>
        <w:rPr>
          <w:lang w:val="ru-RU"/>
        </w:rPr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/>
        <w:t>115407 МОСКВА, ул. 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Mul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Lock</w:t>
      </w:r>
      <w:r>
        <w:rPr>
          <w:i/>
          <w:sz w:val="36"/>
          <w:szCs w:val="36"/>
          <w:vertAlign w:val="superscript"/>
        </w:rPr>
        <w:t>®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ylinder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inside</w:t>
      </w: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Nissan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Patrol</w:t>
      </w:r>
      <w:r>
        <w:rPr>
          <w:i/>
          <w:sz w:val="36"/>
          <w:szCs w:val="36"/>
        </w:rPr>
        <w:t xml:space="preserve">, тип КПП - </w:t>
      </w:r>
      <w:r>
        <w:rPr>
          <w:i/>
          <w:sz w:val="36"/>
          <w:szCs w:val="36"/>
          <w:lang w:val="en-US"/>
        </w:rPr>
        <w:t>automat</w:t>
      </w:r>
    </w:p>
    <w:p>
      <w:pPr>
        <w:pStyle w:val="Heading1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нтаж замка рекомендуется производить в приведённом ни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, необходимое для монтажа замка, составляет 1,5-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рез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по пластику ø4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реза по металлу ø2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аблон-указатель</w:t>
      </w:r>
      <w:r>
        <w:rPr>
          <w:sz w:val="28"/>
          <w:szCs w:val="28"/>
          <w:lang w:val="en-US"/>
        </w:rPr>
        <w:t xml:space="preserve"> SCH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ация зам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йки срывные М6 – 2 ш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мплект ключей Mul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ock с кодовой карточк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коративная накладка</w:t>
      </w:r>
    </w:p>
    <w:p>
      <w:pPr>
        <w:pStyle w:val="TextBody"/>
        <w:rPr/>
      </w:pPr>
      <w:r>
        <w:rPr>
          <w:sz w:val="28"/>
          <w:szCs w:val="28"/>
        </w:rPr>
        <w:t>Замок устанавливается со стороны пассажирского сиденья (личинка замка выходит вверх) и блокирует механизм переключения передач в положении «паркинг»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берите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верните 2 штатные гайки крепления механизма переключения передач (см. рис. 1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уя фрезу по металлу ø22, разметьте и просверлите отверстие под замок в кузове автомоби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е замок (см. рис. 1), закрепив его срывными гайками М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е механизм переключения передач в положение «паркинг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ьте работу замка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рвите гай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спользуя шаблон-указатель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 xml:space="preserve"> 7 и фрезу по пластику Ø 40, разметьте и вырежьте отверстие в консоли под зам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ерите консоль. Наденьте на замок декоративную накладку (см. рис. 2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5008880" cy="3747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8880" cy="374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. 1</w:t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5080000" cy="379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0" cy="379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. 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24:00Z</dcterms:created>
  <dc:creator>mmiingener</dc:creator>
  <dc:description/>
  <dc:language>en-US</dc:language>
  <cp:lastModifiedBy>mmiingener</cp:lastModifiedBy>
  <cp:lastPrinted>2005-04-01T14:14:00Z</cp:lastPrinted>
  <dcterms:modified xsi:type="dcterms:W3CDTF">2005-06-22T08:58:00Z</dcterms:modified>
  <cp:revision>6</cp:revision>
  <dc:subject/>
  <dc:title>   INTERNATIONAL</dc:title>
</cp:coreProperties>
</file>