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color w:val="FF0000"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PCF 900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 xml:space="preserve">NISSAN  PATROL 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2310</wp:posOffset>
            </wp:positionH>
            <wp:positionV relativeFrom="paragraph">
              <wp:posOffset>287655</wp:posOffset>
            </wp:positionV>
            <wp:extent cx="4914900" cy="3681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icrosoft Sans Serif" w:cs="Microsoft Sans Serif" w:ascii="Microsoft Sans Serif" w:hAnsi="Microsoft Sans Serif"/>
          <w:i/>
          <w:color w:val="FF0000"/>
          <w:sz w:val="40"/>
        </w:rPr>
        <w:t xml:space="preserve">                                                             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80735</wp:posOffset>
                </wp:positionH>
                <wp:positionV relativeFrom="paragraph">
                  <wp:posOffset>10604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35pt;mso-position-vertical-relative:text;margin-left:4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26797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1pt" to="507.05pt,2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256540</wp:posOffset>
                </wp:positionV>
                <wp:extent cx="818515" cy="223520"/>
                <wp:effectExtent l="26035" t="5080" r="508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9" h="352">
                              <a:moveTo>
                                <a:pt x="0" y="352"/>
                              </a:moveTo>
                              <a:lnTo>
                                <a:pt x="12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9,352" path="m0,352l1289,0e" stroked="t" o:allowincell="f" style="position:absolute;margin-left:414pt;margin-top:20.2pt;width:64.4pt;height:1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60110</wp:posOffset>
                </wp:positionH>
                <wp:positionV relativeFrom="paragraph">
                  <wp:posOffset>6223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9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22225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7.5pt" to="507.05pt,1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5710</wp:posOffset>
                </wp:positionH>
                <wp:positionV relativeFrom="paragraph">
                  <wp:posOffset>222250</wp:posOffset>
                </wp:positionV>
                <wp:extent cx="1028700" cy="342900"/>
                <wp:effectExtent l="25400" t="5080" r="571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487">
                              <a:moveTo>
                                <a:pt x="0" y="487"/>
                              </a:moveTo>
                              <a:lnTo>
                                <a:pt x="10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487" path="m0,487l1071,0e" stroked="t" o:allowincell="f" style="position:absolute;margin-left:397.3pt;margin-top:17.5pt;width:80.95pt;height:2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</wp:posOffset>
                </wp:positionH>
                <wp:positionV relativeFrom="paragraph">
                  <wp:posOffset>222250</wp:posOffset>
                </wp:positionV>
                <wp:extent cx="1695450" cy="485140"/>
                <wp:effectExtent l="5080" t="26035" r="260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5600" cy="48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133">
                              <a:moveTo>
                                <a:pt x="0" y="0"/>
                              </a:moveTo>
                              <a:lnTo>
                                <a:pt x="1230" y="1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133" path="m0,0l1230,133e" stroked="t" o:allowincell="f" style="position:absolute;margin-left:2.8pt;margin-top:17.5pt;width:133.45pt;height:38.1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7pt" to="3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286385</wp:posOffset>
                </wp:positionV>
                <wp:extent cx="1609090" cy="4686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NISSAN PATR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900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22.55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NISSAN PATR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90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581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60010</wp:posOffset>
                </wp:positionH>
                <wp:positionV relativeFrom="paragraph">
                  <wp:posOffset>107950</wp:posOffset>
                </wp:positionV>
                <wp:extent cx="916305" cy="251460"/>
                <wp:effectExtent l="26035" t="2603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620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3" h="321">
                              <a:moveTo>
                                <a:pt x="0" y="321"/>
                              </a:moveTo>
                              <a:lnTo>
                                <a:pt x="10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3,321" path="m0,321l1083,0e" stroked="t" o:allowincell="f" style="position:absolute;margin-left:406.3pt;margin-top:8.5pt;width:72.1pt;height:19.7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5.1pt" to="507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029"/>
        <w:gridCol w:w="2767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bezpečnostní vložkou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39 mm, č.v. CF 05 – 00-15-20)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              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900/A –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líče zámku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 6  (zatrhávací)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Michal P.                                                               </w:t>
        <w:tab/>
        <w:t xml:space="preserve">             Platné od: 27.8.2010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5-07-19T14:54:00Z</cp:lastPrinted>
  <dcterms:modified xsi:type="dcterms:W3CDTF">2010-08-27T11:03:00Z</dcterms:modified>
  <cp:revision>22</cp:revision>
  <dc:subject/>
  <dc:title>SESTAVA JEDNOTLIVÝCH DÍLŮ</dc:title>
</cp:coreProperties>
</file>