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97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RIO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259080</wp:posOffset>
            </wp:positionV>
            <wp:extent cx="5205730" cy="3535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2" t="9673" r="3281" b="8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227965</wp:posOffset>
                </wp:positionV>
                <wp:extent cx="1115060" cy="3746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59">
                              <a:moveTo>
                                <a:pt x="0" y="0"/>
                              </a:moveTo>
                              <a:lnTo>
                                <a:pt x="1756" y="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59" path="m0,0l1756,59e" stroked="t" o:allowincell="f" style="position:absolute;margin-left:2.2pt;margin-top:17.95pt;width:87.75pt;height: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689610" cy="295910"/>
                <wp:effectExtent l="25400" t="2540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466">
                              <a:moveTo>
                                <a:pt x="0" y="0"/>
                              </a:moveTo>
                              <a:lnTo>
                                <a:pt x="1086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466" path="m0,0l1086,466e" stroked="t" o:allowincell="f" style="position:absolute;margin-left:423pt;margin-top:15.6pt;width:54.2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126365</wp:posOffset>
                </wp:positionV>
                <wp:extent cx="1084580" cy="12001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89">
                              <a:moveTo>
                                <a:pt x="0" y="189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89" path="m0,189l1708,0e" stroked="t" o:allowincell="f" style="position:absolute;margin-left:-1.7pt;margin-top:9.95pt;width:85.3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310</wp:posOffset>
                </wp:positionH>
                <wp:positionV relativeFrom="paragraph">
                  <wp:posOffset>109220</wp:posOffset>
                </wp:positionV>
                <wp:extent cx="800100" cy="38989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415.3pt;margin-top:8.6pt;width:62.95pt;height:3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17780</wp:posOffset>
                </wp:positionV>
                <wp:extent cx="1257300" cy="34290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-1.7pt;margin-top:1.4pt;width:98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41935</wp:posOffset>
                </wp:positionV>
                <wp:extent cx="1130935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6.9pt;mso-wrap-distance-left:9.05pt;mso-wrap-distance-right:9.05pt;mso-wrap-distance-top:0pt;mso-wrap-distance-bottom:0pt;margin-top:19.0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 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7815</wp:posOffset>
                </wp:positionH>
                <wp:positionV relativeFrom="paragraph">
                  <wp:posOffset>61595</wp:posOffset>
                </wp:positionV>
                <wp:extent cx="705485" cy="208915"/>
                <wp:effectExtent l="26035" t="260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29">
                              <a:moveTo>
                                <a:pt x="0" y="0"/>
                              </a:moveTo>
                              <a:lnTo>
                                <a:pt x="1111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29" path="m0,0l1111,329e" stroked="t" o:allowincell="f" style="position:absolute;margin-left:423.45pt;margin-top:4.85pt;width:55.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800100" cy="115570"/>
                <wp:effectExtent l="5080" t="508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3.3pt;width:62.9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29"/>
        <w:gridCol w:w="2520"/>
        <w:gridCol w:w="86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right="1178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bezp. vložkou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972–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PCF 9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72 – 09-17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 8 x 70 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ondeo  (M 6 x 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CF804 – 06.06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(VOLVO)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  Platné od: 7.9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42:00Z</dcterms:created>
  <dc:creator>CONSTRUCT A&amp;D</dc:creator>
  <dc:description/>
  <cp:keywords/>
  <dc:language>en-US</dc:language>
  <cp:lastModifiedBy>Michal Janoušek</cp:lastModifiedBy>
  <cp:lastPrinted>2005-10-13T17:20:00Z</cp:lastPrinted>
  <dcterms:modified xsi:type="dcterms:W3CDTF">2010-09-06T12:48:00Z</dcterms:modified>
  <cp:revision>4</cp:revision>
  <dc:subject/>
  <dc:title>SESTAVA JEDNOTLIVÝCH DÍLŮ</dc:title>
</cp:coreProperties>
</file>