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mechanického zabezpečENÍ </w:t>
        <w:br/>
        <w:t xml:space="preserve">CONSTRUCT </w:t>
      </w:r>
      <w:r>
        <w:rPr>
          <w:b/>
          <w:caps/>
          <w:szCs w:val="36"/>
        </w:rPr>
        <w:t>CF 1041/A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>SUZUKI SX4</w:t>
      </w:r>
      <w:r>
        <w:rPr>
          <w:caps/>
          <w:szCs w:val="36"/>
        </w:rPr>
        <w:t xml:space="preserve"> (</w:t>
      </w:r>
      <w:r>
        <w:rPr/>
        <w:t>mr</w:t>
      </w:r>
      <w:r>
        <w:rPr>
          <w:caps/>
          <w:szCs w:val="36"/>
        </w:rPr>
        <w:t xml:space="preserve">. 2006) „R“- </w:t>
      </w:r>
      <w:r>
        <w:rPr/>
        <w:t>dozadu</w:t>
      </w:r>
    </w:p>
    <w:p>
      <w:pPr>
        <w:pStyle w:val="TextBody"/>
        <w:jc w:val="center"/>
        <w:rPr/>
      </w:pPr>
      <w:r>
        <w:rPr/>
        <w:t>(mechanická, 5-ti stupňová převodovka - řazení lanovody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ěte horní plastový kryt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ěte rámeček s manžetou řadící páky a povysuňte jej nahoru přes madlo páky řazení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Horní díl středové konzoly vyjměte, viz ob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te boční plastové kryty v přední části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- 6. Demontujte označené upevňující šrouby střed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   Středovou konzolu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8.   Před mechanismem řazení rozřízněte dle obrázku koberec podlahy voz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  Demontujte označené přední originál matice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10.  Ze strany spolujezdce demontujte označený originál šroub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Na místo předních demontovaných originál matic našroubujte dodávané distanční sloupky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.</w:t>
        <w:tab/>
        <w:t xml:space="preserve">Na oba našroubované distanční sloupky připevněte dle obrázku držák zámku </w:t>
        <w:br/>
        <w:t>(vzpěru CF 1041). Spojení proveďte pomocí dvou zatrhávacích šroubů M8 x 20. Šrouby ještě nezatrhávej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3.</w:t>
        <w:tab/>
        <w:t xml:space="preserve">Konec vedení (trubky) zámkové části vsuňte do kroužku držák zámku (vzpěry </w:t>
        <w:br/>
        <w:t xml:space="preserve">CF 1041). Přední úchyt zámkové části připevněte dle obrázku na místo demontovaného bočního originál šroubu držáku středové konzoly. Mezi držák středové konzoly a úchyt zámkové části vložte v místě spojení dodávaný distanční sloupek CF 685. Spojení úchytu zámkové části s držákem středové konzoly proveďte pomocí zatrhávacího šroubu M8 x 35 s podložkou. Šroub ještě nezatrhávejte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4.</w:t>
        <w:tab/>
        <w:t xml:space="preserve">Na táhlo bovdenu řazení připevněte objímku s okem. Spojení proveďte pomocí čtyř zatrhávacích šroubů M6 x 18 (kvůli nedostatku místa připevněte objímku s okem k bovdenu řazení nejdříve pomocí dvou zatrhávacích šroubů M6 x 18 a to umístěných do kříže)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5. - 16. Seřiďte správnou vzájemnou polohu objímky řadícího táhla a zámkové části. Při zařazeném zpětném rychlostním stupni a při uzamčení zámkové části vysunutý jistící čep prochází volně okem objímky, až do otvoru v držáku zámku a tím aretuje polohu řadící páky. Při uzamykání, ani při řazení ostatních rychlostních stupňů nesmí docházet k žádnému omezení řazení. Po správném seřízení polohy vedení zámkové části v kroužku držáku zámku tuto vzájemnou polohu pojistěte pomocí dvou dodávaných zatrhávacích šroubů M6 (se zápichem).</w:t>
      </w:r>
    </w:p>
    <w:p>
      <w:pPr>
        <w:pStyle w:val="Normal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>Znovu ověřte správnou funkci mechanického zabezpečení několikerým uzamčením. Po ověření bezchybné funkce MZ Construct všechny upevňující šrouby zatrhněte. U objímky řadícího táhla zatrhněte nejdříve dva, do kříže vložené zatrhávací šrouby, potom teprve našroubujte zbývající dva šrouby, které po ověření bezchybné funkce rovněž zatrhněte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7. Na kryt zámkové vložky nasaďte středící šablonu (Sch 7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8. Plastový nálitek (na vnitřní straně středové konzoly), jenž by bránil bezchybnému označení místa pro otvor pomocí hrotu středící šablony (Sch 7), dle potřeby odstraňte, </w:t>
        <w:br/>
        <w:t>viz obr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9.</w:t>
        <w:tab/>
        <w:t xml:space="preserve">- 16. Středovou konzolu umístěte pečlivě na původní místo. Hrot šablony označí na plastové konzole místo pro zhotovení otvoru. V označeném místě vrtejte otvor </w:t>
        <w:br/>
        <w:t xml:space="preserve">Ø 4,1 mm. 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Ověřte správnost zhotoveného otvoru přiložením středové konzoly na původní místo. Po ověření správné polohy zhotoveného otvoru tento otvor převrtejte na </w:t>
        <w:br/>
        <w:t>Ø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0. Znovu ověřte správnost zhotoveného otvoru přiložením středové konzoly na původní místo. Dle vodícího otvoru frézujte do středové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1. Zkompletujte všechny demontované díly v interieru vozu. Na kryt zámkové vložky nasaďte pryžovou manžetu č. 5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te správnou činnost mechanického zabezpečení několikerým uzamčením.</w:t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Normal"/>
        <w:jc w:val="both"/>
        <w:rPr/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- Všechny potřebné díly a přípravky použité a uvedené v tomto návodu, stejně jako i 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4"/>
        </w:rPr>
        <w:t>-  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0" w:right="1347" w:gutter="0" w:header="0" w:top="840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1041/A / 1-CZ / 2.12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0:26:00Z</dcterms:created>
  <dc:creator>Alena Bambulová</dc:creator>
  <dc:description/>
  <cp:keywords/>
  <dc:language>en-US</dc:language>
  <cp:lastModifiedBy>Michal Janoušek</cp:lastModifiedBy>
  <cp:lastPrinted>2005-12-06T12:11:00Z</cp:lastPrinted>
  <dcterms:modified xsi:type="dcterms:W3CDTF">2008-12-02T10:25:00Z</dcterms:modified>
  <cp:revision>17</cp:revision>
  <dc:subject/>
  <dc:title>TECHNOLOGICKÝ POSTUP MONTÁŽE MECHANICKÉHO ZABEZPEČOVACÍHO </dc:title>
</cp:coreProperties>
</file>