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  <w:br/>
        <w:t>MECHANICKÉHO ZABEZPEČENÍ</w:t>
      </w:r>
    </w:p>
    <w:p>
      <w:pPr>
        <w:pStyle w:val="TextBody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559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ALFA ROMEO 156 </w:t>
      </w:r>
      <w:r>
        <w:rPr>
          <w:b w:val="false"/>
          <w:bCs/>
          <w:sz w:val="36"/>
          <w:szCs w:val="36"/>
        </w:rPr>
        <w:t>(mr.2000)</w:t>
      </w:r>
    </w:p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 - řazení lanovody)</w:t>
      </w:r>
    </w:p>
    <w:p>
      <w:pPr>
        <w:pStyle w:val="TextBody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manžetu řadící pák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čtyři označené šrouby.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panel pro rádio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straň rámečky tří ovladačů topení. Demontuj označené šrouby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panel s popelníkem a zapalovačem. Rozpoj elektrickou instalac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přední plastový panel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Vedle ruční brzdy vyjmi dle obrázku plastový díl s ovladači a odkládacím prostore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manžetu ruční brzd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upevňující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i boční šrouby střední konzo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straň střední konzol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odstraň dle obrázku boční plastové díl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dva šrouby upevňující top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aké v zadní části demontuj šroub upevňující top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topení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e strany řidiče demontuj šroub upevňující přední část topení. Topení odkloň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, v místě pozdějšího upevnění držáku zámku, odřízni dle obrázku část izolace podlahy voz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rtací šablonu (BC 102) přilož dle obrázku ze strany řidiče na plech podlahy vozu. Dle správně umístěné šablony vrtej přes podlahu vozu otvor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zhotoveného otvoru odfrézuj pouze část průduchu topení. Použij frézu Ø 46 mm (BF 5+8)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vodícího otvoru frézuj do podlahy vozu otvor Ø 27 mm (BF 2+3). Zhotovený otvor ošetři proti korozi předepsaným způsobe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ržák zámku se zkušebně upevněnou zámkovou částí přilož na podlahu vozu. Konec zámkové části je zasunut do vyfrézovaného otvoru v podlaze vozu. Ověř správnou polohu držáku se zámkovou částí. Při zařazení zpětného rychlostního stupně a uzamčení zámkové části musí vysunutý jistící čep aretovat polohu řadící páky. Po ověření správné funkce vrtej dle otvorů v držáku zámku přes podlahu vozu otvory Ø 6,8 mm. Zhotovené otvory ošetři proti korozi předepsaným ochranným nátěre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 ověření správné polohy a bezchybné funkce mechanického zabezpečení šrouby držáku zámku zatrhn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řední část topení připevni dle obrázku na původní místo. V místě upevnění zámkové části odřízni koncovou část topení. Odříznutou část zalep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ované potrubí topení přilož orientačně na původní místo. V místě kontaktu zámkové části s potrubím topení toto místo dotyku nahřej a natvaruj pomocí horkovzdušné pistole tak, aby mohlo být opětovně upevněno na původní místo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o držáku zámku vlož zámkovou část a pomocí dvou dodávaných zatrhávacích šroubů </w:t>
        <w:br/>
        <w:t>M6 x 30 proveď jeho uchycení. Zkontroluj bezchybnou funkci mechanického zabezpečení několikerým uzamčením. Při řazení ostatních rychlostních stupňů nesmí docházet k žádnému omezení řazení. Po ověření bezchybné funkce zatrhni oba šrouby M6 x 30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8).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Boční plastový díl přilož pečlivě zpět na původní místo. Hrot šablony označí na vnitřní části plastového dílu místo pro zhotovení středu krytu zámkové vložky. Dle označeného místa vrtej otvor Ø 4,1 mm. Správnost zhotoveného otvoru zkontroluj přiložením bočního plastového dílu na původní místo. Po ověření otvor převrtej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opětovným přiložením bočního plastového dílu do původní polohy. Po ověření dle zhotoveného otvoru frézuj Ø 39,5 mm (BF 11). Otřepy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rStyle w:val="PageNumber"/>
          <w:b/>
          <w:sz w:val="24"/>
        </w:rPr>
        <w:t>Zkompletuj všechny demontované díly v interiéru vozu. Na kryt zámkové vložky nasaď pryžovou manžetu č. 6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426"/>
          <w:tab w:val="left" w:pos="284" w:leader="none"/>
        </w:tabs>
        <w:ind w:left="720" w:hanging="720"/>
        <w:rPr/>
      </w:pPr>
      <w:r>
        <w:rPr>
          <w:rStyle w:val="PageNumber"/>
        </w:rPr>
        <w:t>Zkontroluj správnou činnost mechanického zabezpečení několikerým uzamčením.</w:t>
      </w:r>
    </w:p>
    <w:p>
      <w:pPr>
        <w:pStyle w:val="Normal"/>
        <w:ind w:left="284" w:hanging="284"/>
        <w:rPr/>
      </w:pPr>
      <w:r>
        <w:rPr>
          <w:rStyle w:val="PageNumber"/>
          <w:b/>
          <w:sz w:val="24"/>
        </w:rPr>
        <w:t>-   Vyplň řádně a čitelně záruční list.</w:t>
      </w:r>
    </w:p>
    <w:p>
      <w:pPr>
        <w:pStyle w:val="Normal"/>
        <w:ind w:left="284" w:hanging="284"/>
        <w:rPr>
          <w:rStyle w:val="PageNumber"/>
          <w:b/>
          <w:b/>
          <w:sz w:val="16"/>
        </w:rPr>
      </w:pPr>
      <w:r>
        <w:rPr/>
      </w:r>
    </w:p>
    <w:p>
      <w:pPr>
        <w:pStyle w:val="Heading1"/>
        <w:rPr/>
      </w:pPr>
      <w:r>
        <w:rPr/>
        <w:t>UPOZORNĚNÍ:</w:t>
      </w:r>
    </w:p>
    <w:p>
      <w:pPr>
        <w:pStyle w:val="Zkladntextodsazen2"/>
        <w:ind w:left="0" w:hanging="0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Zkladntextodsazen3"/>
        <w:ind w:hanging="0"/>
        <w:rPr/>
      </w:pPr>
      <w:r>
        <w:rPr/>
        <w:t>Pro případné odmaštění použij Permacron Silikon odmašťovač 7010 nebo Permacron Silikon odmašťovač 7799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TextBody"/>
        <w:tabs>
          <w:tab w:val="clear" w:pos="426"/>
        </w:tabs>
        <w:rPr/>
      </w:pPr>
      <w:r>
        <w:rPr/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426" w:leader="none"/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Vypracoval: Janoušek</w:t>
      </w:r>
    </w:p>
    <w:p>
      <w:pPr>
        <w:pStyle w:val="Normal"/>
        <w:jc w:val="right"/>
        <w:rPr>
          <w:bCs/>
        </w:rPr>
      </w:pPr>
      <w:r>
        <w:rPr>
          <w:bCs/>
        </w:rPr>
        <w:t>Schválil: Ing. Motáček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992" w:right="850" w:gutter="0" w:header="0" w:top="709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59 / 1-CZ / 20.10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6:18:00Z</dcterms:created>
  <dc:creator>Michal Janoušek</dc:creator>
  <dc:description/>
  <dc:language>en-US</dc:language>
  <cp:lastModifiedBy>Michal Janoušek</cp:lastModifiedBy>
  <cp:lastPrinted>2001-01-25T14:16:00Z</cp:lastPrinted>
  <dcterms:modified xsi:type="dcterms:W3CDTF">2007-05-17T06:58:00Z</dcterms:modified>
  <cp:revision>13</cp:revision>
  <dc:subject/>
  <dc:title>TECHNOLOGICKÝ POSTUP MONTÁŽE MECHANICKÉHO ZABEZPEČENÍ</dc:title>
</cp:coreProperties>
</file>