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94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25160</wp:posOffset>
            </wp:positionH>
            <wp:positionV relativeFrom="paragraph">
              <wp:posOffset>-8693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SANGYONG   REXTON   mr.2004 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automat - 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6565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104775</wp:posOffset>
            </wp:positionV>
            <wp:extent cx="4800600" cy="39160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91" t="3051" r="3313" b="1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</wp:posOffset>
                </wp:positionH>
                <wp:positionV relativeFrom="paragraph">
                  <wp:posOffset>103505</wp:posOffset>
                </wp:positionV>
                <wp:extent cx="1050925" cy="13335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210">
                              <a:moveTo>
                                <a:pt x="0" y="0"/>
                              </a:moveTo>
                              <a:lnTo>
                                <a:pt x="1655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210" path="m0,0l1655,210e" stroked="t" o:allowincell="f" style="position:absolute;margin-left:2.25pt;margin-top:8.15pt;width:82.7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1210</wp:posOffset>
                </wp:positionH>
                <wp:positionV relativeFrom="paragraph">
                  <wp:posOffset>104775</wp:posOffset>
                </wp:positionV>
                <wp:extent cx="6858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25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7110</wp:posOffset>
                </wp:positionH>
                <wp:positionV relativeFrom="paragraph">
                  <wp:posOffset>60325</wp:posOffset>
                </wp:positionV>
                <wp:extent cx="1280795" cy="20574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87">
                              <a:moveTo>
                                <a:pt x="0" y="487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87" path="m0,487l1202,0e" stroked="t" o:allowincell="f" style="position:absolute;margin-left:379.3pt;margin-top:4.75pt;width:100.8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31115</wp:posOffset>
                </wp:positionV>
                <wp:extent cx="635" cy="360045"/>
                <wp:effectExtent l="5715" t="5715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7">
                              <a:moveTo>
                                <a:pt x="0" y="5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7" path="m0,567l0,0e" stroked="t" o:allowincell="f" style="position:absolute;margin-left:268.65pt;margin-top:2.45pt;width:0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1275</wp:posOffset>
                </wp:positionH>
                <wp:positionV relativeFrom="paragraph">
                  <wp:posOffset>31115</wp:posOffset>
                </wp:positionV>
                <wp:extent cx="6985" cy="346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45">
                              <a:moveTo>
                                <a:pt x="11" y="5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45" path="m11,545l0,0e" stroked="t" o:allowincell="f" style="position:absolute;margin-left:303.25pt;margin-top:2.45pt;width:0.5pt;height:2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4870</wp:posOffset>
                </wp:positionH>
                <wp:positionV relativeFrom="paragraph">
                  <wp:posOffset>31115</wp:posOffset>
                </wp:positionV>
                <wp:extent cx="453390" cy="7620"/>
                <wp:effectExtent l="635" t="3683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12">
                              <a:moveTo>
                                <a:pt x="0" y="12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12" path="m0,12l714,0e" stroked="t" o:allowincell="f" style="position:absolute;margin-left:268.1pt;margin-top:2.45pt;width:35.65pt;height:0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66675</wp:posOffset>
                </wp:positionV>
                <wp:extent cx="888365" cy="15748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48">
                              <a:moveTo>
                                <a:pt x="0" y="248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48" path="m0,248l1399,0e" stroked="t" o:allowincell="f" style="position:absolute;margin-left:2.8pt;margin-top:5.25pt;width:69.9pt;height:1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4310</wp:posOffset>
                </wp:positionH>
                <wp:positionV relativeFrom="paragraph">
                  <wp:posOffset>271145</wp:posOffset>
                </wp:positionV>
                <wp:extent cx="805815" cy="123190"/>
                <wp:effectExtent l="26670" t="5080" r="444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194">
                              <a:moveTo>
                                <a:pt x="0" y="194"/>
                              </a:moveTo>
                              <a:lnTo>
                                <a:pt x="12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194" path="m0,194l1269,0e" stroked="t" o:allowincell="f" style="position:absolute;margin-left:415.3pt;margin-top:21.35pt;width:63.4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6415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44450</wp:posOffset>
                </wp:positionV>
                <wp:extent cx="946150" cy="88900"/>
                <wp:effectExtent l="5080" t="26035" r="26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140">
                              <a:moveTo>
                                <a:pt x="0" y="140"/>
                              </a:moveTo>
                              <a:lnTo>
                                <a:pt x="14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140" path="m0,140l1490,0e" stroked="t" o:allowincell="f" style="position:absolute;margin-left:2.5pt;margin-top:3.5pt;width:74.45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7725</wp:posOffset>
                </wp:positionH>
                <wp:positionV relativeFrom="paragraph">
                  <wp:posOffset>286385</wp:posOffset>
                </wp:positionV>
                <wp:extent cx="1422400" cy="80645"/>
                <wp:effectExtent l="26035" t="5715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127">
                              <a:moveTo>
                                <a:pt x="0" y="127"/>
                              </a:moveTo>
                              <a:lnTo>
                                <a:pt x="2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127" path="m0,127l2240,0e" stroked="t" o:allowincell="f" style="position:absolute;margin-left:366.75pt;margin-top:22.55pt;width:111.95pt;height: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</wp:posOffset>
                </wp:positionH>
                <wp:positionV relativeFrom="paragraph">
                  <wp:posOffset>113030</wp:posOffset>
                </wp:positionV>
                <wp:extent cx="1009650" cy="113665"/>
                <wp:effectExtent l="5080" t="5715" r="2667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33">
                              <a:moveTo>
                                <a:pt x="0" y="0"/>
                              </a:moveTo>
                              <a:lnTo>
                                <a:pt x="1230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33" path="m0,0l1230,133e" stroked="t" o:allowincell="f" style="position:absolute;margin-left:2.8pt;margin-top:8.9pt;width:79.4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9910</wp:posOffset>
                </wp:positionH>
                <wp:positionV relativeFrom="paragraph">
                  <wp:posOffset>129540</wp:posOffset>
                </wp:positionV>
                <wp:extent cx="1713865" cy="142875"/>
                <wp:effectExtent l="26670" t="266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9" h="225">
                              <a:moveTo>
                                <a:pt x="0" y="0"/>
                              </a:moveTo>
                              <a:lnTo>
                                <a:pt x="2699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9,225" path="m0,0l2699,225e" stroked="t" o:allowincell="f" style="position:absolute;margin-left:343.3pt;margin-top:10.2pt;width:134.9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7565</wp:posOffset>
                </wp:positionH>
                <wp:positionV relativeFrom="paragraph">
                  <wp:posOffset>124460</wp:posOffset>
                </wp:positionV>
                <wp:extent cx="1151890" cy="63690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SSANGYONG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REX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0.15pt;mso-wrap-distance-left:9.05pt;mso-wrap-distance-right:9.05pt;mso-wrap-distance-top:0pt;mso-wrap-distance-bottom:0pt;margin-top:9.8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 xml:space="preserve">SSANGYONG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REX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959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</wp:posOffset>
                </wp:positionH>
                <wp:positionV relativeFrom="paragraph">
                  <wp:posOffset>177800</wp:posOffset>
                </wp:positionV>
                <wp:extent cx="933450" cy="241300"/>
                <wp:effectExtent l="5080" t="2540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380">
                              <a:moveTo>
                                <a:pt x="0" y="380"/>
                              </a:moveTo>
                              <a:lnTo>
                                <a:pt x="14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380" path="m0,380l1470,0e" stroked="t" o:allowincell="f" style="position:absolute;margin-left:2.25pt;margin-top:14pt;width:73.45pt;height:1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35pt" to="507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2615</wp:posOffset>
                </wp:positionH>
                <wp:positionV relativeFrom="paragraph">
                  <wp:posOffset>215265</wp:posOffset>
                </wp:positionV>
                <wp:extent cx="1670685" cy="635"/>
                <wp:effectExtent l="26035" t="26035" r="508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1" h="1">
                              <a:moveTo>
                                <a:pt x="0" y="0"/>
                              </a:moveTo>
                              <a:lnTo>
                                <a:pt x="26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1,1" path="m0,0l2631,0e" stroked="t" o:allowincell="f" style="position:absolute;margin-left:347.45pt;margin-top:16.95pt;width:131.5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935</wp:posOffset>
                </wp:positionH>
                <wp:positionV relativeFrom="paragraph">
                  <wp:posOffset>226060</wp:posOffset>
                </wp:positionV>
                <wp:extent cx="80010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7.8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205105</wp:posOffset>
                </wp:positionV>
                <wp:extent cx="962025" cy="304800"/>
                <wp:effectExtent l="5715" t="25400" r="254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480">
                              <a:moveTo>
                                <a:pt x="0" y="480"/>
                              </a:moveTo>
                              <a:lnTo>
                                <a:pt x="15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480" path="m0,480l1515,0e" stroked="t" o:allowincell="f" style="position:absolute;margin-left:2.25pt;margin-top:16.15pt;width:75.7pt;height:2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02810</wp:posOffset>
                </wp:positionH>
                <wp:positionV relativeFrom="paragraph">
                  <wp:posOffset>266065</wp:posOffset>
                </wp:positionV>
                <wp:extent cx="1374140" cy="100965"/>
                <wp:effectExtent l="26035" t="2667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4" h="159">
                              <a:moveTo>
                                <a:pt x="0" y="0"/>
                              </a:moveTo>
                              <a:lnTo>
                                <a:pt x="2164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4,159" path="m0,0l2164,159e" stroked="t" o:allowincell="f" style="position:absolute;margin-left:370.3pt;margin-top:20.95pt;width:108.15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3390</wp:posOffset>
                </wp:positionH>
                <wp:positionV relativeFrom="paragraph">
                  <wp:posOffset>74295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8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55pt" to="507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5185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6775</wp:posOffset>
                </wp:positionH>
                <wp:positionV relativeFrom="paragraph">
                  <wp:posOffset>51435</wp:posOffset>
                </wp:positionV>
                <wp:extent cx="1403350" cy="180975"/>
                <wp:effectExtent l="26035" t="2667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285">
                              <a:moveTo>
                                <a:pt x="0" y="0"/>
                              </a:moveTo>
                              <a:lnTo>
                                <a:pt x="221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285" path="m0,0l2210,285e" stroked="t" o:allowincell="f" style="position:absolute;margin-left:368.25pt;margin-top:4.05pt;width:110.45pt;height:1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pt" to="507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bezpečnostní vložkou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14–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1 A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863–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A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863–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oka - hor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424–03.0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Objímka oka - dol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424–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>Ambrož M.                                                                        Platné od: 9.2. 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15:00Z</dcterms:created>
  <dc:creator>CONSTRUCT A&amp;D</dc:creator>
  <dc:description/>
  <cp:keywords/>
  <dc:language>en-US</dc:language>
  <cp:lastModifiedBy>mrazj</cp:lastModifiedBy>
  <cp:lastPrinted>2005-08-11T10:31:00Z</cp:lastPrinted>
  <dcterms:modified xsi:type="dcterms:W3CDTF">2011-02-09T11:56:00Z</dcterms:modified>
  <cp:revision>4</cp:revision>
  <dc:subject/>
  <dc:title>SESTAVA JEDNOTLIVÝCH DÍLŮ</dc:title>
</cp:coreProperties>
</file>