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894/A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spacing w:lineRule="atLeast" w:line="0"/>
        <w:rPr>
          <w:rFonts w:ascii="Microsoft Sans Serif" w:hAnsi="Microsoft Sans Serif" w:cs="Microsoft Sans Serif"/>
          <w:b/>
          <w:b/>
          <w:bCs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color w:val="339966"/>
          <w:sz w:val="24"/>
          <w:szCs w:val="24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emontujte madlo řadící páky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emontujte boční upevňující šrouby střední konzoly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emontujte šrouby v odkládací přihrádce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jměte odkládací přihrádku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le obrázku demontujte upevňující šrouby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 zadní části střední konzoly demontujte upevňující šrouby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Odstraňte zadní panel střední konzoly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Odstraňte střední konzolu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le obrázku přiložte na přední část kulisy mechanismu řazení dodávanou svrtávací šablonu (BC 894). Dle šablony vrtejte přes přední stěnu kulisy mechanismu řazení otvor Ø 6,8 mm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Šablonu odstraňte a dle zhotoveného otvoru frézujte otvor Ø 39,5 mm (BF 11+3). Otřepy po frézování pečlivě odstraňte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Demontujte přední dva originál šrouby mechanismu řazení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Dle obrázku připevněte na táhlo bovdenu řazení objímku s okem (celkový tvar, viz menší foto). Spojení objímky proveďte pomocí dvou zatrhávacích šroubů </w:t>
        <w:br/>
        <w:t>M6 (imbus). Šrouby ještě nezatrhávejte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Na místo demontovaného předního pravého originál šroubu mechanismu řazení a předního pravého originál otvoru plechu podlahy vozu přišroubujte dle obrázku zámkovou část. Spojení proveďte pomocí zatrhávacího šroubu M8 x 65 (šroub místo předního pravého originál šroubu mechanismu řazení). Spojení úchytu zámkové části s plechem podlahy proveďte pomocí šroubu M8 x 50. Pod hlavy obou šroubů vložte dodávané podložky. Šrouby ještě nezatrhávejte. 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Na horní úchyt zámkové části a na místo demontovaného levého originál šroubu mechanismu řazení připevněte dodávaný kryt (viz obr.). Pod levý otvor krytu vložte na originál otvor mechanismu řazení dodávaný distanční sloupek s velkoplošnou podložkou Ø 8,4 mm (viz menší foto). Spojení krytu proveďte pomocí šroubů </w:t>
        <w:br/>
        <w:t>M8 x 50 (distanční sloupek) a M6 x 10,5 (horní úchyt zámkové části). Šrouby nezatrhávejte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Seřiďte správnou polohu objímky s okem na bovdenu řazení. Při zařazeném zpětném rychlostním stupni a při uzamčení zámkové části vysunutý jistící čep prochází volně okem objímky a tím aretuje polohu řadící páky. Při řazení ostatních rychlostí nesmí dojít k žádnému omezení řazení. </w:t>
      </w:r>
    </w:p>
    <w:p>
      <w:pPr>
        <w:pStyle w:val="Zkladntext2"/>
        <w:spacing w:lineRule="atLeast" w:line="0" w:before="0" w:after="0"/>
        <w:ind w:left="360" w:hanging="0"/>
        <w:jc w:val="both"/>
        <w:rPr/>
      </w:pPr>
      <w:r>
        <w:rPr>
          <w:rFonts w:eastAsia="Microsoft Sans Serif" w:cs="Microsoft Sans Serif" w:ascii="Microsoft Sans Serif" w:hAnsi="Microsoft Sans Serif"/>
          <w:szCs w:val="24"/>
        </w:rPr>
        <w:t xml:space="preserve">       </w:t>
      </w:r>
      <w:r>
        <w:rPr>
          <w:rFonts w:cs="Microsoft Sans Serif" w:ascii="Microsoft Sans Serif" w:hAnsi="Microsoft Sans Serif"/>
          <w:szCs w:val="24"/>
        </w:rPr>
        <w:t xml:space="preserve">Po ověření bezchybné funkce mechanického zabezpečení zatrhněte všechny zatrhávací šrouby (oba šrouby M6 objímky s okem, tři šrouby M8 i jeden šroub </w:t>
        <w:br/>
        <w:t>M6 x 10,5 zámkové části).</w:t>
      </w:r>
    </w:p>
    <w:p>
      <w:pPr>
        <w:pStyle w:val="Zkladntext2"/>
        <w:spacing w:lineRule="atLeast" w:line="0" w:before="0" w:after="0"/>
        <w:ind w:left="36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>Na kryt zámkové vložky nasaďte středící šablonu (Sch 7)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Střední konzolu  přiložte pečlivě zpět do původní polohy. Hrot šablony označí na vnitřní straně konzoly místo pro zhotovení otvoru. V označeném místě vrtejte otvor Ø 4,1 mm. Ověřte správnost zhotoveného otvoru přiložením střední konzoly na původní místo. Otvor převrtejte na Ø 6,8 mm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novu zkontrolujte správnost zhotoveného otvoru přiložením střední konzoly na původní místo. Dle vodícího otvoru frézujte do střední konzoly otvor Ø 39,5 mm (BF 11+3). Otřepy vzniklé po frézovaní pečlivě začistět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20. Proveďte kompletaci všech demontovaných dílů. Na kryt zámkové vložky nasaďte  pryžovou manžetu č. 5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894/A / 2-CZ / 15.2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10:00Z</dcterms:created>
  <dc:creator>Michal Janoušek</dc:creator>
  <dc:description/>
  <cp:keywords/>
  <dc:language>en-US</dc:language>
  <cp:lastModifiedBy>Michal Janoušek</cp:lastModifiedBy>
  <cp:lastPrinted>2011-02-15T13:10:00Z</cp:lastPrinted>
  <dcterms:modified xsi:type="dcterms:W3CDTF">2011-02-15T12:10:00Z</dcterms:modified>
  <cp:revision>3</cp:revision>
  <dc:subject/>
  <dc:title>TECHNOLOGICKÝ POSTUP MONTÁŽE MECHANICKÉHO ZABEZPEČOVACÍHO ZAŘÍZENÍ CONSTRUCT PRO VOZY</dc:title>
</cp:coreProperties>
</file>