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35">
                <wp:simplePos x="0" y="0"/>
                <wp:positionH relativeFrom="column">
                  <wp:posOffset>1660525</wp:posOffset>
                </wp:positionH>
                <wp:positionV relativeFrom="paragraph">
                  <wp:posOffset>600710</wp:posOffset>
                </wp:positionV>
                <wp:extent cx="342900" cy="228600"/>
                <wp:effectExtent l="0" t="9525" r="1524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0.7pt;margin-top:47.3pt;width:26.95pt;height:17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6">
                <wp:simplePos x="0" y="0"/>
                <wp:positionH relativeFrom="column">
                  <wp:posOffset>1652905</wp:posOffset>
                </wp:positionH>
                <wp:positionV relativeFrom="paragraph">
                  <wp:posOffset>844550</wp:posOffset>
                </wp:positionV>
                <wp:extent cx="342900" cy="228600"/>
                <wp:effectExtent l="0" t="9525" r="1524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pt;margin-top:66.5pt;width:26.95pt;height:17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37">
                <wp:simplePos x="0" y="0"/>
                <wp:positionH relativeFrom="column">
                  <wp:posOffset>7868285</wp:posOffset>
                </wp:positionH>
                <wp:positionV relativeFrom="paragraph">
                  <wp:posOffset>1231900</wp:posOffset>
                </wp:positionV>
                <wp:extent cx="342900" cy="228600"/>
                <wp:effectExtent l="825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8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55pt;margin-top:96.95pt;width:26.95pt;height:17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38">
                <wp:simplePos x="0" y="0"/>
                <wp:positionH relativeFrom="column">
                  <wp:posOffset>7710805</wp:posOffset>
                </wp:positionH>
                <wp:positionV relativeFrom="paragraph">
                  <wp:posOffset>1861820</wp:posOffset>
                </wp:positionV>
                <wp:extent cx="342900" cy="228600"/>
                <wp:effectExtent l="825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8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15pt;margin-top:146.55pt;width:26.95pt;height:17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01865</wp:posOffset>
                </wp:positionH>
                <wp:positionV relativeFrom="paragraph">
                  <wp:posOffset>1080770</wp:posOffset>
                </wp:positionV>
                <wp:extent cx="342900" cy="228600"/>
                <wp:effectExtent l="1905" t="5080" r="247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95pt;margin-top:85.05pt;width:26.95pt;height:17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17995</wp:posOffset>
                </wp:positionH>
                <wp:positionV relativeFrom="paragraph">
                  <wp:posOffset>1532890</wp:posOffset>
                </wp:positionV>
                <wp:extent cx="342900" cy="228600"/>
                <wp:effectExtent l="1905" t="5080" r="247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85pt;margin-top:120.65pt;width:26.95pt;height:17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5995</wp:posOffset>
                </wp:positionH>
                <wp:positionV relativeFrom="paragraph">
                  <wp:posOffset>845820</wp:posOffset>
                </wp:positionV>
                <wp:extent cx="342900" cy="228600"/>
                <wp:effectExtent l="38735" t="11430" r="311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8pt;margin-top:66.6pt;width:26.95pt;height:17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36320</wp:posOffset>
                </wp:positionH>
                <wp:positionV relativeFrom="paragraph">
                  <wp:posOffset>477520</wp:posOffset>
                </wp:positionV>
                <wp:extent cx="342900" cy="228600"/>
                <wp:effectExtent l="7620" t="10160" r="203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65pt;margin-top:37.55pt;width:26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18635</wp:posOffset>
                </wp:positionH>
                <wp:positionV relativeFrom="paragraph">
                  <wp:posOffset>803910</wp:posOffset>
                </wp:positionV>
                <wp:extent cx="1351915" cy="114935"/>
                <wp:effectExtent l="635" t="19685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9" h="181">
                              <a:moveTo>
                                <a:pt x="2129" y="18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9,181" path="m2129,181l0,0e" fillcolor="yellow" stroked="t" o:allowincell="f" style="position:absolute;margin-left:340.05pt;margin-top:63.3pt;width:106.4pt;height:9pt;mso-wrap-style:none;v-text-anchor:middle">
                <v:fill o:detectmouseclick="t" type="solid" color2="blue"/>
                <v:stroke color="yellow" weight="1908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22395</wp:posOffset>
                </wp:positionH>
                <wp:positionV relativeFrom="paragraph">
                  <wp:posOffset>1012190</wp:posOffset>
                </wp:positionV>
                <wp:extent cx="372745" cy="34925"/>
                <wp:effectExtent l="10160" t="101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55">
                              <a:moveTo>
                                <a:pt x="587" y="5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55" path="m587,55l0,0e" fillcolor="yellow" stroked="t" o:allowincell="f" style="position:absolute;margin-left:308.85pt;margin-top:79.7pt;width:29.3pt;height:2.7pt;mso-wrap-style:none;v-text-anchor:middle">
                <v:fill o:detectmouseclick="t" type="solid" color2="blu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6515</wp:posOffset>
                </wp:positionH>
                <wp:positionV relativeFrom="paragraph">
                  <wp:posOffset>1543685</wp:posOffset>
                </wp:positionV>
                <wp:extent cx="398780" cy="32385"/>
                <wp:effectExtent l="9525" t="1016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1">
                              <a:moveTo>
                                <a:pt x="628" y="5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1" path="m628,51l0,0e" fillcolor="yellow" stroked="t" o:allowincell="f" style="position:absolute;margin-left:304.45pt;margin-top:121.55pt;width:31.35pt;height:2.5pt;mso-wrap-style:none;v-text-anchor:middle">
                <v:fill o:detectmouseclick="t" type="solid" color2="blu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6685</wp:posOffset>
                </wp:positionH>
                <wp:positionV relativeFrom="paragraph">
                  <wp:posOffset>1019810</wp:posOffset>
                </wp:positionV>
                <wp:extent cx="43180" cy="537845"/>
                <wp:effectExtent l="19685" t="635" r="203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47">
                              <a:moveTo>
                                <a:pt x="68" y="0"/>
                              </a:moveTo>
                              <a:lnTo>
                                <a:pt x="0" y="847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847" path="m68,0l0,847e" fillcolor="yellow" stroked="t" o:allowincell="f" style="position:absolute;margin-left:311.55pt;margin-top:80.3pt;width:3.35pt;height:42.3pt;mso-wrap-style:none;v-text-anchor:middle">
                <v:fill o:detectmouseclick="t" type="solid" color2="blue"/>
                <v:stroke color="yellow" weight="1908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89425</wp:posOffset>
                </wp:positionH>
                <wp:positionV relativeFrom="paragraph">
                  <wp:posOffset>737870</wp:posOffset>
                </wp:positionV>
                <wp:extent cx="24130" cy="315595"/>
                <wp:effectExtent l="9525" t="10160" r="1016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97">
                              <a:moveTo>
                                <a:pt x="0" y="497"/>
                              </a:moveTo>
                              <a:lnTo>
                                <a:pt x="38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497" path="m0,497l38,0e" fillcolor="yellow" stroked="t" o:allowincell="f" style="position:absolute;margin-left:337.75pt;margin-top:58.1pt;width:1.85pt;height:24.8pt;mso-wrap-style:none;v-text-anchor:middle">
                <v:fill o:detectmouseclick="t" type="solid" color2="blu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6265</wp:posOffset>
                </wp:positionH>
                <wp:positionV relativeFrom="paragraph">
                  <wp:posOffset>857885</wp:posOffset>
                </wp:positionV>
                <wp:extent cx="23495" cy="309245"/>
                <wp:effectExtent l="10160" t="10160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87">
                              <a:moveTo>
                                <a:pt x="0" y="487"/>
                              </a:moveTo>
                              <a:lnTo>
                                <a:pt x="37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87" path="m0,487l37,0e" fillcolor="yellow" stroked="t" o:allowincell="f" style="position:absolute;margin-left:446.95pt;margin-top:67.55pt;width:1.8pt;height:24.3pt;mso-wrap-style:none;v-text-anchor:middle">
                <v:fill o:detectmouseclick="t" type="solid" color2="blu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5930</wp:posOffset>
                </wp:positionH>
                <wp:positionV relativeFrom="paragraph">
                  <wp:posOffset>1048385</wp:posOffset>
                </wp:positionV>
                <wp:extent cx="28575" cy="533400"/>
                <wp:effectExtent l="10795" t="9525" r="9525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840">
                              <a:moveTo>
                                <a:pt x="0" y="840"/>
                              </a:move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cap="rnd" w="19080">
                          <a:solidFill>
                            <a:srgbClr val="ffff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840" path="m0,840l45,0e" fillcolor="yellow" stroked="t" o:allowincell="f" style="position:absolute;margin-left:335.9pt;margin-top:82.55pt;width:2.2pt;height:41.95pt;mso-wrap-style:none;v-text-anchor:middle">
                <v:fill o:detectmouseclick="t" type="solid" color2="blue"/>
                <v:stroke color="yellow" weight="1908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97045</wp:posOffset>
                </wp:positionH>
                <wp:positionV relativeFrom="paragraph">
                  <wp:posOffset>1036955</wp:posOffset>
                </wp:positionV>
                <wp:extent cx="1351915" cy="114935"/>
                <wp:effectExtent l="10160" t="10160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9" h="181">
                              <a:moveTo>
                                <a:pt x="2129" y="18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cap="rnd" w="19080">
                          <a:solidFill>
                            <a:srgbClr val="ffff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9,181" path="m2129,181l0,0e" fillcolor="yellow" stroked="t" o:allowincell="f" style="position:absolute;margin-left:338.35pt;margin-top:81.65pt;width:106.4pt;height:9pt;mso-wrap-style:none;v-text-anchor:middle">
                <v:fill o:detectmouseclick="t" type="solid" color2="blue"/>
                <v:stroke color="yellow" weight="1908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58485</wp:posOffset>
                </wp:positionH>
                <wp:positionV relativeFrom="paragraph">
                  <wp:posOffset>1165225</wp:posOffset>
                </wp:positionV>
                <wp:extent cx="23495" cy="309245"/>
                <wp:effectExtent l="10160" t="1079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87">
                              <a:moveTo>
                                <a:pt x="0" y="487"/>
                              </a:moveTo>
                              <a:lnTo>
                                <a:pt x="37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cap="rnd" w="19080">
                          <a:solidFill>
                            <a:srgbClr val="ffff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87" path="m0,487l37,0e" fillcolor="yellow" stroked="t" o:allowincell="f" style="position:absolute;margin-left:445.55pt;margin-top:91.75pt;width:1.8pt;height:24.3pt;mso-wrap-style:none;v-text-anchor:middle">
                <v:fill o:detectmouseclick="t" type="solid" color2="blue"/>
                <v:stroke color="yellow" weight="19080" dashstyle="shortdot" joinstyle="round" endcap="round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381.5pt;margin-top:55.2pt;width:26.95pt;height:10.7pt;mso-wrap-style:none;v-text-anchor:middle;rotation:6" type="_x0000_t136">
            <v:path textpathok="t"/>
            <v:textpath on="t" fitshape="t" string="100" style="font-family:&quot;Arial Black&quot;;font-size:12pt"/>
            <v:fill o:detectmouseclick="t" type="solid" color2="blue"/>
            <v:stroke color="black" weight="3240" joinstyle="miter" endcap="flat"/>
            <w10:wrap type="none"/>
          </v:shape>
        </w:pict>
        <w:pict>
          <v:shape id="shape_0" fillcolor="yellow" stroked="t" o:allowincell="f" style="position:absolute;margin-left:295.9pt;margin-top:95.5pt;width:18pt;height:10.7pt;mso-wrap-style:none;v-text-anchor:middle;rotation:273" type="_x0000_t136">
            <v:path textpathok="t"/>
            <v:textpath on="t" fitshape="t" string="40" style="font-family:&quot;Arial Black&quot;;font-size:12pt"/>
            <v:fill o:detectmouseclick="t" type="solid" color2="blu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577.25pt;margin-top:96pt;width:36pt;height:8.9pt;mso-wrap-style:none;v-text-anchor:middle;rotation:6" type="_x0000_t136">
            <v:path textpathok="t"/>
            <v:textpath on="t" fitshape="t" string="BC 06/A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</w:r>
      <w:r>
        <w:rPr/>
        <w:drawing>
          <wp:inline distT="0" distB="0" distL="0" distR="0">
            <wp:extent cx="2834640" cy="21209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23530</wp:posOffset>
                </wp:positionH>
                <wp:positionV relativeFrom="paragraph">
                  <wp:posOffset>1574800</wp:posOffset>
                </wp:positionV>
                <wp:extent cx="731520" cy="27432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13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4pt;mso-position-vertical-relative:text;margin-left:6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1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54">
                <wp:simplePos x="0" y="0"/>
                <wp:positionH relativeFrom="column">
                  <wp:posOffset>1087755</wp:posOffset>
                </wp:positionH>
                <wp:positionV relativeFrom="paragraph">
                  <wp:posOffset>923290</wp:posOffset>
                </wp:positionV>
                <wp:extent cx="342900" cy="228600"/>
                <wp:effectExtent l="15875" t="6985" r="0" b="355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6pt;margin-top:72.65pt;width:26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55">
                <wp:simplePos x="0" y="0"/>
                <wp:positionH relativeFrom="column">
                  <wp:posOffset>880745</wp:posOffset>
                </wp:positionH>
                <wp:positionV relativeFrom="paragraph">
                  <wp:posOffset>307340</wp:posOffset>
                </wp:positionV>
                <wp:extent cx="342900" cy="228600"/>
                <wp:effectExtent l="15875" t="6985" r="0" b="355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3pt;margin-top:24.15pt;width:26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56">
                <wp:simplePos x="0" y="0"/>
                <wp:positionH relativeFrom="column">
                  <wp:posOffset>1180465</wp:posOffset>
                </wp:positionH>
                <wp:positionV relativeFrom="paragraph">
                  <wp:posOffset>631190</wp:posOffset>
                </wp:positionV>
                <wp:extent cx="342900" cy="228600"/>
                <wp:effectExtent l="15875" t="6985" r="0" b="355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9pt;margin-top:49.65pt;width:26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57">
                <wp:simplePos x="0" y="0"/>
                <wp:positionH relativeFrom="column">
                  <wp:posOffset>1274445</wp:posOffset>
                </wp:positionH>
                <wp:positionV relativeFrom="paragraph">
                  <wp:posOffset>1631950</wp:posOffset>
                </wp:positionV>
                <wp:extent cx="342900" cy="228600"/>
                <wp:effectExtent l="15875" t="6985" r="0" b="355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pt;margin-top:128.45pt;width:26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03985</wp:posOffset>
                </wp:positionH>
                <wp:positionV relativeFrom="paragraph">
                  <wp:posOffset>427990</wp:posOffset>
                </wp:positionV>
                <wp:extent cx="342900" cy="228600"/>
                <wp:effectExtent l="38735" t="8255" r="3683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6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5pt;margin-top:33.7pt;width:26.9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52265</wp:posOffset>
                </wp:positionH>
                <wp:positionV relativeFrom="paragraph">
                  <wp:posOffset>873760</wp:posOffset>
                </wp:positionV>
                <wp:extent cx="342900" cy="228600"/>
                <wp:effectExtent l="13335" t="0" r="3175" b="273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9pt;margin-top:68.8pt;width:26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12598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2632" t="21606" r="803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835" cy="211201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3892" b="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60">
                <wp:simplePos x="0" y="0"/>
                <wp:positionH relativeFrom="column">
                  <wp:posOffset>6722745</wp:posOffset>
                </wp:positionH>
                <wp:positionV relativeFrom="paragraph">
                  <wp:posOffset>3161665</wp:posOffset>
                </wp:positionV>
                <wp:extent cx="457200" cy="342900"/>
                <wp:effectExtent l="0" t="44450" r="12700" b="412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27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29.3pt;margin-top:248.9pt;width:35.95pt;height:26.9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52395" cy="354330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72080" cy="355028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43225</wp:posOffset>
                </wp:positionH>
                <wp:positionV relativeFrom="paragraph">
                  <wp:posOffset>36195</wp:posOffset>
                </wp:positionV>
                <wp:extent cx="3474720" cy="285750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0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0"/>
                              <w:gridCol w:w="3205"/>
                              <w:gridCol w:w="1275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ačka přímá (NAREX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ačka úhlová (NAREX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áčna malá 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dloužení  (nástavec) na malou ráčnu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ástrčný klíč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K 13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ástrčný klíč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K 12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tevřený maticový klí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Šroubovák Torx T 20 (hvězdička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réza na plast se stopko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11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réza na kov se stopko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1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ředící šablon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ch 13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ací šablon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C 06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ýtovací kleště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W 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25pt;mso-wrap-distance-left:9.05pt;mso-wrap-distance-right:9.05pt;mso-wrap-distance-top:0pt;mso-wrap-distance-bottom:0pt;margin-top:2.8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60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0"/>
                        <w:gridCol w:w="3205"/>
                        <w:gridCol w:w="1275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ačka přímá (NAREX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ačka úhlová (NAREX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áčna malá 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loužení  (nástavec) na malou ráčnu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ástrčný klíč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K 13 mm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ástrčný klíč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K 12 mm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tevřený maticový klíč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 mm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Šroubovák Torx T 20 (hvězdička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sz w:val="16"/>
                              </w:rPr>
                              <w:t>Fréza na plast se stopko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11+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éza na kov se stopko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1+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ředící šablon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h 13/A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ací šablon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C 06/A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1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1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ýtovací kleště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W 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1"/>
      <w:type w:val="nextPage"/>
      <w:pgSz w:orient="landscape" w:w="16838" w:h="11906"/>
      <w:pgMar w:left="1134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CF 06/A / 1-CZ / 21.8. 2002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1:58:00Z</dcterms:created>
  <dc:creator>Michal Janoušek</dc:creator>
  <dc:description/>
  <dc:language>en-US</dc:language>
  <cp:lastModifiedBy>Michal Janoušek</cp:lastModifiedBy>
  <cp:lastPrinted>2007-04-02T13:05:00Z</cp:lastPrinted>
  <dcterms:modified xsi:type="dcterms:W3CDTF">2007-04-02T12:03:00Z</dcterms:modified>
  <cp:revision>41</cp:revision>
  <dc:subject/>
  <dc:title> </dc:title>
</cp:coreProperties>
</file>