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</w:rPr>
        <w:t xml:space="preserve">TECHNOLOGICKÝ POSTUP MONTÁŽE </w:t>
        <w:br/>
        <w:t>MECHANICKÉHO ZABEZPEČENÍ</w:t>
        <w:br/>
        <w:t xml:space="preserve">CONSTRUCT </w:t>
      </w:r>
      <w:r>
        <w:rPr>
          <w:b/>
          <w:sz w:val="36"/>
        </w:rPr>
        <w:t>CF 06/A</w:t>
      </w:r>
      <w:r>
        <w:rPr>
          <w:bCs/>
          <w:sz w:val="36"/>
        </w:rPr>
        <w:t xml:space="preserve"> PRO VOZY</w:t>
      </w:r>
    </w:p>
    <w:p>
      <w:pPr>
        <w:pStyle w:val="Heading5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ŠKODA OCTAVIA</w:t>
      </w:r>
    </w:p>
    <w:p>
      <w:pPr>
        <w:pStyle w:val="Heading5"/>
        <w:rPr>
          <w:b w:val="false"/>
          <w:b w:val="false"/>
          <w:bCs/>
          <w:i w:val="false"/>
          <w:i w:val="false"/>
          <w:sz w:val="36"/>
        </w:rPr>
      </w:pPr>
      <w:r>
        <w:rPr>
          <w:b w:val="false"/>
          <w:bCs/>
          <w:i w:val="false"/>
          <w:sz w:val="36"/>
        </w:rPr>
        <w:t xml:space="preserve"> </w:t>
      </w:r>
      <w:r>
        <w:rPr>
          <w:b w:val="false"/>
          <w:bCs/>
          <w:i w:val="false"/>
          <w:sz w:val="36"/>
        </w:rPr>
        <w:t>řazení táhlem - mechanická převodovka</w:t>
      </w:r>
    </w:p>
    <w:p>
      <w:pPr>
        <w:pStyle w:val="Heading6"/>
        <w:rPr>
          <w:b/>
          <w:b/>
          <w:bCs/>
          <w:i w:val="false"/>
          <w:i w:val="false"/>
          <w:color w:val="000000"/>
          <w:sz w:val="36"/>
        </w:rPr>
      </w:pPr>
      <w:r>
        <w:rPr>
          <w:b/>
          <w:bCs/>
          <w:i w:val="false"/>
          <w:color w:val="000000"/>
          <w:sz w:val="36"/>
        </w:rPr>
        <w:t>DAC 061 010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ro vozy:</w:t>
      </w:r>
    </w:p>
    <w:p>
      <w:pPr>
        <w:pStyle w:val="Heading5"/>
        <w:rPr/>
      </w:pPr>
      <w:r>
        <w:rPr>
          <w:b w:val="false"/>
          <w:bCs/>
          <w:i w:val="false"/>
          <w:sz w:val="36"/>
        </w:rPr>
        <w:t>(s novým typem střední konzoly - s kobercovým čalouněním)</w:t>
      </w:r>
    </w:p>
    <w:p>
      <w:pPr>
        <w:pStyle w:val="Heading5"/>
        <w:rPr/>
      </w:pPr>
      <w:r>
        <w:rPr>
          <w:b w:val="false"/>
          <w:bCs/>
          <w:i w:val="false"/>
          <w:sz w:val="36"/>
        </w:rPr>
        <w:t>(s držákem na brýle)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Na spodní části vozu vyšroubuj 8 matic uchycující konzolu držáku výfuku. Držák uvolni. Povol dva šrouby objímky spoje výfukového potrubí. Rozpoj výfukové potrubí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- 3. Demontuj 6 úchytů předního a středního krytu katalyzátoru a výfukového potrubí.   Odstraň přední a střední tepelný kryt katalyzátoru a výfukového potrub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Odstraň ochranný rámeček autorád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Uvolni  manžetu a rámeček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vyjmi popelník, demontuj 4 označené upevňující šrouby a držák popelník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Dle obrázku před mechanismem řazení demontuj 2 originál matice M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řed mechanismem řazení odřízni dle rozměrů na obrázku část koberce podlahy vozu (koberec je třeba odříznout i v místě pod krytem zámkové vložky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Na 2 originál šrouby M8 před mechanismem řazení vlož a pomocí matic připevni dodávanou vrtací šablonu. Dle šablony vrtej opatrně (pozor na poškození interieru) přes podlahu vozu otvor Ø 6,8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0.  Dle vodícího otvoru frézuj přes podlahu vozu otvor Ø 22 mm (BF 1+3).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11.  Vyfrézovaný otvor v podlaze vozu ošetři předepsaným ochranným nátěr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2.  Na kryt zámkové vložky nasaď středící šablonu (Sch 13/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Zámkovou část (s nasazenou středící šablonou) připevni dle obrázku před mechanismus řazení na 2 originál šrouby M8. Spojení proveď pomocí dodávaných zatrhávacích matic M8 (na pravý originál šroub použij matici s naneseným lepidlem, na levý originál šroub použij matici  bez  lepidla). Matice dotáhni, ale ještě nezatrhávej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Tlakem na boční stěnu střední konzoly (v místě nasazené šablony na krytu zámkové vložky) označ pečlivě bod pro zhotovení otvor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14.  Zámkovou část demontuj a středící šablonu z krytu vložky sejmi. Těsně pod otisknutým bodem (cca 1 mm), jímž hrot středící šablony (Sch 13/A) označil místo středu otvoru pro kryt zámkové vložky, vrtej přes střední konzolu otvor Ø 4,1 mm. Opětovným nasazením zámkové části na oba přední originál šrouby zkontroluj správnost zhotoveného otvoru. Otvor převrtej na Ø 6,8 m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15.  Znovu se ujisti o správnosti zhotoveného otvoru připevněním zámkové části na přední originál šrouby. Po ověření zámkovou část odstraň a dle předvrtaného otvoru opatrně frézuj přes střední konzolu otvor Ø 39,5 (BF 11+3). Otřepy a piliny vzniklé po frézování pečlivě odstraň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16.    Zámkovou část opět připevni na oba přední originál šrouby M8 před mechanismem řazení. Spojení proveď pomocí zatrhávacích matic M8 (na pravý originál šroub použij matici s naneseným lepidlem, na levý originál šroub použij matici bez  lepidla). Matice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left="567" w:hanging="567"/>
        <w:jc w:val="both"/>
        <w:rPr/>
      </w:pPr>
      <w:r>
        <w:rPr/>
        <w:t>17.   Okolo vedení zámkové části procházející přes podlahu vozu proveď předepsané zatmelení.</w:t>
      </w:r>
      <w:r>
        <w:rPr>
          <w:b w:val="false"/>
        </w:rPr>
        <w:t xml:space="preserve"> </w:t>
      </w:r>
      <w:r>
        <w:rPr/>
        <w:t xml:space="preserve">Předepsaný tmel: Karosářská 1-K polyuretanová těsnící hmota </w:t>
        <w:br/>
        <w:t>HHA 381 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567"/>
        <w:rPr/>
      </w:pPr>
      <w:r>
        <w:rPr/>
        <w:t>18.   Na táhlo řazení připevni dle obrázku dvoudílnou objímku s okem. Spojení proveď pomocí dodávaných zatrhávacích šroubů M6. Šrouby zatím nezatrhávej. Polohu objímky na táhle řazení ustav tak, aby při zařazení zpětného rychlostního stupně a při uzamčení zámkové části vysunutý jistící čep procházel volně středem oka objímky a tím aretoval táhlo řazení v poloze zpětného chodu. Při ostatních rychlostech nesmí dojít ke kontaktu objímky táhla řazení s žádnou částí vozu ani k jinému omezení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19.  Na vedení zámkové části nasaď dle obrázku dodávaný záchyt. Záchyt posuň k podlaze vozu a pomocí zatrhávacího šroubu M6 jej upevni. Šroub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roveď zkušební uzamčení. Při řazení ostatních rychlostních stupňů nesmí docházet ke kontaktu objímky táhla řazení s žádnou částí vozu, ani k jinému omezení řazení.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21.   Po ověření bezchybné funkce mechanického zabezpečení vrtej dle obrázku přes záchyt do podlahy vozu otvor Ø 4,1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2.    Záchyt připevni k podlaze vozu pomocí dodávaného pevnostního ný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23.   Ověř bezchybnou funkci mechanického zabezpečení několikerým uzamčením. Šroub M6 kroužku záchytu zatrhn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24.    Znovu ověř bezchybnou funkci MZ Construct několikerým uzamčením. Po ověření zatrhni šrouby M6 objímky táhla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5.    Přes objímku vrtej do táhla řazení otvor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26.  Polohu objímky pojisti dodávaným pevnostním nýtem. Dokonči zatmelení okolo záchytu předepsaným tmel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27.  V místě upevnění mechanického zabezpečení natvaruj dle potřeby krycí plech výfukového potrub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600" w:leader="none"/>
        </w:tabs>
        <w:ind w:left="600" w:hanging="600"/>
        <w:rPr/>
      </w:pPr>
      <w:r>
        <w:rPr/>
        <w:t>28.  Zkompletuj všechny demontované díly jak v podvozkové části, tak i v interiéru   vozidla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 Zkontroluj správnou činnost mechanického zabezpeč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- 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284"/>
        <w:jc w:val="both"/>
        <w:rPr/>
      </w:pPr>
      <w:r>
        <w:rPr/>
        <w:t xml:space="preserve">-    Seznam obsluhu vozidla se správným používáním zabezpečovacího zaří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2"/>
        <w:rPr/>
      </w:pPr>
      <w:r>
        <w:rPr/>
        <w:t>Předepsaný těsnící tmel: Karosářská 1-K polyuretanová těsnící hmota, obj. č. HHA 381 005. Dodává ŠKODA AUTO a.s. Mladá Boleslav oddělení Příslušenství a průmyslové moto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veď ochranu všech vyvrtaných otvorů proti korozi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/>
        <w:t>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Všechny potřebné díly a přípravky použité a uvedené v tomto návodu, stejně jako </w:t>
        <w:br/>
        <w:t>i jednotlivé části mechanického zabezpečení, lze objednat pouze u výrobce zabezpečovacího zaří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- Ochranné komponenty použity dle doporučení TK ŠKODA AUTO a.s. Mladá Boleslav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 M. Janoušek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Ing. V. Motáček 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20" w:right="1347" w:gutter="0" w:header="0" w:top="1134" w:footer="5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6/A / 2-CZ / 1.6.2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FF0000"/>
      <w:sz w:val="3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1:42:00Z</dcterms:created>
  <dc:creator>Michal Janoušek</dc:creator>
  <dc:description/>
  <dc:language>en-US</dc:language>
  <cp:lastModifiedBy>Michal Janoušek</cp:lastModifiedBy>
  <cp:lastPrinted>2004-10-18T08:59:00Z</cp:lastPrinted>
  <dcterms:modified xsi:type="dcterms:W3CDTF">2007-07-12T08:52:00Z</dcterms:modified>
  <cp:revision>28</cp:revision>
  <dc:subject/>
  <dc:title>TECHNOLOGICKÝ POSTUP MONTÁŽE MECHANICKÉHO ZABEZPEČOVACÍHO </dc:title>
</cp:coreProperties>
</file>