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559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40"/>
        </w:rPr>
        <w:t xml:space="preserve">ALFA ROMEO 156 2.0  (mr. 2000) 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8770</wp:posOffset>
                </wp:positionH>
                <wp:positionV relativeFrom="paragraph">
                  <wp:posOffset>2043430</wp:posOffset>
                </wp:positionV>
                <wp:extent cx="741680" cy="15240"/>
                <wp:effectExtent l="26035" t="26035" r="571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8" h="24">
                              <a:moveTo>
                                <a:pt x="0" y="0"/>
                              </a:moveTo>
                              <a:lnTo>
                                <a:pt x="925" y="24"/>
                              </a:lnTo>
                              <a:lnTo>
                                <a:pt x="1168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8,24" path="m0,0l925,24l1168,24e" stroked="t" o:allowincell="f" style="position:absolute;margin-left:425.1pt;margin-top:160.9pt;width:58.35pt;height: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9670</wp:posOffset>
                </wp:positionH>
                <wp:positionV relativeFrom="paragraph">
                  <wp:posOffset>3275330</wp:posOffset>
                </wp:positionV>
                <wp:extent cx="1270000" cy="279400"/>
                <wp:effectExtent l="25400" t="2540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440">
                              <a:moveTo>
                                <a:pt x="0" y="0"/>
                              </a:moveTo>
                              <a:lnTo>
                                <a:pt x="1480" y="440"/>
                              </a:lnTo>
                              <a:lnTo>
                                <a:pt x="2000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440" path="m0,0l1480,440l2000,420e" stroked="t" o:allowincell="f" style="position:absolute;margin-left:392.1pt;margin-top:257.9pt;width:99.95pt;height:2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22010</wp:posOffset>
                </wp:positionH>
                <wp:positionV relativeFrom="paragraph">
                  <wp:posOffset>1268730</wp:posOffset>
                </wp:positionV>
                <wp:extent cx="330200" cy="127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6.3pt;margin-top:99.9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6610</wp:posOffset>
                </wp:positionH>
                <wp:positionV relativeFrom="paragraph">
                  <wp:posOffset>3545840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4.3pt;margin-top:279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16930</wp:posOffset>
                </wp:positionH>
                <wp:positionV relativeFrom="paragraph">
                  <wp:posOffset>2045970</wp:posOffset>
                </wp:positionV>
                <wp:extent cx="368300" cy="127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5.9pt;margin-top:161.1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10299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81.1pt" to="-13.35pt,8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4030</wp:posOffset>
                </wp:positionH>
                <wp:positionV relativeFrom="paragraph">
                  <wp:posOffset>875030</wp:posOffset>
                </wp:positionV>
                <wp:extent cx="939800" cy="154940"/>
                <wp:effectExtent l="5080" t="25400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244">
                              <a:moveTo>
                                <a:pt x="1480" y="0"/>
                              </a:moveTo>
                              <a:lnTo>
                                <a:pt x="480" y="244"/>
                              </a:lnTo>
                              <a:lnTo>
                                <a:pt x="0" y="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244" path="m1480,0l480,244l0,220e" stroked="t" o:allowincell="f" style="position:absolute;margin-left:-38.9pt;margin-top:68.9pt;width:73.95pt;height:1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194437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53.1pt" to="-13.35pt,15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3230</wp:posOffset>
                </wp:positionH>
                <wp:positionV relativeFrom="paragraph">
                  <wp:posOffset>1687830</wp:posOffset>
                </wp:positionV>
                <wp:extent cx="1828800" cy="259080"/>
                <wp:effectExtent l="5080" t="26035" r="266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408">
                              <a:moveTo>
                                <a:pt x="2880" y="0"/>
                              </a:moveTo>
                              <a:lnTo>
                                <a:pt x="360" y="392"/>
                              </a:lnTo>
                              <a:lnTo>
                                <a:pt x="0" y="4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408" path="m2880,0l360,392l0,408e" stroked="t" o:allowincell="f" style="position:absolute;margin-left:-34.9pt;margin-top:132.9pt;width:143.95pt;height:2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279527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0.1pt" to="-13.35pt,22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28870</wp:posOffset>
                </wp:positionH>
                <wp:positionV relativeFrom="paragraph">
                  <wp:posOffset>1268730</wp:posOffset>
                </wp:positionV>
                <wp:extent cx="1295400" cy="152400"/>
                <wp:effectExtent l="26035" t="5080" r="5715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0" h="240">
                              <a:moveTo>
                                <a:pt x="0" y="240"/>
                              </a:moveTo>
                              <a:lnTo>
                                <a:pt x="1620" y="20"/>
                              </a:lnTo>
                              <a:lnTo>
                                <a:pt x="20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0,240" path="m0,240l1620,20l2040,0e" stroked="t" o:allowincell="f" style="position:absolute;margin-left:388.1pt;margin-top:99.9pt;width:101.95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3230</wp:posOffset>
                </wp:positionH>
                <wp:positionV relativeFrom="paragraph">
                  <wp:posOffset>2673350</wp:posOffset>
                </wp:positionV>
                <wp:extent cx="838200" cy="114300"/>
                <wp:effectExtent l="5080" t="25400" r="260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80">
                              <a:moveTo>
                                <a:pt x="1320" y="0"/>
                              </a:moveTo>
                              <a:lnTo>
                                <a:pt x="474" y="180"/>
                              </a:lnTo>
                              <a:lnTo>
                                <a:pt x="0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80" path="m1320,0l474,180l0,172e" stroked="t" o:allowincell="f" style="position:absolute;margin-left:-34.9pt;margin-top:210.5pt;width:65.9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28870</wp:posOffset>
                </wp:positionH>
                <wp:positionV relativeFrom="paragraph">
                  <wp:posOffset>2691130</wp:posOffset>
                </wp:positionV>
                <wp:extent cx="1321435" cy="127000"/>
                <wp:effectExtent l="26670" t="2603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56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1" h="200">
                              <a:moveTo>
                                <a:pt x="0" y="0"/>
                              </a:moveTo>
                              <a:lnTo>
                                <a:pt x="1561" y="200"/>
                              </a:lnTo>
                              <a:lnTo>
                                <a:pt x="2081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1,200" path="m0,0l1561,200l2081,180e" stroked="t" o:allowincell="f" style="position:absolute;margin-left:388.1pt;margin-top:211.9pt;width:104pt;height: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97245</wp:posOffset>
                </wp:positionH>
                <wp:positionV relativeFrom="paragraph">
                  <wp:posOffset>2809240</wp:posOffset>
                </wp:positionV>
                <wp:extent cx="355600" cy="2159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4.35pt;margin-top:221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54305</wp:posOffset>
            </wp:positionH>
            <wp:positionV relativeFrom="paragraph">
              <wp:posOffset>3304540</wp:posOffset>
            </wp:positionV>
            <wp:extent cx="856615" cy="82423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11026" r="6504" b="3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1815</wp:posOffset>
                </wp:positionH>
                <wp:positionV relativeFrom="paragraph">
                  <wp:posOffset>36817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289.9pt" to="-14.7pt,28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60375</wp:posOffset>
                </wp:positionH>
                <wp:positionV relativeFrom="paragraph">
                  <wp:posOffset>3656330</wp:posOffset>
                </wp:positionV>
                <wp:extent cx="664845" cy="30480"/>
                <wp:effectExtent l="5080" t="26035" r="2667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7" h="48">
                              <a:moveTo>
                                <a:pt x="1047" y="0"/>
                              </a:moveTo>
                              <a:lnTo>
                                <a:pt x="474" y="48"/>
                              </a:lnTo>
                              <a:lnTo>
                                <a:pt x="0" y="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7,48" path="m1047,0l474,48l0,40e" stroked="t" o:allowincell="f" style="position:absolute;margin-left:-36.25pt;margin-top:287.9pt;width:52.3pt;height: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3570</wp:posOffset>
                </wp:positionH>
                <wp:positionV relativeFrom="paragraph">
                  <wp:posOffset>1097280</wp:posOffset>
                </wp:positionV>
                <wp:extent cx="635" cy="275590"/>
                <wp:effectExtent l="7620" t="6350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4">
                              <a:moveTo>
                                <a:pt x="1" y="43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4" path="m1,434l0,0e" stroked="t" o:allowincell="f" style="position:absolute;margin-left:149.1pt;margin-top:86.4pt;width:0pt;height:21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8270</wp:posOffset>
                </wp:positionH>
                <wp:positionV relativeFrom="paragraph">
                  <wp:posOffset>1097280</wp:posOffset>
                </wp:positionV>
                <wp:extent cx="635" cy="504190"/>
                <wp:effectExtent l="7620" t="635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94">
                              <a:moveTo>
                                <a:pt x="1" y="79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94" path="m1,794l0,0e" stroked="t" o:allowincell="f" style="position:absolute;margin-left:110.1pt;margin-top:86.4pt;width:0pt;height:39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9355</wp:posOffset>
                </wp:positionH>
                <wp:positionV relativeFrom="paragraph">
                  <wp:posOffset>1176020</wp:posOffset>
                </wp:positionV>
                <wp:extent cx="228600" cy="0"/>
                <wp:effectExtent l="0" t="2540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92.6pt" to="111.6pt,92.6pt" stroked="t" o:allowincell="f" style="position:absolute;flip:x">
                <v:stroke color="black" weight="1260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4205</wp:posOffset>
                </wp:positionH>
                <wp:positionV relativeFrom="paragraph">
                  <wp:posOffset>1176020</wp:posOffset>
                </wp:positionV>
                <wp:extent cx="22860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92.6pt" to="167.1pt,92.6pt" stroked="t" o:allowincell="f" style="position:absolute;flip:x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54455</wp:posOffset>
                </wp:positionH>
                <wp:positionV relativeFrom="paragraph">
                  <wp:posOffset>1176020</wp:posOffset>
                </wp:positionV>
                <wp:extent cx="5842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2.6pt" to="152.6pt,9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61635" cy="405257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89" t="6215" r="196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4060</wp:posOffset>
                </wp:positionH>
                <wp:positionV relativeFrom="paragraph">
                  <wp:posOffset>3540125</wp:posOffset>
                </wp:positionV>
                <wp:extent cx="1723390" cy="4660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ALFA ROMEO 156  </w:t>
                              <w:br/>
                              <w:t>CF 5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278.75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ALFA ROMEO 156  </w:t>
                        <w:br/>
                        <w:t>CF 5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5150</wp:posOffset>
                </wp:positionH>
                <wp:positionV relativeFrom="paragraph">
                  <wp:posOffset>572770</wp:posOffset>
                </wp:positionV>
                <wp:extent cx="487680" cy="548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45.1pt;mso-position-vertical-relative:text;margin-left:-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0</wp:posOffset>
                </wp:positionH>
                <wp:positionV relativeFrom="paragraph">
                  <wp:posOffset>1487170</wp:posOffset>
                </wp:positionV>
                <wp:extent cx="822960" cy="5486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17.1pt;mso-position-vertical-relative:text;margin-left:-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3730</wp:posOffset>
                </wp:positionH>
                <wp:positionV relativeFrom="paragraph">
                  <wp:posOffset>824230</wp:posOffset>
                </wp:positionV>
                <wp:extent cx="731520" cy="5486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4.9pt;mso-position-vertical-relative:text;margin-left:4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04850</wp:posOffset>
                </wp:positionH>
                <wp:positionV relativeFrom="paragraph">
                  <wp:posOffset>2338070</wp:posOffset>
                </wp:positionV>
                <wp:extent cx="731520" cy="54864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4.1pt;mso-position-vertical-relative:text;margin-left:-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1601470</wp:posOffset>
                </wp:positionV>
                <wp:extent cx="457200" cy="5486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6.1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6130</wp:posOffset>
                </wp:positionH>
                <wp:positionV relativeFrom="paragraph">
                  <wp:posOffset>3110230</wp:posOffset>
                </wp:positionV>
                <wp:extent cx="48768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244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6765</wp:posOffset>
                </wp:positionH>
                <wp:positionV relativeFrom="paragraph">
                  <wp:posOffset>2373630</wp:posOffset>
                </wp:positionV>
                <wp:extent cx="487680" cy="5486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186.9pt;mso-position-vertical-relative:text;margin-left:4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34695</wp:posOffset>
                </wp:positionH>
                <wp:positionV relativeFrom="paragraph">
                  <wp:posOffset>3224530</wp:posOffset>
                </wp:positionV>
                <wp:extent cx="731520" cy="54864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3.9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24305</wp:posOffset>
                </wp:positionH>
                <wp:positionV relativeFrom="paragraph">
                  <wp:posOffset>826770</wp:posOffset>
                </wp:positionV>
                <wp:extent cx="685800" cy="5715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65.1pt;mso-position-vertical-relative:text;margin-left:1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970</wp:posOffset>
                </wp:positionH>
                <wp:positionV relativeFrom="paragraph">
                  <wp:posOffset>3273425</wp:posOffset>
                </wp:positionV>
                <wp:extent cx="19875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57.7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59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 (imbu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Šroub M 6 x 10,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ab/>
        <w:tab/>
        <w:tab/>
        <w:tab/>
        <w:t>Platné od : 22.9.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466" w:leader="none"/>
      </w:tabs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6:16:00Z</dcterms:created>
  <dc:creator>Michal Janoušek</dc:creator>
  <dc:description/>
  <dc:language>en-US</dc:language>
  <cp:lastModifiedBy>Michal Janoušek</cp:lastModifiedBy>
  <cp:lastPrinted>2000-09-22T07:20:00Z</cp:lastPrinted>
  <dcterms:modified xsi:type="dcterms:W3CDTF">2005-04-07T08:18:00Z</dcterms:modified>
  <cp:revision>3</cp:revision>
  <dc:subject/>
  <dc:title>SESTAVA JEDNOTLIVÝCH DÍLŮ MECHANICKÉHO ZABEZPEČENÍ CF - 516</dc:title>
</cp:coreProperties>
</file>