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08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ACCENT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780</wp:posOffset>
            </wp:positionV>
            <wp:extent cx="5359400" cy="3684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2" t="4375" r="3281" b="8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965</wp:posOffset>
                </wp:positionH>
                <wp:positionV relativeFrom="paragraph">
                  <wp:posOffset>25755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02.8pt" to="0.8pt,20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965</wp:posOffset>
                </wp:positionH>
                <wp:positionV relativeFrom="paragraph">
                  <wp:posOffset>330708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60.4pt" to="0.8pt,26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845</wp:posOffset>
                </wp:positionH>
                <wp:positionV relativeFrom="paragraph">
                  <wp:posOffset>2118360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6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7845</wp:posOffset>
                </wp:positionH>
                <wp:positionV relativeFrom="paragraph">
                  <wp:posOffset>284988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4.4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01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3pt" to="507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5675</wp:posOffset>
                </wp:positionH>
                <wp:positionV relativeFrom="paragraph">
                  <wp:posOffset>41910</wp:posOffset>
                </wp:positionV>
                <wp:extent cx="1308735" cy="123190"/>
                <wp:effectExtent l="26670" t="5080" r="508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194">
                              <a:moveTo>
                                <a:pt x="0" y="194"/>
                              </a:moveTo>
                              <a:lnTo>
                                <a:pt x="20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1,194" path="m0,194l2061,0e" stroked="t" o:allowincell="f" style="position:absolute;margin-left:375.25pt;margin-top:3.3pt;width:103pt;height: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6.9pt" to="55.25pt,6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01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9.5pt" to="507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255270</wp:posOffset>
                </wp:positionV>
                <wp:extent cx="1268095" cy="407670"/>
                <wp:effectExtent l="26035" t="5080" r="508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642">
                              <a:moveTo>
                                <a:pt x="0" y="642"/>
                              </a:moveTo>
                              <a:lnTo>
                                <a:pt x="19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7,642" path="m0,642l1997,0e" stroked="t" o:allowincell="f" style="position:absolute;margin-left:378pt;margin-top:20.1pt;width:99.8pt;height:3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247650</wp:posOffset>
                </wp:positionV>
                <wp:extent cx="685800" cy="228600"/>
                <wp:effectExtent l="1905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9.5pt" to="55.25pt,37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01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0</wp:posOffset>
                </wp:positionH>
                <wp:positionV relativeFrom="paragraph">
                  <wp:posOffset>224790</wp:posOffset>
                </wp:positionV>
                <wp:extent cx="695960" cy="264160"/>
                <wp:effectExtent l="5080" t="25400" r="260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416">
                              <a:moveTo>
                                <a:pt x="0" y="416"/>
                              </a:moveTo>
                              <a:lnTo>
                                <a:pt x="10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416" path="m0,416l1096,0e" stroked="t" o:allowincell="f" style="position:absolute;margin-left:0.5pt;margin-top:17.7pt;width:54.75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3pt" to="507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1410</wp:posOffset>
                </wp:positionH>
                <wp:positionV relativeFrom="paragraph">
                  <wp:posOffset>41910</wp:posOffset>
                </wp:positionV>
                <wp:extent cx="1143000" cy="228600"/>
                <wp:effectExtent l="25400" t="5080" r="127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3.3pt" to="478.25pt,21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011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0.5pt" to="507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247015</wp:posOffset>
                </wp:positionV>
                <wp:extent cx="805815" cy="90805"/>
                <wp:effectExtent l="635" t="26035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56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9.45pt" to="64.25pt,26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2910</wp:posOffset>
                </wp:positionH>
                <wp:positionV relativeFrom="paragraph">
                  <wp:posOffset>133350</wp:posOffset>
                </wp:positionV>
                <wp:extent cx="571500" cy="114300"/>
                <wp:effectExtent l="25400" t="5080" r="127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0.5pt" to="478.25pt,19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28905</wp:posOffset>
                </wp:positionV>
                <wp:extent cx="1837690" cy="4686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HYUNDAI  Accent  PCF 9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9pt;mso-wrap-distance-left:9.05pt;mso-wrap-distance-right:9.05pt;mso-wrap-distance-top:0pt;mso-wrap-distance-bottom:0pt;margin-top:10.1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HYUNDAI  Accent  PCF 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</w:t>
            </w:r>
            <w:r>
              <w:rPr>
                <w:b/>
              </w:rPr>
              <w:t>( jistící čep l = 30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908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oka PCF 908 hor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8 –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oka PCF 908 dol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8 –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5 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5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 5.6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56:00Z</dcterms:created>
  <dc:creator>CONSTRUCT A&amp;D</dc:creator>
  <dc:description/>
  <dc:language>en-US</dc:language>
  <cp:lastModifiedBy>Marie Brožová</cp:lastModifiedBy>
  <cp:lastPrinted>2007-06-05T12:11:00Z</cp:lastPrinted>
  <dcterms:modified xsi:type="dcterms:W3CDTF">2007-06-05T10:11:00Z</dcterms:modified>
  <cp:revision>8</cp:revision>
  <dc:subject/>
  <dc:title>SESTAVA JEDNOTLIVÝCH DÍLŮ</dc:title>
</cp:coreProperties>
</file>