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>SESTAVA JEDNOTLIVÝCH DÍLŮ MECHANICKÉHO ZABEZPEČENÍ    CF -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2628265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06.9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659890</wp:posOffset>
                </wp:positionV>
                <wp:extent cx="54864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0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3456305</wp:posOffset>
                </wp:positionV>
                <wp:extent cx="3657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2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20421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5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EAT CORDOBA - Vario (VW Po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61574483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710690</wp:posOffset>
                </wp:positionV>
                <wp:extent cx="10058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4.7pt" to="65.85pt,14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7.8pt" to="490.65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7.9pt" to="490.65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2076450</wp:posOffset>
                </wp:positionV>
                <wp:extent cx="822960" cy="18288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5pt" to="461.85pt,17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746760</wp:posOffset>
                </wp:positionV>
                <wp:extent cx="914400" cy="3238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8.8pt" to="461.85pt,8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527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0.3pt" to="490.65pt,1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1527810</wp:posOffset>
                </wp:positionV>
                <wp:extent cx="54864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20.3pt" to="461.85pt,120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406650</wp:posOffset>
                </wp:positionV>
                <wp:extent cx="822960" cy="127000"/>
                <wp:effectExtent l="1270" t="38735" r="38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9.5pt" to="51.45pt,199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641" w:dyaOrig="6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2.05pt" filled="f" o:ole="">
            <v:imagedata r:id="rId3" o:title=""/>
          </v:shape>
          <o:OLEObject Type="Embed" ProgID="" ShapeID="ole_rId2" DrawAspect="Content" ObjectID="_17197555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2712085</wp:posOffset>
                </wp:positionV>
                <wp:extent cx="2477770" cy="586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EAT CORDOBA (Vario) - CF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vdenové řazení - manu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6.2pt;mso-wrap-distance-left:9.05pt;mso-wrap-distance-right:9.05pt;mso-wrap-distance-top:0pt;mso-wrap-distance-bottom:0pt;margin-top:213.5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EAT CORDOBA (Vario) - CF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vdenové řazení - manu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162050</wp:posOffset>
                </wp:positionV>
                <wp:extent cx="36576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9:00:00Z</dcterms:created>
  <dc:creator>Michal Janoušek</dc:creator>
  <dc:description/>
  <dc:language>en-US</dc:language>
  <cp:lastModifiedBy>Michal Janoušek</cp:lastModifiedBy>
  <cp:lastPrinted>1998-07-13T14:48:00Z</cp:lastPrinted>
  <dcterms:modified xsi:type="dcterms:W3CDTF">1999-09-07T12:08:00Z</dcterms:modified>
  <cp:revision>11</cp:revision>
  <dc:subject/>
  <dc:title>SESTAVA JEDNOTLIVÝCH DÍLŮ MECHANICKÉHO ZABEZPEČOVACÍHO ZAŘÍZENÍ CF - 17</dc:title>
</cp:coreProperties>
</file>