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82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HEVROLET NUBIRA III</w:t>
      </w:r>
    </w:p>
    <w:p>
      <w:pPr>
        <w:pStyle w:val="Normal"/>
        <w:spacing w:lineRule="atLeast" w:line="240"/>
        <w:jc w:val="center"/>
        <w:rPr>
          <w:i/>
          <w:i/>
          <w:sz w:val="40"/>
        </w:rPr>
      </w:pPr>
      <w:r>
        <w:rPr>
          <w:i/>
          <w:sz w:val="40"/>
        </w:rPr>
        <w:t>(automatická převodovk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81990</wp:posOffset>
                </wp:positionH>
                <wp:positionV relativeFrom="paragraph">
                  <wp:posOffset>262890</wp:posOffset>
                </wp:positionV>
                <wp:extent cx="822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.7pt;mso-position-vertical-relative:text;margin-left:-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0034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57.75pt" to="0.8pt,15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1600835</wp:posOffset>
                </wp:positionV>
                <wp:extent cx="513080" cy="422910"/>
                <wp:effectExtent l="5080" t="25400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42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666">
                              <a:moveTo>
                                <a:pt x="0" y="666"/>
                              </a:moveTo>
                              <a:lnTo>
                                <a:pt x="8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666" path="m0,666l808,0e" stroked="t" o:allowincell="f" style="position:absolute;margin-left:0.85pt;margin-top:126.05pt;width:40.35pt;height:3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29622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233.25pt" to="0.2pt,23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962275</wp:posOffset>
                </wp:positionV>
                <wp:extent cx="584200" cy="51816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816">
                              <a:moveTo>
                                <a:pt x="0" y="0"/>
                              </a:moveTo>
                              <a:lnTo>
                                <a:pt x="920" y="8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816" path="m0,0l920,816e" stroked="t" o:allowincell="f" style="position:absolute;margin-left:0.25pt;margin-top:233.25pt;width:45.95pt;height:4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2585</wp:posOffset>
                </wp:positionH>
                <wp:positionV relativeFrom="paragraph">
                  <wp:posOffset>136207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107.25pt" to="0.2pt,10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991235</wp:posOffset>
                </wp:positionV>
                <wp:extent cx="1828800" cy="36830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80">
                              <a:moveTo>
                                <a:pt x="0" y="58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80" path="m0,580l2880,0e" stroked="t" o:allowincell="f" style="position:absolute;margin-left:1.25pt;margin-top:78.05pt;width:143.95pt;height:2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75920</wp:posOffset>
                </wp:positionH>
                <wp:positionV relativeFrom="paragraph">
                  <wp:posOffset>775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pt,61.05pt" to="-0.85pt,6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762635</wp:posOffset>
                </wp:positionV>
                <wp:extent cx="889000" cy="8890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40">
                              <a:moveTo>
                                <a:pt x="0" y="0"/>
                              </a:moveTo>
                              <a:lnTo>
                                <a:pt x="140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40" path="m0,0l1400,140e" stroked="t" o:allowincell="f" style="position:absolute;margin-left:-0.75pt;margin-top:60.05pt;width:69.95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0130</wp:posOffset>
                </wp:positionH>
                <wp:positionV relativeFrom="paragraph">
                  <wp:posOffset>12477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98.25pt" to="510.65pt,9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0130</wp:posOffset>
                </wp:positionH>
                <wp:positionV relativeFrom="paragraph">
                  <wp:posOffset>26003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04.75pt" to="510.65pt,20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0130</wp:posOffset>
                </wp:positionH>
                <wp:positionV relativeFrom="paragraph">
                  <wp:posOffset>33724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265.55pt" to="510.65pt,26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12510</wp:posOffset>
                </wp:positionH>
                <wp:positionV relativeFrom="paragraph">
                  <wp:posOffset>1931035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152.05pt" to="510.05pt,15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9875</wp:posOffset>
                </wp:positionH>
                <wp:positionV relativeFrom="paragraph">
                  <wp:posOffset>3010535</wp:posOffset>
                </wp:positionV>
                <wp:extent cx="787400" cy="35433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0" h="558">
                              <a:moveTo>
                                <a:pt x="0" y="0"/>
                              </a:moveTo>
                              <a:lnTo>
                                <a:pt x="1240" y="5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0,558" path="m0,0l1240,558e" stroked="t" o:allowincell="f" style="position:absolute;margin-left:421.25pt;margin-top:237.05pt;width:61.95pt;height:2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2400935</wp:posOffset>
                </wp:positionV>
                <wp:extent cx="530860" cy="20447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322">
                              <a:moveTo>
                                <a:pt x="0" y="0"/>
                              </a:moveTo>
                              <a:lnTo>
                                <a:pt x="836" y="3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322" path="m0,0l836,322e" stroked="t" o:allowincell="f" style="position:absolute;margin-left:440.25pt;margin-top:189.05pt;width:41.75pt;height:1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4475</wp:posOffset>
                </wp:positionH>
                <wp:positionV relativeFrom="paragraph">
                  <wp:posOffset>1334135</wp:posOffset>
                </wp:positionV>
                <wp:extent cx="2044700" cy="59690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940">
                              <a:moveTo>
                                <a:pt x="0" y="0"/>
                              </a:moveTo>
                              <a:lnTo>
                                <a:pt x="3220" y="9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940" path="m0,0l3220,940e" stroked="t" o:allowincell="f" style="position:absolute;margin-left:319.25pt;margin-top:105.05pt;width:160.95pt;height:4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8675</wp:posOffset>
                </wp:positionH>
                <wp:positionV relativeFrom="paragraph">
                  <wp:posOffset>1042035</wp:posOffset>
                </wp:positionV>
                <wp:extent cx="1468120" cy="20574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2" h="324">
                              <a:moveTo>
                                <a:pt x="0" y="0"/>
                              </a:moveTo>
                              <a:lnTo>
                                <a:pt x="2312" y="3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12,324" path="m0,0l2312,324e" stroked="t" o:allowincell="f" style="position:absolute;margin-left:365.25pt;margin-top:82.05pt;width:115.5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3465</wp:posOffset>
                </wp:positionH>
                <wp:positionV relativeFrom="paragraph">
                  <wp:posOffset>6762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53.25pt" to="511.7pt,5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8775</wp:posOffset>
                </wp:positionH>
                <wp:positionV relativeFrom="paragraph">
                  <wp:posOffset>534035</wp:posOffset>
                </wp:positionV>
                <wp:extent cx="681355" cy="14224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224">
                              <a:moveTo>
                                <a:pt x="0" y="0"/>
                              </a:moveTo>
                              <a:lnTo>
                                <a:pt x="1073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224" path="m0,0l1073,224e" stroked="t" o:allowincell="f" style="position:absolute;margin-left:428.25pt;margin-top:42.05pt;width:53.6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721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10.05pt" to="-0.5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890</wp:posOffset>
                </wp:positionH>
                <wp:positionV relativeFrom="paragraph">
                  <wp:posOffset>142875</wp:posOffset>
                </wp:positionV>
                <wp:extent cx="1942465" cy="251460"/>
                <wp:effectExtent l="5715" t="5080" r="2603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25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9" h="396">
                              <a:moveTo>
                                <a:pt x="0" y="0"/>
                              </a:moveTo>
                              <a:lnTo>
                                <a:pt x="3059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9,396" path="m0,0l3059,396e" stroked="t" o:allowincell="f" style="position:absolute;margin-left:-0.7pt;margin-top:11.25pt;width:152.9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w:rPr>
          <w:sz w:val="40"/>
        </w:rPr>
        <w:t xml:space="preserve"> </w:t>
      </w:r>
      <w:r>
        <w:rPr>
          <w:sz w:val="16"/>
        </w:rPr>
        <w:drawing>
          <wp:inline distT="0" distB="0" distL="0" distR="0">
            <wp:extent cx="5539740" cy="464248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79" t="2259" r="495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74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1565</wp:posOffset>
                </wp:positionH>
                <wp:positionV relativeFrom="paragraph">
                  <wp:posOffset>4250055</wp:posOffset>
                </wp:positionV>
                <wp:extent cx="2477770" cy="2787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hevrolet Nubira III - PCF 8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.95pt;mso-wrap-distance-left:9.05pt;mso-wrap-distance-right:9.05pt;mso-wrap-distance-top:0pt;mso-wrap-distance-bottom:0pt;margin-top:334.65pt;mso-position-vertical-relative:text;margin-left:8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hevrolet Nubira III - PCF 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7845</wp:posOffset>
                </wp:positionH>
                <wp:positionV relativeFrom="paragraph">
                  <wp:posOffset>1552575</wp:posOffset>
                </wp:positionV>
                <wp:extent cx="82296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2.2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865</wp:posOffset>
                </wp:positionH>
                <wp:positionV relativeFrom="paragraph">
                  <wp:posOffset>2498725</wp:posOffset>
                </wp:positionV>
                <wp:extent cx="676275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196.75pt;mso-position-vertical-relative:text;margin-left:-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5465</wp:posOffset>
                </wp:positionH>
                <wp:positionV relativeFrom="paragraph">
                  <wp:posOffset>898525</wp:posOffset>
                </wp:positionV>
                <wp:extent cx="82296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0.7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8800</wp:posOffset>
                </wp:positionH>
                <wp:positionV relativeFrom="paragraph">
                  <wp:posOffset>305435</wp:posOffset>
                </wp:positionV>
                <wp:extent cx="82296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4.0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4400</wp:posOffset>
                </wp:positionH>
                <wp:positionV relativeFrom="paragraph">
                  <wp:posOffset>2149475</wp:posOffset>
                </wp:positionV>
                <wp:extent cx="727710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43.2pt;mso-wrap-distance-left:9.05pt;mso-wrap-distance-right:9.05pt;mso-wrap-distance-top:0pt;mso-wrap-distance-bottom:0pt;margin-top:169.25pt;mso-position-vertical-relative:text;margin-left:4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37250</wp:posOffset>
                </wp:positionH>
                <wp:positionV relativeFrom="paragraph">
                  <wp:posOffset>2902585</wp:posOffset>
                </wp:positionV>
                <wp:extent cx="82296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8.5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37250</wp:posOffset>
                </wp:positionH>
                <wp:positionV relativeFrom="paragraph">
                  <wp:posOffset>790575</wp:posOffset>
                </wp:positionV>
                <wp:extent cx="82296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2.25pt;mso-position-vertical-relative:text;margin-left:4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96305</wp:posOffset>
                </wp:positionH>
                <wp:positionV relativeFrom="paragraph">
                  <wp:posOffset>1473835</wp:posOffset>
                </wp:positionV>
                <wp:extent cx="71628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116.05pt;mso-position-vertical-relative:text;margin-left:4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2485</wp:posOffset>
                </wp:positionH>
                <wp:positionV relativeFrom="paragraph">
                  <wp:posOffset>206375</wp:posOffset>
                </wp:positionV>
                <wp:extent cx="822960" cy="5486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.25pt;mso-position-vertical-relative:text;margin-left:4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820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657  </w:t>
            </w:r>
            <w:r>
              <w:rPr>
                <w:sz w:val="22"/>
                <w:szCs w:val="22"/>
              </w:rPr>
              <w:t>(6 HR 17 - 2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7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20 -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áska vázací 2,5 x 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PC 2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5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Focus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CF 428 -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 6.6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4-07-29T09:14:00Z</cp:lastPrinted>
  <dcterms:modified xsi:type="dcterms:W3CDTF">2007-06-06T06:17:00Z</dcterms:modified>
  <cp:revision>24</cp:revision>
  <dc:subject/>
  <dc:title>SESTAVA JEDNOTLIVÝCH DÍLŮ</dc:title>
</cp:coreProperties>
</file>