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56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 SWIFT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025</wp:posOffset>
            </wp:positionH>
            <wp:positionV relativeFrom="paragraph">
              <wp:posOffset>287655</wp:posOffset>
            </wp:positionV>
            <wp:extent cx="5486400" cy="3672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676" r="-2" b="12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6995</wp:posOffset>
                </wp:positionH>
                <wp:positionV relativeFrom="paragraph">
                  <wp:posOffset>179705</wp:posOffset>
                </wp:positionV>
                <wp:extent cx="1494790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ZUKI  Swi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56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4.15pt;mso-position-vertical-relative:text;margin-left:20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ZUKI  Swif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5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4810</wp:posOffset>
                </wp:positionH>
                <wp:positionV relativeFrom="paragraph">
                  <wp:posOffset>160655</wp:posOffset>
                </wp:positionV>
                <wp:extent cx="1612900" cy="434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istící čep:           l = 3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výsuv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zamčeno:   16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 xml:space="preserve">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34.25pt;mso-wrap-distance-left:9.05pt;mso-wrap-distance-right:9.05pt;mso-wrap-distance-top:0pt;mso-wrap-distance-bottom:0pt;margin-top:12.65pt;mso-position-vertical-relative:text;margin-left:33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jistící čep:           l = 3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výsuv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zamčeno:   16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vertAlign w:val="superscript"/>
                        </w:rPr>
                        <w:t>-1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 xml:space="preserve">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</wp:posOffset>
                </wp:positionH>
                <wp:positionV relativeFrom="paragraph">
                  <wp:posOffset>107950</wp:posOffset>
                </wp:positionV>
                <wp:extent cx="403225" cy="113030"/>
                <wp:effectExtent l="5715" t="508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78">
                              <a:moveTo>
                                <a:pt x="0" y="0"/>
                              </a:moveTo>
                              <a:lnTo>
                                <a:pt x="635" y="1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178" path="m0,0l635,178e" stroked="t" o:allowincell="f" style="position:absolute;margin-left:1.65pt;margin-top:8.5pt;width:31.7pt;height: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</wp:posOffset>
                </wp:positionH>
                <wp:positionV relativeFrom="paragraph">
                  <wp:posOffset>218440</wp:posOffset>
                </wp:positionV>
                <wp:extent cx="1958340" cy="229235"/>
                <wp:effectExtent l="5080" t="5715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4" h="361">
                              <a:moveTo>
                                <a:pt x="0" y="0"/>
                              </a:moveTo>
                              <a:lnTo>
                                <a:pt x="3084" y="3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4,361" path="m0,0l3084,361e" stroked="t" o:allowincell="f" style="position:absolute;margin-left:1.65pt;margin-top:17.2pt;width:154.15pt;height:1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1580</wp:posOffset>
                </wp:positionH>
                <wp:positionV relativeFrom="paragraph">
                  <wp:posOffset>40640</wp:posOffset>
                </wp:positionV>
                <wp:extent cx="901700" cy="8477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1pt;height:66.75pt;mso-wrap-distance-left:9.05pt;mso-wrap-distance-right:9.05pt;mso-wrap-distance-top:0pt;mso-wrap-distance-bottom:0pt;margin-top:3.2pt;mso-position-vertical-relative:text;margin-left:29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5pt" to="507.0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4130</wp:posOffset>
                </wp:positionH>
                <wp:positionV relativeFrom="paragraph">
                  <wp:posOffset>222250</wp:posOffset>
                </wp:positionV>
                <wp:extent cx="972185" cy="446405"/>
                <wp:effectExtent l="26035" t="5715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703">
                              <a:moveTo>
                                <a:pt x="0" y="703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703" path="m0,703l1531,0e" stroked="t" o:allowincell="f" style="position:absolute;margin-left:401.9pt;margin-top:17.5pt;width:76.5pt;height:3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8pt" to="3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200660</wp:posOffset>
                </wp:positionV>
                <wp:extent cx="1905000" cy="127635"/>
                <wp:effectExtent l="5080" t="5715" r="2667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201">
                              <a:moveTo>
                                <a:pt x="0" y="0"/>
                              </a:moveTo>
                              <a:lnTo>
                                <a:pt x="3000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201" path="m0,0l3000,201e" stroked="t" o:allowincell="f" style="position:absolute;margin-left:1.3pt;margin-top:15.8pt;width:149.95pt;height:1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6095</wp:posOffset>
                </wp:positionH>
                <wp:positionV relativeFrom="paragraph">
                  <wp:posOffset>85090</wp:posOffset>
                </wp:positionV>
                <wp:extent cx="668655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7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55</wp:posOffset>
                </wp:positionH>
                <wp:positionV relativeFrom="paragraph">
                  <wp:posOffset>50800</wp:posOffset>
                </wp:positionV>
                <wp:extent cx="871220" cy="18923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2" h="298">
                              <a:moveTo>
                                <a:pt x="0" y="298"/>
                              </a:moveTo>
                              <a:lnTo>
                                <a:pt x="13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2,298" path="m0,298l1372,0e" stroked="t" o:allowincell="f" style="position:absolute;margin-left:1.65pt;margin-top:4pt;width:68.55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56/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: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Platné od : 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Jan Sláma</cp:lastModifiedBy>
  <cp:lastPrinted>2006-04-05T07:58:00Z</cp:lastPrinted>
  <dcterms:modified xsi:type="dcterms:W3CDTF">2007-05-28T06:03:00Z</dcterms:modified>
  <cp:revision>31</cp:revision>
  <dc:subject/>
  <dc:title>SESTAVA JEDNOTLIVÝCH DÍLŮ</dc:title>
</cp:coreProperties>
</file>