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10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ONDA CR-V 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20497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61.4pt" to="8pt,16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5835</wp:posOffset>
                </wp:positionH>
                <wp:positionV relativeFrom="paragraph">
                  <wp:posOffset>113538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05pt;margin-top:89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835</wp:posOffset>
                </wp:positionH>
                <wp:positionV relativeFrom="paragraph">
                  <wp:posOffset>195834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05pt;margin-top:154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159258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5.4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150114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2955</wp:posOffset>
                </wp:positionH>
                <wp:positionV relativeFrom="paragraph">
                  <wp:posOffset>678180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3.4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35255</wp:posOffset>
            </wp:positionV>
            <wp:extent cx="5388610" cy="41497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3" r="3990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5pt" to="3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69850</wp:posOffset>
                </wp:positionV>
                <wp:extent cx="2488565" cy="46291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86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9" h="729">
                              <a:moveTo>
                                <a:pt x="0" y="0"/>
                              </a:moveTo>
                              <a:lnTo>
                                <a:pt x="3919" y="7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9,729" path="m0,0l3919,729e" stroked="t" o:allowincell="f" style="position:absolute;margin-left:1.3pt;margin-top:5.5pt;width:195.9pt;height:3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5585</wp:posOffset>
                </wp:positionH>
                <wp:positionV relativeFrom="paragraph">
                  <wp:posOffset>56515</wp:posOffset>
                </wp:positionV>
                <wp:extent cx="2000250" cy="476885"/>
                <wp:effectExtent l="25400" t="5715" r="571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751">
                              <a:moveTo>
                                <a:pt x="0" y="751"/>
                              </a:moveTo>
                              <a:lnTo>
                                <a:pt x="3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751" path="m0,751l3150,0e" stroked="t" o:allowincell="f" style="position:absolute;margin-left:318.55pt;margin-top:4.45pt;width:157.45pt;height:3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5885</wp:posOffset>
                </wp:positionH>
                <wp:positionV relativeFrom="paragraph">
                  <wp:posOffset>158750</wp:posOffset>
                </wp:positionV>
                <wp:extent cx="869950" cy="24511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386">
                              <a:moveTo>
                                <a:pt x="0" y="386"/>
                              </a:moveTo>
                              <a:lnTo>
                                <a:pt x="1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0,386" path="m0,386l1370,0e" stroked="t" o:allowincell="f" style="position:absolute;margin-left:407.55pt;margin-top:12.5pt;width:68.45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10</wp:posOffset>
                </wp:positionH>
                <wp:positionV relativeFrom="paragraph">
                  <wp:posOffset>73025</wp:posOffset>
                </wp:positionV>
                <wp:extent cx="885825" cy="16573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261">
                              <a:moveTo>
                                <a:pt x="0" y="0"/>
                              </a:moveTo>
                              <a:lnTo>
                                <a:pt x="1395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261" path="m0,0l1395,261e" stroked="t" o:allowincell="f" style="position:absolute;margin-left:7.3pt;margin-top:5.75pt;width:69.7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0033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5840</wp:posOffset>
                </wp:positionH>
                <wp:positionV relativeFrom="paragraph">
                  <wp:posOffset>17780</wp:posOffset>
                </wp:positionV>
                <wp:extent cx="1258570" cy="48069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2" h="757">
                              <a:moveTo>
                                <a:pt x="0" y="757"/>
                              </a:moveTo>
                              <a:lnTo>
                                <a:pt x="19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2,757" path="m0,757l1982,0e" stroked="t" o:allowincell="f" style="position:absolute;margin-left:379.2pt;margin-top:1.4pt;width:99.05pt;height:3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4953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75pt" to="507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8945</wp:posOffset>
                </wp:positionH>
                <wp:positionV relativeFrom="paragraph">
                  <wp:posOffset>98425</wp:posOffset>
                </wp:positionV>
                <wp:extent cx="545465" cy="24955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93">
                              <a:moveTo>
                                <a:pt x="0" y="393"/>
                              </a:moveTo>
                              <a:lnTo>
                                <a:pt x="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93" path="m0,393l859,0e" stroked="t" o:allowincell="f" style="position:absolute;margin-left:435.35pt;margin-top:7.75pt;width:42.9pt;height:1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2590</wp:posOffset>
                </wp:positionH>
                <wp:positionV relativeFrom="paragraph">
                  <wp:posOffset>22225</wp:posOffset>
                </wp:positionV>
                <wp:extent cx="64008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75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6pt" to="3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540</wp:posOffset>
                </wp:positionV>
                <wp:extent cx="479425" cy="144780"/>
                <wp:effectExtent l="5715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228">
                              <a:moveTo>
                                <a:pt x="0" y="228"/>
                              </a:moveTo>
                              <a:lnTo>
                                <a:pt x="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228" path="m0,228l755,0e" stroked="t" o:allowincell="f" style="position:absolute;margin-left:1.3pt;margin-top:0.2pt;width:37.7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77470</wp:posOffset>
                </wp:positionV>
                <wp:extent cx="1494790" cy="466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Honda CR-V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 81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.1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Honda CR-V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 81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810/A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řazení PCF 81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810/A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    Platné od :  22.1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4-03-10T14:53:00Z</cp:lastPrinted>
  <dcterms:modified xsi:type="dcterms:W3CDTF">2007-01-22T09:07:00Z</dcterms:modified>
  <cp:revision>23</cp:revision>
  <dc:subject/>
  <dc:title>SESTAVA JEDNOTLIVÝCH DÍLŮ</dc:title>
</cp:coreProperties>
</file>