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8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PATROL</w:t>
      </w:r>
    </w:p>
    <w:p>
      <w:pPr>
        <w:pStyle w:val="Normal"/>
        <w:spacing w:lineRule="atLeast" w:line="240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tLeast" w:line="240"/>
        <w:jc w:val="center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4990</wp:posOffset>
                </wp:positionH>
                <wp:positionV relativeFrom="paragraph">
                  <wp:posOffset>128905</wp:posOffset>
                </wp:positionV>
                <wp:extent cx="7285990" cy="40005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6040" cy="4000680"/>
                          <a:chOff x="0" y="0"/>
                          <a:chExt cx="7286040" cy="4000680"/>
                        </a:xfrm>
                      </wpg:grpSpPr>
                      <wps:wsp>
                        <wps:cNvSpPr/>
                        <wps:spPr>
                          <a:xfrm>
                            <a:off x="6692400" y="4572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">
                                <a:moveTo>
                                  <a:pt x="0" y="0"/>
                                </a:move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3543480"/>
                            <a:ext cx="213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ISSAN PATROL (tiptr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F 7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080" y="0"/>
                            <a:ext cx="798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3080" y="80028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0" y="3108240"/>
                            <a:ext cx="355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4">
                                <a:moveTo>
                                  <a:pt x="0" y="34"/>
                                </a:moveTo>
                                <a:lnTo>
                                  <a:pt x="0" y="14"/>
                                </a:lnTo>
                                <a:lnTo>
                                  <a:pt x="532" y="0"/>
                                </a:lnTo>
                                <a:lnTo>
                                  <a:pt x="560" y="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9520" y="2651040"/>
                            <a:ext cx="6843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5960" y="12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53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8961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880" y="299880"/>
                            <a:ext cx="596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246">
                                <a:moveTo>
                                  <a:pt x="0" y="0"/>
                                </a:moveTo>
                                <a:lnTo>
                                  <a:pt x="939" y="2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058400"/>
                            <a:ext cx="2671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313">
                                <a:moveTo>
                                  <a:pt x="0" y="0"/>
                                </a:moveTo>
                                <a:lnTo>
                                  <a:pt x="4208" y="3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793880"/>
                            <a:ext cx="96660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2" h="881">
                                <a:moveTo>
                                  <a:pt x="0" y="881"/>
                                </a:moveTo>
                                <a:lnTo>
                                  <a:pt x="15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3108240"/>
                            <a:ext cx="555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102">
                                <a:moveTo>
                                  <a:pt x="0" y="102"/>
                                </a:moveTo>
                                <a:lnTo>
                                  <a:pt x="8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993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618280"/>
                            <a:ext cx="10152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591">
                                <a:moveTo>
                                  <a:pt x="0" y="591"/>
                                </a:moveTo>
                                <a:lnTo>
                                  <a:pt x="15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5362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3269520"/>
                            <a:ext cx="6843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37267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401640"/>
                            <a:ext cx="10076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512">
                                <a:moveTo>
                                  <a:pt x="0" y="512"/>
                                </a:move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64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50840"/>
                            <a:ext cx="371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79">
                                <a:moveTo>
                                  <a:pt x="0" y="179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74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3080" y="182736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5960" y="22845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2284560"/>
                            <a:ext cx="906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7" h="378">
                                <a:moveTo>
                                  <a:pt x="0" y="378"/>
                                </a:moveTo>
                                <a:lnTo>
                                  <a:pt x="14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0.15pt;width:573.7pt;height:315pt" coordorigin="-874,203" coordsize="11474,6300">
                <v:shape id="shape_0" coordsize="560,1" path="m0,0l560,0e" stroked="t" o:allowincell="f" style="position:absolute;left:9665;top:923;width:559;height: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5;top:5783;width:33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ISSAN PATROL (tiptr.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CF 7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203;width:125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1463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0,34" path="m0,34l0,14l532,0l560,14e" stroked="t" o:allowincell="f" style="position:absolute;left:9665;top:5098;width:559;height:3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9377;top:4378;width:1077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2,2183" to="10167,21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59,3909" to="16,39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703;top:3189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39,246" path="m0,0l939,246e" stroked="t" o:allowincell="f" style="position:absolute;left:8726;top:675;width:938;height:245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4208,313" path="m0,0l4208,313e" stroked="t" o:allowincell="f" style="position:absolute;left:5384;top:1870;width:4207;height:312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522,881" path="m0,881l1522,0e" stroked="t" o:allowincell="f" style="position:absolute;left:17;top:3028;width:1521;height:88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874,102" path="m0,102l874,0e" stroked="t" o:allowincell="f" style="position:absolute;left:8791;top:5098;width:873;height:101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-559,4917" to="16,49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599,591" path="m0,591l1599,0e" stroked="t" o:allowincell="f" style="position:absolute;left:17;top:4326;width:1598;height:59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-847;top:4197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7;top:5352;width:1077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59,6072" to="16,60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587,512" path="m0,512l1587,0e" stroked="t" o:allowincell="f" style="position:absolute;left:17;top:5560;width:1586;height:51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-586,2037" to="-11,20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585,179" path="m0,179l585,0e" stroked="t" o:allowincell="f" style="position:absolute;left:-10;top:1858;width:584;height:178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stroked="f" o:allowincell="f" style="position:absolute;left:-874;top:1317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3081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92,3801" to="10167,38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427,378" path="m0,378l1427,0e" stroked="t" o:allowincell="f" style="position:absolute;left:8165;top:3801;width:1426;height:37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77560" cy="4232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6" t="7699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225"/>
        <w:gridCol w:w="2613"/>
        <w:gridCol w:w="1016"/>
      </w:tblGrid>
      <w:tr>
        <w:trPr>
          <w:trHeight w:val="35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jistící čep l = 46 mm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781 - 00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řazení 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1 – 02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řazení 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1 - 03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Focus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- 06.008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VOLVO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:   Ing. Rouš J.                                                                         Platné od :  2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45:00Z</dcterms:created>
  <dc:creator>CONSTRUCT A&amp;D</dc:creator>
  <dc:description/>
  <cp:keywords/>
  <dc:language>en-US</dc:language>
  <cp:lastModifiedBy>Jan Sláma</cp:lastModifiedBy>
  <cp:lastPrinted>2007-05-28T10:48:00Z</cp:lastPrinted>
  <dcterms:modified xsi:type="dcterms:W3CDTF">2007-05-28T08:49:00Z</dcterms:modified>
  <cp:revision>4</cp:revision>
  <dc:subject/>
  <dc:title>SESTAVA JEDNOTLIVÝCH DÍLŮ</dc:title>
</cp:coreProperties>
</file>