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 74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ERCEDES ML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tiptronic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73660</wp:posOffset>
            </wp:positionV>
            <wp:extent cx="5770880" cy="39674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8" t="15930" r="5686" b="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132080</wp:posOffset>
            </wp:positionV>
            <wp:extent cx="940435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58" t="42127" r="78463" b="40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7525</wp:posOffset>
                </wp:positionH>
                <wp:positionV relativeFrom="paragraph">
                  <wp:posOffset>10795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5pt;mso-position-vertical-relative:text;margin-left:-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125</wp:posOffset>
                </wp:positionH>
                <wp:positionV relativeFrom="paragraph">
                  <wp:posOffset>386715</wp:posOffset>
                </wp:positionV>
                <wp:extent cx="565150" cy="123825"/>
                <wp:effectExtent l="25400" t="5715" r="5715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95">
                              <a:moveTo>
                                <a:pt x="0" y="195"/>
                              </a:moveTo>
                              <a:lnTo>
                                <a:pt x="8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95" path="m0,195l890,0e" stroked="t" o:allowincell="f" style="position:absolute;margin-left:438.75pt;margin-top:30.45pt;width:44.45pt;height:9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97155</wp:posOffset>
                </wp:positionV>
                <wp:extent cx="438785" cy="9398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" h="148">
                              <a:moveTo>
                                <a:pt x="0" y="148"/>
                              </a:moveTo>
                              <a:lnTo>
                                <a:pt x="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,148" path="m0,148l691,0e" stroked="t" o:allowincell="f" style="position:absolute;margin-left:2.8pt;margin-top:7.65pt;width:34.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2450</wp:posOffset>
                </wp:positionH>
                <wp:positionV relativeFrom="paragraph">
                  <wp:posOffset>306070</wp:posOffset>
                </wp:positionV>
                <wp:extent cx="684530" cy="5054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4.1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9pt" to="3.0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829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5.9pt" to="3.05pt,4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45</wp:posOffset>
                </wp:positionH>
                <wp:positionV relativeFrom="paragraph">
                  <wp:posOffset>46990</wp:posOffset>
                </wp:positionV>
                <wp:extent cx="864235" cy="532765"/>
                <wp:effectExtent l="5715" t="26035" r="2540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839">
                              <a:moveTo>
                                <a:pt x="0" y="839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839" path="m0,839l1361,0e" stroked="t" o:allowincell="f" style="position:absolute;margin-left:3.35pt;margin-top:3.7pt;width:68pt;height:4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1420</wp:posOffset>
                </wp:positionH>
                <wp:positionV relativeFrom="paragraph">
                  <wp:posOffset>678180</wp:posOffset>
                </wp:positionV>
                <wp:extent cx="513080" cy="952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5">
                              <a:moveTo>
                                <a:pt x="0" y="15"/>
                              </a:moveTo>
                              <a:lnTo>
                                <a:pt x="8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5" path="m0,15l808,0e" stroked="t" o:allowincell="f" style="position:absolute;margin-left:94.6pt;margin-top:53.4pt;width:40.3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1420</wp:posOffset>
                </wp:positionH>
                <wp:positionV relativeFrom="paragraph">
                  <wp:posOffset>687705</wp:posOffset>
                </wp:positionV>
                <wp:extent cx="7620" cy="777240"/>
                <wp:effectExtent l="37465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" h="1224">
                              <a:moveTo>
                                <a:pt x="0" y="0"/>
                              </a:moveTo>
                              <a:lnTo>
                                <a:pt x="12" y="1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,1224" path="m0,0l12,1224e" stroked="t" o:allowincell="f" style="position:absolute;margin-left:94.6pt;margin-top:54.15pt;width:0.55pt;height:61.1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</wp:posOffset>
                </wp:positionH>
                <wp:positionV relativeFrom="paragraph">
                  <wp:posOffset>234950</wp:posOffset>
                </wp:positionV>
                <wp:extent cx="9150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2 ± 1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.75pt;margin-top:18.5pt;width:72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2 ± 1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2020</wp:posOffset>
                </wp:positionH>
                <wp:positionV relativeFrom="paragraph">
                  <wp:posOffset>729615</wp:posOffset>
                </wp:positionV>
                <wp:extent cx="684530" cy="5054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57.45pt;mso-position-vertical-relative:text;margin-left:4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110</wp:posOffset>
            </wp:positionH>
            <wp:positionV relativeFrom="paragraph">
              <wp:posOffset>51435</wp:posOffset>
            </wp:positionV>
            <wp:extent cx="826135" cy="9144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58" t="24913" r="80179" b="57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3305</wp:posOffset>
                </wp:positionH>
                <wp:positionV relativeFrom="paragraph">
                  <wp:posOffset>6667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15pt;margin-top:5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775</wp:posOffset>
                </wp:positionH>
                <wp:positionV relativeFrom="paragraph">
                  <wp:posOffset>67945</wp:posOffset>
                </wp:positionV>
                <wp:extent cx="2324100" cy="34290"/>
                <wp:effectExtent l="26035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0" h="54">
                              <a:moveTo>
                                <a:pt x="0" y="54"/>
                              </a:moveTo>
                              <a:lnTo>
                                <a:pt x="3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0,54" path="m0,54l3660,0e" stroked="t" o:allowincell="f" style="position:absolute;margin-left:298.25pt;margin-top:5.35pt;width:182.95pt;height: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9040</wp:posOffset>
                </wp:positionH>
                <wp:positionV relativeFrom="paragraph">
                  <wp:posOffset>165100</wp:posOffset>
                </wp:positionV>
                <wp:extent cx="501015" cy="1206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9">
                              <a:moveTo>
                                <a:pt x="0" y="0"/>
                              </a:moveTo>
                              <a:lnTo>
                                <a:pt x="789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9" path="m0,0l789,19e" stroked="t" o:allowincell="f" style="position:absolute;margin-left:95.2pt;margin-top:13pt;width:39.4pt;height: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1855</wp:posOffset>
                </wp:positionH>
                <wp:positionV relativeFrom="paragraph">
                  <wp:posOffset>104140</wp:posOffset>
                </wp:positionV>
                <wp:extent cx="684530" cy="5054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8.2pt;mso-position-vertical-relative:text;margin-left:4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2195</wp:posOffset>
                </wp:positionH>
                <wp:positionV relativeFrom="paragraph">
                  <wp:posOffset>194945</wp:posOffset>
                </wp:positionV>
                <wp:extent cx="355600" cy="2159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2.85pt;margin-top:1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1005</wp:posOffset>
                </wp:positionH>
                <wp:positionV relativeFrom="paragraph">
                  <wp:posOffset>212090</wp:posOffset>
                </wp:positionV>
                <wp:extent cx="636270" cy="89535"/>
                <wp:effectExtent l="26035" t="5715" r="5715" b="2603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132">
                              <a:moveTo>
                                <a:pt x="0" y="132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132" path="m0,132l820,0e" stroked="t" o:allowincell="f" style="position:absolute;margin-left:433.15pt;margin-top:16.7pt;width:50.05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865</wp:posOffset>
                </wp:positionH>
                <wp:positionV relativeFrom="paragraph">
                  <wp:posOffset>76835</wp:posOffset>
                </wp:positionV>
                <wp:extent cx="1604645" cy="4660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MERCEDES ML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 7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35pt;height:36.7pt;mso-wrap-distance-left:9.05pt;mso-wrap-distance-right:9.05pt;mso-wrap-distance-top:0pt;mso-wrap-distance-bottom:0pt;margin-top:6.05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MERCEDES ML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 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28"/>
        <w:gridCol w:w="2127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746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    Platné od :  27.6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4-04-29T08:14:00Z</cp:lastPrinted>
  <dcterms:modified xsi:type="dcterms:W3CDTF">2007-06-27T06:25:00Z</dcterms:modified>
  <cp:revision>21</cp:revision>
  <dc:subject/>
  <dc:title>SESTAVA JEDNOTLIVÝCH DÍLŮ</dc:title>
</cp:coreProperties>
</file>