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8175" cy="42786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8175" cy="427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ис. 1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8175" cy="42684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8175" cy="426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ис. 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7:09:00Z</dcterms:created>
  <dc:creator>mmiingener</dc:creator>
  <dc:description/>
  <dc:language>en-US</dc:language>
  <cp:lastModifiedBy>mmiingener</cp:lastModifiedBy>
  <cp:lastPrinted>2004-01-27T10:20:00Z</cp:lastPrinted>
  <dcterms:modified xsi:type="dcterms:W3CDTF">2004-01-27T07:25:00Z</dcterms:modified>
  <cp:revision>1</cp:revision>
  <dc:subject/>
  <dc:title> </dc:title>
</cp:coreProperties>
</file>