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49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ADILLAC  CTS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160</wp:posOffset>
            </wp:positionH>
            <wp:positionV relativeFrom="paragraph">
              <wp:posOffset>109855</wp:posOffset>
            </wp:positionV>
            <wp:extent cx="5600700" cy="4171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3" t="1890" r="2452" b="2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4990</wp:posOffset>
                </wp:positionH>
                <wp:positionV relativeFrom="paragraph">
                  <wp:posOffset>14732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6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645</wp:posOffset>
                </wp:positionH>
                <wp:positionV relativeFrom="paragraph">
                  <wp:posOffset>67310</wp:posOffset>
                </wp:positionV>
                <wp:extent cx="946785" cy="229870"/>
                <wp:effectExtent l="5715" t="25400" r="254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1" h="362">
                              <a:moveTo>
                                <a:pt x="0" y="362"/>
                              </a:moveTo>
                              <a:lnTo>
                                <a:pt x="14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1,362" path="m0,362l1491,0e" stroked="t" o:allowincell="f" style="position:absolute;margin-left:-6.35pt;margin-top:5.3pt;width:74.5pt;height:1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97195</wp:posOffset>
                </wp:positionH>
                <wp:positionV relativeFrom="paragraph">
                  <wp:posOffset>206375</wp:posOffset>
                </wp:positionV>
                <wp:extent cx="699135" cy="474980"/>
                <wp:effectExtent l="26035" t="2540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1" h="748">
                              <a:moveTo>
                                <a:pt x="0" y="0"/>
                              </a:moveTo>
                              <a:lnTo>
                                <a:pt x="1101" y="7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1,748" path="m0,0l1101,748e" stroked="t" o:allowincell="f" style="position:absolute;margin-left:432.85pt;margin-top:16.25pt;width:55pt;height:3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2987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.05pt" to="-5.9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4990</wp:posOffset>
                </wp:positionH>
                <wp:positionV relativeFrom="paragraph">
                  <wp:posOffset>27686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645</wp:posOffset>
                </wp:positionH>
                <wp:positionV relativeFrom="paragraph">
                  <wp:posOffset>200660</wp:posOffset>
                </wp:positionV>
                <wp:extent cx="986155" cy="234950"/>
                <wp:effectExtent l="5715" t="25400" r="254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3" h="370">
                              <a:moveTo>
                                <a:pt x="0" y="370"/>
                              </a:moveTo>
                              <a:lnTo>
                                <a:pt x="15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3,370" path="m0,370l1553,0e" stroked="t" o:allowincell="f" style="position:absolute;margin-left:-6.35pt;margin-top:15.8pt;width:77.6pt;height:1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9525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5pt" to="516.05pt,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1.25pt" to="-5.95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3302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9304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2pt" to="516.05pt,1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83150</wp:posOffset>
                </wp:positionH>
                <wp:positionV relativeFrom="paragraph">
                  <wp:posOffset>192405</wp:posOffset>
                </wp:positionV>
                <wp:extent cx="1313180" cy="124460"/>
                <wp:effectExtent l="26035" t="5080" r="5715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8" h="196">
                              <a:moveTo>
                                <a:pt x="2068" y="0"/>
                              </a:moveTo>
                              <a:lnTo>
                                <a:pt x="0" y="1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8,196" path="m2068,0l0,196e" stroked="t" o:allowincell="f" style="position:absolute;margin-left:384.5pt;margin-top:15.15pt;width:103.35pt;height: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4990</wp:posOffset>
                </wp:positionH>
                <wp:positionV relativeFrom="paragraph">
                  <wp:posOffset>19304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12446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28448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4pt" to="516.05pt,2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295</wp:posOffset>
                </wp:positionH>
                <wp:positionV relativeFrom="paragraph">
                  <wp:posOffset>56515</wp:posOffset>
                </wp:positionV>
                <wp:extent cx="685800" cy="161925"/>
                <wp:effectExtent l="5080" t="5715" r="260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55">
                              <a:moveTo>
                                <a:pt x="0" y="0"/>
                              </a:moveTo>
                              <a:lnTo>
                                <a:pt x="1080" y="2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55" path="m0,0l1080,255e" stroked="t" o:allowincell="f" style="position:absolute;margin-left:-5.85pt;margin-top:4.45pt;width:53.95pt;height:12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5588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4.4pt" to="-5.9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56250</wp:posOffset>
                </wp:positionH>
                <wp:positionV relativeFrom="paragraph">
                  <wp:posOffset>278765</wp:posOffset>
                </wp:positionV>
                <wp:extent cx="633095" cy="109855"/>
                <wp:effectExtent l="26035" t="5715" r="444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" h="173">
                              <a:moveTo>
                                <a:pt x="0" y="173"/>
                              </a:moveTo>
                              <a:lnTo>
                                <a:pt x="9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,173" path="m0,173l997,0e" stroked="t" o:allowincell="f" style="position:absolute;margin-left:437.5pt;margin-top:21.95pt;width:49.8pt;height:8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73025</wp:posOffset>
                </wp:positionV>
                <wp:extent cx="1266190" cy="4686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adillac C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5.7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adillac C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2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54990</wp:posOffset>
                </wp:positionH>
                <wp:positionV relativeFrom="paragraph">
                  <wp:posOffset>22987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7790</wp:posOffset>
                </wp:positionH>
                <wp:positionV relativeFrom="paragraph">
                  <wp:posOffset>198755</wp:posOffset>
                </wp:positionV>
                <wp:extent cx="826770" cy="177165"/>
                <wp:effectExtent l="5080" t="26035" r="2540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2" h="279">
                              <a:moveTo>
                                <a:pt x="0" y="279"/>
                              </a:moveTo>
                              <a:lnTo>
                                <a:pt x="13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2,279" path="m0,279l1302,0e" stroked="t" o:allowincell="f" style="position:absolute;margin-left:-7.7pt;margin-top:15.65pt;width:65.05pt;height:13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7874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6.2pt" to="-5.95pt,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34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24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1 PCF 1249  </w:t>
            </w:r>
            <w:r>
              <w:rPr>
                <w:sz w:val="22"/>
                <w:szCs w:val="22"/>
              </w:rPr>
              <w:t>(6 HR 13 – 3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49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2 PCF 1249  </w:t>
            </w:r>
            <w:r>
              <w:rPr>
                <w:sz w:val="22"/>
                <w:szCs w:val="22"/>
              </w:rPr>
              <w:t>(KR ø 22 – 3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49-00-01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4  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30.5.2008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8-05-26T12:36:00Z</cp:lastPrinted>
  <dcterms:modified xsi:type="dcterms:W3CDTF">2008-05-30T07:55:00Z</dcterms:modified>
  <cp:revision>148</cp:revision>
  <dc:subject/>
  <dc:title>SESTAVA JEDNOTLIVÝCH DÍLŮ</dc:title>
</cp:coreProperties>
</file>