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75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t>OPEL MOKK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0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21380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68.35pt" to="-5.7pt,16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0287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1pt" to="-6.45pt,8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4660</wp:posOffset>
                </wp:positionH>
                <wp:positionV relativeFrom="paragraph">
                  <wp:posOffset>26117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05.65pt" to="-7.05pt,20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5135</wp:posOffset>
                </wp:positionH>
                <wp:positionV relativeFrom="paragraph">
                  <wp:posOffset>16148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7.15pt" to="-6.3pt,12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5135</wp:posOffset>
                </wp:positionH>
                <wp:positionV relativeFrom="paragraph">
                  <wp:posOffset>4629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6.45pt" to="-6.3pt,3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59372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75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4520</wp:posOffset>
                </wp:positionH>
                <wp:positionV relativeFrom="paragraph">
                  <wp:posOffset>1178560</wp:posOffset>
                </wp:positionV>
                <wp:extent cx="62865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92.8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0375</wp:posOffset>
                </wp:positionH>
                <wp:positionV relativeFrom="paragraph">
                  <wp:posOffset>32385</wp:posOffset>
                </wp:positionV>
                <wp:extent cx="70358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43.2pt;mso-wrap-distance-left:9.05pt;mso-wrap-distance-right:9.05pt;mso-wrap-distance-top:0pt;mso-wrap-distance-bottom:0pt;margin-top:2.55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5855</wp:posOffset>
                </wp:positionH>
                <wp:positionV relativeFrom="paragraph">
                  <wp:posOffset>20745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63.35pt" to="517.4pt,16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5855</wp:posOffset>
                </wp:positionH>
                <wp:positionV relativeFrom="paragraph">
                  <wp:posOffset>27425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15.95pt" to="517.4pt,2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5855</wp:posOffset>
                </wp:positionH>
                <wp:positionV relativeFrom="paragraph">
                  <wp:posOffset>14103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11.05pt" to="517.4pt,1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</wp:posOffset>
                </wp:positionH>
                <wp:positionV relativeFrom="paragraph">
                  <wp:posOffset>1905</wp:posOffset>
                </wp:positionV>
                <wp:extent cx="881380" cy="32385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510">
                              <a:moveTo>
                                <a:pt x="0" y="0"/>
                              </a:moveTo>
                              <a:lnTo>
                                <a:pt x="1388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510" path="m0,0l1388,510e" stroked="t" o:allowincell="f" style="position:absolute;margin-left:-6.9pt;margin-top:0.15pt;width:69.35pt;height:2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5855</wp:posOffset>
                </wp:positionH>
                <wp:positionV relativeFrom="paragraph">
                  <wp:posOffset>6915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4.45pt" to="517.4pt,5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1555</wp:posOffset>
                </wp:positionH>
                <wp:positionV relativeFrom="paragraph">
                  <wp:posOffset>163830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680</wp:posOffset>
                </wp:positionH>
                <wp:positionV relativeFrom="paragraph">
                  <wp:posOffset>2303145</wp:posOffset>
                </wp:positionV>
                <wp:extent cx="63627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81.3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97345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6.6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5680</wp:posOffset>
                </wp:positionH>
                <wp:positionV relativeFrom="paragraph">
                  <wp:posOffset>252095</wp:posOffset>
                </wp:positionV>
                <wp:extent cx="63627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9.8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8600</wp:posOffset>
                </wp:positionH>
                <wp:positionV relativeFrom="paragraph">
                  <wp:posOffset>142875</wp:posOffset>
                </wp:positionV>
                <wp:extent cx="912495" cy="254635"/>
                <wp:effectExtent l="2603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7" h="401">
                              <a:moveTo>
                                <a:pt x="0" y="0"/>
                              </a:moveTo>
                              <a:lnTo>
                                <a:pt x="1437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7,401" path="m0,0l1437,401e" stroked="t" o:allowincell="f" style="position:absolute;margin-left:418pt;margin-top:11.25pt;width:71.8pt;height:2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-3810</wp:posOffset>
                </wp:positionV>
                <wp:extent cx="864235" cy="25844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407">
                              <a:moveTo>
                                <a:pt x="0" y="0"/>
                              </a:moveTo>
                              <a:lnTo>
                                <a:pt x="1361" y="4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407" path="m0,0l1361,407e" stroked="t" o:allowincell="f" style="position:absolute;margin-left:-7.05pt;margin-top:-0.3pt;width:68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1450</wp:posOffset>
                </wp:positionH>
                <wp:positionV relativeFrom="paragraph">
                  <wp:posOffset>221615</wp:posOffset>
                </wp:positionV>
                <wp:extent cx="969645" cy="3556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56">
                              <a:moveTo>
                                <a:pt x="0" y="0"/>
                              </a:moveTo>
                              <a:lnTo>
                                <a:pt x="1527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7,56" path="m0,0l1527,56e" stroked="t" o:allowincell="f" style="position:absolute;margin-left:413.5pt;margin-top:17.45pt;width:76.3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-635</wp:posOffset>
                </wp:positionV>
                <wp:extent cx="833755" cy="69850"/>
                <wp:effectExtent l="5715" t="5080" r="2603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110">
                              <a:moveTo>
                                <a:pt x="0" y="0"/>
                              </a:moveTo>
                              <a:lnTo>
                                <a:pt x="1313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110" path="m0,0l1313,110e" stroked="t" o:allowincell="f" style="position:absolute;margin-left:-6.9pt;margin-top:-0.05pt;width:65.6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2120</wp:posOffset>
                </wp:positionH>
                <wp:positionV relativeFrom="paragraph">
                  <wp:posOffset>88900</wp:posOffset>
                </wp:positionV>
                <wp:extent cx="62865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7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61925</wp:posOffset>
                </wp:positionV>
                <wp:extent cx="816610" cy="80010"/>
                <wp:effectExtent l="5080" t="26035" r="266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126">
                              <a:moveTo>
                                <a:pt x="0" y="126"/>
                              </a:moveTo>
                              <a:lnTo>
                                <a:pt x="12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126" path="m0,126l1286,0e" stroked="t" o:allowincell="f" style="position:absolute;margin-left:-6.3pt;margin-top:12.75pt;width:64.2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2595</wp:posOffset>
                </wp:positionH>
                <wp:positionV relativeFrom="paragraph">
                  <wp:posOffset>273050</wp:posOffset>
                </wp:positionV>
                <wp:extent cx="63817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21.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3825</wp:posOffset>
                </wp:positionH>
                <wp:positionV relativeFrom="paragraph">
                  <wp:posOffset>53975</wp:posOffset>
                </wp:positionV>
                <wp:extent cx="1017270" cy="160655"/>
                <wp:effectExtent l="26035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253">
                              <a:moveTo>
                                <a:pt x="0" y="253"/>
                              </a:moveTo>
                              <a:lnTo>
                                <a:pt x="16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253" path="m0,253l1602,0e" stroked="t" o:allowincell="f" style="position:absolute;margin-left:409.75pt;margin-top:4.25pt;width:80.05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106680</wp:posOffset>
                </wp:positionV>
                <wp:extent cx="895985" cy="26670"/>
                <wp:effectExtent l="5715" t="26035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42">
                              <a:moveTo>
                                <a:pt x="0" y="42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42" path="m0,42l1411,0e" stroked="t" o:allowincell="f" style="position:absolute;margin-left:-7.65pt;margin-top:8.4pt;width:70.5pt;height: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1035</wp:posOffset>
                </wp:positionH>
                <wp:positionV relativeFrom="paragraph">
                  <wp:posOffset>98425</wp:posOffset>
                </wp:positionV>
                <wp:extent cx="1266190" cy="468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Mok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75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Mok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189230</wp:posOffset>
                </wp:positionV>
                <wp:extent cx="5384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4.9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190500</wp:posOffset>
                </wp:positionV>
                <wp:extent cx="836295" cy="14287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225">
                              <a:moveTo>
                                <a:pt x="0" y="225"/>
                              </a:moveTo>
                              <a:lnTo>
                                <a:pt x="13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225" path="m0,225l1317,0e" stroked="t" o:allowincell="f" style="position:absolute;margin-left:-4.1pt;margin-top:15pt;width:65.8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497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5pt,4.05pt" to="-5.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0500</wp:posOffset>
                </wp:positionH>
                <wp:positionV relativeFrom="paragraph">
                  <wp:posOffset>143510</wp:posOffset>
                </wp:positionV>
                <wp:extent cx="950595" cy="247650"/>
                <wp:effectExtent l="26035" t="5080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7" h="390">
                              <a:moveTo>
                                <a:pt x="0" y="390"/>
                              </a:moveTo>
                              <a:lnTo>
                                <a:pt x="14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7,390" path="m0,390l1497,0e" stroked="t" o:allowincell="f" style="position:absolute;margin-left:415pt;margin-top:11.3pt;width:74.8pt;height:1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81470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43.2pt;mso-wrap-distance-left:9.05pt;mso-wrap-distance-right:9.05pt;mso-wrap-distance-top:0pt;mso-wrap-distance-bottom:0pt;margin-top:10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00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1.5pt" to="-6.25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390</wp:posOffset>
                </wp:positionH>
                <wp:positionV relativeFrom="paragraph">
                  <wp:posOffset>5080</wp:posOffset>
                </wp:positionV>
                <wp:extent cx="852805" cy="27432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432">
                              <a:moveTo>
                                <a:pt x="0" y="432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432" path="m0,432l1343,0e" stroked="t" o:allowincell="f" style="position:absolute;margin-left:-5.7pt;margin-top:0.4pt;width:67.1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3110</wp:posOffset>
            </wp:positionH>
            <wp:positionV relativeFrom="paragraph">
              <wp:posOffset>221615</wp:posOffset>
            </wp:positionV>
            <wp:extent cx="467995" cy="44767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023" t="64507" r="78775" b="2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3230</wp:posOffset>
                </wp:positionH>
                <wp:positionV relativeFrom="paragraph">
                  <wp:posOffset>46291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6.45pt" to="-6.15pt,3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5725</wp:posOffset>
                </wp:positionH>
                <wp:positionV relativeFrom="paragraph">
                  <wp:posOffset>207645</wp:posOffset>
                </wp:positionV>
                <wp:extent cx="898525" cy="25654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404">
                              <a:moveTo>
                                <a:pt x="0" y="404"/>
                              </a:moveTo>
                              <a:lnTo>
                                <a:pt x="14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5,404" path="m0,404l1415,0e" stroked="t" o:allowincell="f" style="position:absolute;margin-left:-6.75pt;margin-top:16.35pt;width:70.7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94995</wp:posOffset>
                </wp:positionH>
                <wp:positionV relativeFrom="paragraph">
                  <wp:posOffset>27940</wp:posOffset>
                </wp:positionV>
                <wp:extent cx="81470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43.2pt;mso-wrap-distance-left:9.05pt;mso-wrap-distance-right:9.05pt;mso-wrap-distance-top:0pt;mso-wrap-distance-bottom:0pt;margin-top:2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CF 167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75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CF 16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75–06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CF 16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75-10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–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 (Focus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Platné od: 21.3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3-02-08T07:52:00Z</cp:lastPrinted>
  <dcterms:modified xsi:type="dcterms:W3CDTF">2013-03-20T12:47:00Z</dcterms:modified>
  <cp:revision>40</cp:revision>
  <dc:subject/>
  <dc:title>SESTAVA JEDNOTLIVÝCH DÍLŮ</dc:title>
</cp:coreProperties>
</file>