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66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XG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sekvenč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19050</wp:posOffset>
            </wp:positionV>
            <wp:extent cx="5143500" cy="3722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8" t="11681" r="10692" b="5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260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151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0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-0.05pt" to="12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10</wp:posOffset>
                </wp:positionH>
                <wp:positionV relativeFrom="paragraph">
                  <wp:posOffset>1270</wp:posOffset>
                </wp:positionV>
                <wp:extent cx="1371600" cy="112395"/>
                <wp:effectExtent l="635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0.1pt" to="118.25pt,8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3.7pt" to="498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10</wp:posOffset>
                </wp:positionH>
                <wp:positionV relativeFrom="paragraph">
                  <wp:posOffset>277495</wp:posOffset>
                </wp:positionV>
                <wp:extent cx="914400" cy="114300"/>
                <wp:effectExtent l="635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1.85pt" to="82.25pt,30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5710</wp:posOffset>
                </wp:positionH>
                <wp:positionV relativeFrom="paragraph">
                  <wp:posOffset>46990</wp:posOffset>
                </wp:positionV>
                <wp:extent cx="914400" cy="0"/>
                <wp:effectExtent l="2540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.7pt" to="469.25pt,3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151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209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7.3pt" to="12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011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0.9pt" to="498.0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1310</wp:posOffset>
                </wp:positionH>
                <wp:positionV relativeFrom="paragraph">
                  <wp:posOffset>138430</wp:posOffset>
                </wp:positionV>
                <wp:extent cx="1828800" cy="228600"/>
                <wp:effectExtent l="26035" t="5080" r="6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0.9pt" to="469.25pt,28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413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20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4.5pt" to="12.0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810</wp:posOffset>
                </wp:positionH>
                <wp:positionV relativeFrom="paragraph">
                  <wp:posOffset>184150</wp:posOffset>
                </wp:positionV>
                <wp:extent cx="783590" cy="181610"/>
                <wp:effectExtent l="1270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4.5pt" to="71.95pt,28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1510</wp:posOffset>
                </wp:positionH>
                <wp:positionV relativeFrom="paragraph">
                  <wp:posOffset>6985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8.1pt" to="498.0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8510</wp:posOffset>
                </wp:positionH>
                <wp:positionV relativeFrom="paragraph">
                  <wp:posOffset>229870</wp:posOffset>
                </wp:positionV>
                <wp:extent cx="1371600" cy="114300"/>
                <wp:effectExtent l="26035" t="5080" r="6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8.1pt" to="469.25pt,27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209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1.7pt" to="12.0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890</wp:posOffset>
                </wp:positionH>
                <wp:positionV relativeFrom="paragraph">
                  <wp:posOffset>277495</wp:posOffset>
                </wp:positionV>
                <wp:extent cx="1121410" cy="135890"/>
                <wp:effectExtent l="5080" t="5080" r="2667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6" h="214">
                              <a:moveTo>
                                <a:pt x="0" y="0"/>
                              </a:moveTo>
                              <a:lnTo>
                                <a:pt x="1766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6,214" path="m0,0l1766,214e" stroked="t" o:allowincell="f" style="position:absolute;margin-left:10.7pt;margin-top:21.85pt;width:88.25pt;height:1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581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9pt" to="498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0010</wp:posOffset>
                </wp:positionH>
                <wp:positionV relativeFrom="paragraph">
                  <wp:posOffset>252730</wp:posOffset>
                </wp:positionV>
                <wp:extent cx="800100" cy="114300"/>
                <wp:effectExtent l="26035" t="5080" r="127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9.9pt" to="469.25pt,28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495</wp:posOffset>
                </wp:positionH>
                <wp:positionV relativeFrom="paragraph">
                  <wp:posOffset>213995</wp:posOffset>
                </wp:positionV>
                <wp:extent cx="1036955" cy="151130"/>
                <wp:effectExtent l="5715" t="26035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238">
                              <a:moveTo>
                                <a:pt x="0" y="238"/>
                              </a:moveTo>
                              <a:lnTo>
                                <a:pt x="16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238" path="m0,238l1633,0e" stroked="t" o:allowincell="f" style="position:absolute;margin-left:11.85pt;margin-top:16.85pt;width:81.6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9685</wp:posOffset>
                </wp:positionV>
                <wp:extent cx="17233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HYUNDAI  X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6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1.5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HYUNDAI  X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.5pt" to="12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nostní vložkou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669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ové části PCF 6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669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bovdenu řazení PCF 6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669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7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4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CF428 – 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Motáček V.                                                                       Platné od :  24.6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6-24T09:13:00Z</cp:lastPrinted>
  <dcterms:modified xsi:type="dcterms:W3CDTF">2005-06-24T07:14:00Z</dcterms:modified>
  <cp:revision>17</cp:revision>
  <dc:subject/>
  <dc:title>SESTAVA JEDNOTLIVÝCH DÍLŮ</dc:title>
</cp:coreProperties>
</file>