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  <w:szCs w:val="40"/>
        </w:rPr>
        <w:t>P</w:t>
      </w:r>
      <w:r>
        <w:rPr>
          <w:b/>
          <w:sz w:val="40"/>
        </w:rPr>
        <w:t>CF - 665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HYUNDAI TRAJET </w:t>
      </w:r>
      <w:r>
        <w:rPr>
          <w:bCs/>
          <w:sz w:val="40"/>
        </w:rPr>
        <w:t xml:space="preserve">(mr.02) </w:t>
      </w:r>
    </w:p>
    <w:p>
      <w:pPr>
        <w:pStyle w:val="Normal"/>
        <w:spacing w:lineRule="atLeast" w:line="0" w:before="120" w:after="0"/>
        <w:jc w:val="center"/>
        <w:rPr>
          <w:bCs/>
        </w:rPr>
      </w:pPr>
      <w:r>
        <w:rPr>
          <w:bCs/>
          <w:sz w:val="40"/>
        </w:rPr>
        <w:t>(automatická převodovk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2540</wp:posOffset>
            </wp:positionV>
            <wp:extent cx="5753100" cy="431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910</wp:posOffset>
                </wp:positionH>
                <wp:positionV relativeFrom="paragraph">
                  <wp:posOffset>50800</wp:posOffset>
                </wp:positionV>
                <wp:extent cx="3345180" cy="27940"/>
                <wp:effectExtent l="5080" t="5080" r="266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8" h="44">
                              <a:moveTo>
                                <a:pt x="0" y="0"/>
                              </a:moveTo>
                              <a:lnTo>
                                <a:pt x="526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8,44" path="m0,0l5268,44e" stroked="t" o:allowincell="f" style="position:absolute;margin-left:-13.3pt;margin-top:4pt;width:263.3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-8204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-64.6pt" to="-13.35pt,-6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2827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1pt" to="-13.35pt,10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-1277620</wp:posOffset>
                </wp:positionV>
                <wp:extent cx="73152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100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825500</wp:posOffset>
                </wp:positionV>
                <wp:extent cx="73152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596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.7pt" to="-13.3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8435</wp:posOffset>
                </wp:positionH>
                <wp:positionV relativeFrom="page">
                  <wp:posOffset>4047490</wp:posOffset>
                </wp:positionV>
                <wp:extent cx="744855" cy="57785"/>
                <wp:effectExtent l="5715" t="571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91">
                              <a:moveTo>
                                <a:pt x="0" y="0"/>
                              </a:moveTo>
                              <a:lnTo>
                                <a:pt x="1173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91" path="m0,0l1173,91e" stroked="t" o:allowincell="f" style="position:absolute;margin-left:-14.05pt;margin-top:318.7pt;width:58.6pt;height:4.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-397510</wp:posOffset>
                </wp:positionV>
                <wp:extent cx="73152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31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660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.2pt" to="497.85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8470</wp:posOffset>
                </wp:positionH>
                <wp:positionV relativeFrom="page">
                  <wp:posOffset>4798060</wp:posOffset>
                </wp:positionV>
                <wp:extent cx="419100" cy="116840"/>
                <wp:effectExtent l="25400" t="5080" r="571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84">
                              <a:moveTo>
                                <a:pt x="0" y="184"/>
                              </a:move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84" path="m0,184l660,0e" stroked="t" o:allowincell="f" style="position:absolute;margin-left:436.1pt;margin-top:377.8pt;width:32.95pt;height:9.1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4690</wp:posOffset>
                </wp:positionH>
                <wp:positionV relativeFrom="paragraph">
                  <wp:posOffset>-396240</wp:posOffset>
                </wp:positionV>
                <wp:extent cx="73152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31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910</wp:posOffset>
                </wp:positionH>
                <wp:positionV relativeFrom="page">
                  <wp:posOffset>5126990</wp:posOffset>
                </wp:positionV>
                <wp:extent cx="697230" cy="597535"/>
                <wp:effectExtent l="5080" t="571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9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" h="941">
                              <a:moveTo>
                                <a:pt x="0" y="0"/>
                              </a:moveTo>
                              <a:lnTo>
                                <a:pt x="1098" y="9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,941" path="m0,0l1098,941e" stroked="t" o:allowincell="f" style="position:absolute;margin-left:-13.3pt;margin-top:403.7pt;width:54.85pt;height:47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85725</wp:posOffset>
                </wp:positionV>
                <wp:extent cx="731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7395</wp:posOffset>
                </wp:positionH>
                <wp:positionV relativeFrom="paragraph">
                  <wp:posOffset>76200</wp:posOffset>
                </wp:positionV>
                <wp:extent cx="1400175" cy="161925"/>
                <wp:effectExtent l="26670" t="2667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255">
                              <a:moveTo>
                                <a:pt x="0" y="0"/>
                              </a:moveTo>
                              <a:lnTo>
                                <a:pt x="2205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255" path="m0,0l2205,255e" stroked="t" o:allowincell="f" style="position:absolute;margin-left:358.85pt;margin-top:6pt;width:110.2pt;height:1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.25pt" to="497.8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6370</wp:posOffset>
                </wp:positionH>
                <wp:positionV relativeFrom="paragraph">
                  <wp:posOffset>21590</wp:posOffset>
                </wp:positionV>
                <wp:extent cx="1929130" cy="401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HYUNDAI TRAJET (aut.)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4"/>
                              </w:rPr>
                              <w:t>PCF 6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1.6pt;mso-wrap-distance-left:9.05pt;mso-wrap-distance-right:9.05pt;mso-wrap-distance-top:0pt;mso-wrap-distance-bottom:0pt;margin-top:1.7pt;mso-position-vertical-relative:text;margin-left:113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HYUNDAI TRAJET (aut.)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4"/>
                        </w:rPr>
                        <w:t>PCF 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665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- 08-02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- 08.0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Schválil      : Ing. Motáček V.                                                              Platné od : 30.10.200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5:33:00Z</dcterms:created>
  <dc:creator>Michal Janoušek</dc:creator>
  <dc:description/>
  <dc:language>en-US</dc:language>
  <cp:lastModifiedBy>Marie Brožová</cp:lastModifiedBy>
  <cp:lastPrinted>2002-10-30T12:55:00Z</cp:lastPrinted>
  <dcterms:modified xsi:type="dcterms:W3CDTF">2005-05-24T08:35:00Z</dcterms:modified>
  <cp:revision>10</cp:revision>
  <dc:subject/>
  <dc:title>SESTAVA JEDNOTLIVÝCH DÍLŮ MECHANICKÉHO            ZABEZPEČOVACÍHO ZAŘÍZENÍ CF - 436</dc:title>
</cp:coreProperties>
</file>