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  <w:szCs w:val="40"/>
        </w:rPr>
        <w:t>P</w:t>
      </w:r>
      <w:r>
        <w:rPr>
          <w:b/>
          <w:sz w:val="40"/>
        </w:rPr>
        <w:t>CF 615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3524250</wp:posOffset>
                </wp:positionV>
                <wp:extent cx="2743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77.5pt" to="1.05pt,27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1695450</wp:posOffset>
                </wp:positionV>
                <wp:extent cx="2743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3.5pt" to="1.05pt,13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2701290</wp:posOffset>
                </wp:positionV>
                <wp:extent cx="27432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12.7pt" to="476.25pt,2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963930</wp:posOffset>
                </wp:positionV>
                <wp:extent cx="27432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5.9pt" to="476.25pt,7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3341370</wp:posOffset>
                </wp:positionV>
                <wp:extent cx="27432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63.1pt" to="476.25pt,2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598170</wp:posOffset>
                </wp:positionV>
                <wp:extent cx="2743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7.1pt" to="1.05pt,4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2152650</wp:posOffset>
                </wp:positionV>
                <wp:extent cx="27432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69.5pt" to="476.25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1146810</wp:posOffset>
                </wp:positionV>
                <wp:extent cx="274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0.3pt" to="1.05pt,9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0</wp:posOffset>
                </wp:positionH>
                <wp:positionV relativeFrom="paragraph">
                  <wp:posOffset>2335530</wp:posOffset>
                </wp:positionV>
                <wp:extent cx="274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3.9pt" to="1.05pt,18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2975610</wp:posOffset>
                </wp:positionV>
                <wp:extent cx="274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4.3pt" to="1.05pt,23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4690</wp:posOffset>
                </wp:positionH>
                <wp:positionV relativeFrom="paragraph">
                  <wp:posOffset>3981450</wp:posOffset>
                </wp:positionV>
                <wp:extent cx="27432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13.5pt" to="476.25pt,3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TOYOTA  LAND CRUISER 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3067050</wp:posOffset>
                </wp:positionV>
                <wp:extent cx="640080" cy="5486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1.5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1810</wp:posOffset>
                </wp:positionH>
                <wp:positionV relativeFrom="paragraph">
                  <wp:posOffset>2244090</wp:posOffset>
                </wp:positionV>
                <wp:extent cx="64008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6.7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1810</wp:posOffset>
                </wp:positionH>
                <wp:positionV relativeFrom="paragraph">
                  <wp:posOffset>3524250</wp:posOffset>
                </wp:positionV>
                <wp:extent cx="64008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7.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1238250</wp:posOffset>
                </wp:positionV>
                <wp:extent cx="64008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7.5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1878330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7.9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2518410</wp:posOffset>
                </wp:positionV>
                <wp:extent cx="64008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8.3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140970</wp:posOffset>
                </wp:positionV>
                <wp:extent cx="64008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1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3230</wp:posOffset>
                </wp:positionH>
                <wp:positionV relativeFrom="paragraph">
                  <wp:posOffset>689610</wp:posOffset>
                </wp:positionV>
                <wp:extent cx="64008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4.3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1810</wp:posOffset>
                </wp:positionH>
                <wp:positionV relativeFrom="paragraph">
                  <wp:posOffset>2884170</wp:posOffset>
                </wp:positionV>
                <wp:extent cx="640080" cy="5486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7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8795</wp:posOffset>
                </wp:positionH>
                <wp:positionV relativeFrom="paragraph">
                  <wp:posOffset>159385</wp:posOffset>
                </wp:positionV>
                <wp:extent cx="64008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55pt;mso-position-vertical-relative:text;margin-left:4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8085</wp:posOffset>
            </wp:positionH>
            <wp:positionV relativeFrom="paragraph">
              <wp:posOffset>80010</wp:posOffset>
            </wp:positionV>
            <wp:extent cx="5143500" cy="353631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4" t="7959" r="2513" b="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ge">
                  <wp:posOffset>1920240</wp:posOffset>
                </wp:positionV>
                <wp:extent cx="1353820" cy="218440"/>
                <wp:effectExtent l="5080" t="5080" r="26670" b="2667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344">
                              <a:moveTo>
                                <a:pt x="0" y="0"/>
                              </a:moveTo>
                              <a:lnTo>
                                <a:pt x="2132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344" path="m0,0l2132,344e" stroked="t" o:allowincell="f" style="position:absolute;margin-left:1.1pt;margin-top:151.2pt;width:106.55pt;height:17.1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1750</wp:posOffset>
                </wp:positionH>
                <wp:positionV relativeFrom="page">
                  <wp:posOffset>2287905</wp:posOffset>
                </wp:positionV>
                <wp:extent cx="662940" cy="275590"/>
                <wp:effectExtent l="25400" t="5080" r="5715" b="2603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434">
                              <a:moveTo>
                                <a:pt x="0" y="434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434" path="m0,434l1044,0e" stroked="t" o:allowincell="f" style="position:absolute;margin-left:402.5pt;margin-top:180.15pt;width:52.15pt;height:21.6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ge">
                  <wp:posOffset>2411730</wp:posOffset>
                </wp:positionV>
                <wp:extent cx="446405" cy="59055"/>
                <wp:effectExtent l="5715" t="26670" r="26035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93">
                              <a:moveTo>
                                <a:pt x="0" y="93"/>
                              </a:moveTo>
                              <a:lnTo>
                                <a:pt x="7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93" path="m0,93l703,0e" stroked="t" o:allowincell="f" style="position:absolute;margin-left:1.1pt;margin-top:189.9pt;width:35.1pt;height:4.6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7525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ge">
                  <wp:posOffset>2865755</wp:posOffset>
                </wp:positionV>
                <wp:extent cx="1022350" cy="151765"/>
                <wp:effectExtent l="5080" t="26670" r="2603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39">
                              <a:moveTo>
                                <a:pt x="0" y="239"/>
                              </a:moveTo>
                              <a:lnTo>
                                <a:pt x="16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39" path="m0,239l1610,0e" stroked="t" o:allowincell="f" style="position:absolute;margin-left:1.1pt;margin-top:225.65pt;width:80.45pt;height:11.9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9785</wp:posOffset>
                </wp:positionH>
                <wp:positionV relativeFrom="paragraph">
                  <wp:posOffset>57150</wp:posOffset>
                </wp:positionV>
                <wp:extent cx="27432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4.5pt" to="386.1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3135</wp:posOffset>
                </wp:positionH>
                <wp:positionV relativeFrom="paragraph">
                  <wp:posOffset>63500</wp:posOffset>
                </wp:positionV>
                <wp:extent cx="1151890" cy="547370"/>
                <wp:effectExtent l="25400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862">
                              <a:moveTo>
                                <a:pt x="0" y="862"/>
                              </a:moveTo>
                              <a:lnTo>
                                <a:pt x="18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862" path="m0,862l1814,0e" stroked="t" o:allowincell="f" style="position:absolute;margin-left:275.05pt;margin-top:5pt;width:90.65pt;height:4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1190</wp:posOffset>
                </wp:positionH>
                <wp:positionV relativeFrom="paragraph">
                  <wp:posOffset>128270</wp:posOffset>
                </wp:positionV>
                <wp:extent cx="640080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1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9685</wp:posOffset>
                </wp:positionH>
                <wp:positionV relativeFrom="page">
                  <wp:posOffset>3472815</wp:posOffset>
                </wp:positionV>
                <wp:extent cx="1945005" cy="364490"/>
                <wp:effectExtent l="26035" t="5080" r="5080" b="260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3" h="574">
                              <a:moveTo>
                                <a:pt x="0" y="574"/>
                              </a:moveTo>
                              <a:lnTo>
                                <a:pt x="30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3,574" path="m0,574l3063,0e" stroked="t" o:allowincell="f" style="position:absolute;margin-left:301.55pt;margin-top:273.45pt;width:153.1pt;height:28.6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ge">
                  <wp:posOffset>3513455</wp:posOffset>
                </wp:positionV>
                <wp:extent cx="691515" cy="144145"/>
                <wp:effectExtent l="5715" t="26035" r="2540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27">
                              <a:moveTo>
                                <a:pt x="0" y="227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27" path="m0,227l1089,0e" stroked="t" o:allowincell="f" style="position:absolute;margin-left:1.1pt;margin-top:276.65pt;width:54.4pt;height:11.3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5345</wp:posOffset>
                </wp:positionH>
                <wp:positionV relativeFrom="page">
                  <wp:posOffset>3873500</wp:posOffset>
                </wp:positionV>
                <wp:extent cx="1109345" cy="149860"/>
                <wp:effectExtent l="26670" t="26035" r="508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236">
                              <a:moveTo>
                                <a:pt x="0" y="0"/>
                              </a:moveTo>
                              <a:lnTo>
                                <a:pt x="1747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236" path="m0,0l1747,236e" stroked="t" o:allowincell="f" style="position:absolute;margin-left:367.35pt;margin-top:305pt;width:87.3pt;height:11.7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ge">
                  <wp:posOffset>4204970</wp:posOffset>
                </wp:positionV>
                <wp:extent cx="626110" cy="92710"/>
                <wp:effectExtent l="5080" t="26035" r="26670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46">
                              <a:moveTo>
                                <a:pt x="0" y="146"/>
                              </a:moveTo>
                              <a:lnTo>
                                <a:pt x="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46" path="m0,146l986,0e" stroked="t" o:allowincell="f" style="position:absolute;margin-left:1.1pt;margin-top:331.1pt;width:49.25pt;height:7.2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7440</wp:posOffset>
                </wp:positionH>
                <wp:positionV relativeFrom="paragraph">
                  <wp:posOffset>71755</wp:posOffset>
                </wp:positionV>
                <wp:extent cx="856615" cy="208915"/>
                <wp:effectExtent l="26035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329">
                              <a:moveTo>
                                <a:pt x="0" y="0"/>
                              </a:moveTo>
                              <a:lnTo>
                                <a:pt x="1349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329" path="m0,0l1349,329e" stroked="t" o:allowincell="f" style="position:absolute;margin-left:387.2pt;margin-top:5.65pt;width:67.4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ge">
                  <wp:posOffset>4651375</wp:posOffset>
                </wp:positionV>
                <wp:extent cx="511175" cy="194945"/>
                <wp:effectExtent l="5715" t="26035" r="2540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307">
                              <a:moveTo>
                                <a:pt x="0" y="307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307" path="m0,307l805,0e" stroked="t" o:allowincell="f" style="position:absolute;margin-left:1.1pt;margin-top:366.25pt;width:40.2pt;height:15.3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44450</wp:posOffset>
                </wp:positionV>
                <wp:extent cx="737870" cy="300990"/>
                <wp:effectExtent l="25400" t="254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474">
                              <a:moveTo>
                                <a:pt x="0" y="0"/>
                              </a:moveTo>
                              <a:lnTo>
                                <a:pt x="1162" y="4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474" path="m0,0l1162,474e" stroked="t" o:allowincell="f" style="position:absolute;margin-left:396pt;margin-top:3.5pt;width:58.05pt;height:2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2660</wp:posOffset>
                </wp:positionH>
                <wp:positionV relativeFrom="paragraph">
                  <wp:posOffset>66040</wp:posOffset>
                </wp:positionV>
                <wp:extent cx="1929130" cy="3746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YOTA Land Crui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CF 6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5.2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OYOTA Land Cruis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CF 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4480</wp:posOffset>
            </wp:positionH>
            <wp:positionV relativeFrom="paragraph">
              <wp:posOffset>111760</wp:posOffset>
            </wp:positionV>
            <wp:extent cx="1747520" cy="102997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42" t="19805" r="0" b="4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029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1120</wp:posOffset>
                </wp:positionH>
                <wp:positionV relativeFrom="paragraph">
                  <wp:posOffset>46355</wp:posOffset>
                </wp:positionV>
                <wp:extent cx="914400" cy="40132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ý pohl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ice č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6pt;mso-wrap-distance-left:9.05pt;mso-wrap-distance-right:9.05pt;mso-wrap-distance-top:0pt;mso-wrap-distance-bottom:0pt;margin-top:3.65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iný pohl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zice č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      </w:t>
            </w:r>
            <w:r>
              <w:rPr>
                <w:b/>
              </w:rPr>
              <w:t>( jistící čep l = 46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CF 615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echanismus překlapávací </w:t>
            </w:r>
            <w:r>
              <w:rPr>
                <w:b/>
              </w:rPr>
              <w:t>(s pružinkou a podložkou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615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615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615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4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Platné od : 28.5. 200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7:00Z</dcterms:created>
  <dc:creator>Michal Janoušek</dc:creator>
  <dc:description/>
  <cp:keywords/>
  <dc:language>en-US</dc:language>
  <cp:lastModifiedBy>Jan Sláma</cp:lastModifiedBy>
  <cp:lastPrinted>2002-04-03T14:12:00Z</cp:lastPrinted>
  <dcterms:modified xsi:type="dcterms:W3CDTF">2007-05-28T09:08:00Z</dcterms:modified>
  <cp:revision>3</cp:revision>
  <dc:subject/>
  <dc:title>SESTAVA JEDNOTLIVÝCH DÍLŮ MECHANICKÉHO ZABEZPEČENÍ   CF - 497</dc:title>
</cp:coreProperties>
</file>