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CONSTRUCT P</w:t>
      </w:r>
      <w:r>
        <w:rPr>
          <w:sz w:val="36"/>
          <w:szCs w:val="36"/>
        </w:rPr>
        <w:t>CF 614</w:t>
      </w:r>
      <w:r>
        <w:rPr>
          <w:b w:val="false"/>
          <w:sz w:val="36"/>
          <w:szCs w:val="36"/>
        </w:rPr>
        <w:t xml:space="preserve">  PRO VOZY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HONDA CIVIC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(automatická převodovka)</w:t>
      </w:r>
    </w:p>
    <w:p>
      <w:pPr>
        <w:pStyle w:val="Normal"/>
        <w:ind w:left="360" w:hanging="0"/>
        <w:jc w:val="both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Dle obrázku vyjmi kryt řazení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- 3. Dle obrázku demontuj dva originál šrouby M8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Ve spodní části střední konzoly vyjmi dle obrázku spodní kryt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Na místo demontovaných originál šroubů připevni dle obrázku dodávaný díl blokující řazení. Spojení proveď pomocí dvou dodávaných zatrhávacích šroubů M8 x 30. podložek a zatrhávacích matic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Horní úchyt zámkové části připevni dle obrázku k levé boční stěně střední konzoly. Spojení proveď pomocí dodávané zatrhávací matice M8 (s podložkou). Matici zatím nezatrhávej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podní úchyt zámkové části připevni dle obrázku k podlaze vozu. Spojení proveď pomocí dodávaného zatrhávacího šroubu M8 x 40. Šroub ještě nezatrhávej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Vyzkoušej správnou polohu a bezchybnou funkci mechanického zabezpečení několikerým uzamčením. Při zařazené poloze parking a při uzamčení zámkové části vysunutý jistící čep aretuje přes blokovací segment polohu řadící páky. Po ověření bezchybné funkce MZ Construct zatrhni všechny upevňující šrouby M8 i matici.</w:t>
      </w:r>
    </w:p>
    <w:p>
      <w:pPr>
        <w:pStyle w:val="Normal"/>
        <w:ind w:left="708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</w:t>
      </w:r>
      <w:r>
        <w:rPr>
          <w:b/>
          <w:bCs/>
          <w:sz w:val="22"/>
        </w:rPr>
        <w:t>Na kryt zámkové vložky nasaď středící šablonu (Sch 13). Spodní díl (kryt) střední konzoly upevni pečlivě zpět na původní místo.</w:t>
      </w:r>
    </w:p>
    <w:p>
      <w:pPr>
        <w:pStyle w:val="Normal"/>
        <w:ind w:left="708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2"/>
        </w:rPr>
        <w:t>Hrot šablony označí na vnitřní části spodního krytu střední konzoly místo pro zhotovení otvoru. Spodní kryt znovu demontuj a vrtákem Ø 4,1 mm vrtej v označeném místě otvor. Znovu upevni spodní kryt střední konzoly na původní místo a zkontroluj správnost zhotoveného otvoru. Otvor převrtej na Ø 6,8 mm.</w:t>
      </w:r>
    </w:p>
    <w:p>
      <w:pPr>
        <w:pStyle w:val="Normal"/>
        <w:ind w:left="708" w:hanging="0"/>
        <w:jc w:val="both"/>
        <w:rPr>
          <w:b/>
          <w:b/>
          <w:bCs/>
          <w:sz w:val="16"/>
        </w:rPr>
      </w:pPr>
      <w:r>
        <w:rPr>
          <w:b/>
          <w:bCs/>
          <w:sz w:val="22"/>
        </w:rPr>
        <w:t xml:space="preserve">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pět si ověř správnost vyvrtaného otvoru přiložením spodního krytu střední konzoly na původní místo. Po ověření tímto otvorem frézuj Ø 39,5 mm (BF 11). Otřepy po frézování pečlivě začisti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- 12. Proveď kompletaci všech demontovaných dílů. Na kryt zámkové vložky nasaď pryžovou manžetu č. 5</w:t>
      </w:r>
    </w:p>
    <w:p>
      <w:pPr>
        <w:pStyle w:val="Zkladntextodsazen2"/>
        <w:rPr>
          <w:b w:val="false"/>
          <w:b w:val="false"/>
          <w:sz w:val="16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Zkontroluj správnou činnost zabezpečovacího zařízení několikerým uzamč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Vyplň řádně a čitelně záruční list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známk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nstrukční změny jsou vyhrazeny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ONSTRUCT A&amp;D PLUS, s. r. o.</w:t>
        <w:tab/>
        <w:tab/>
        <w:tab/>
        <w:tab/>
        <w:t>CONSTRUCT A&amp;D PLUS, s. r. 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97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080" w:firstLine="708"/>
        <w:rPr/>
      </w:pPr>
      <w:r>
        <w:rPr/>
        <w:t>Vypracoval: Janoušek M.</w:t>
      </w:r>
    </w:p>
    <w:p>
      <w:pPr>
        <w:pStyle w:val="Normal"/>
        <w:ind w:left="7080" w:firstLine="708"/>
        <w:rPr/>
      </w:pPr>
      <w:r>
        <w:rPr/>
        <w:t>Schválil: Ing. Motáček V.</w:t>
      </w:r>
    </w:p>
    <w:sectPr>
      <w:footerReference w:type="default" r:id="rId2"/>
      <w:type w:val="nextPage"/>
      <w:pgSz w:w="11906" w:h="16838"/>
      <w:pgMar w:left="993" w:right="991" w:gutter="0" w:header="0" w:top="709" w:footer="45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MO PCF 476 / 1-CZ / 3.3. 200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3:17:00Z</dcterms:created>
  <dc:creator>Michal Janoušek</dc:creator>
  <dc:description/>
  <dc:language>en-US</dc:language>
  <cp:lastModifiedBy>Michal Janoušek</cp:lastModifiedBy>
  <cp:lastPrinted>2005-02-23T10:08:00Z</cp:lastPrinted>
  <dcterms:modified xsi:type="dcterms:W3CDTF">2006-02-06T12:19:00Z</dcterms:modified>
  <cp:revision>5</cp:revision>
  <dc:subject/>
  <dc:title>TECHNOLOGICKÝ POSTUP MONTÁŽE</dc:title>
</cp:coreProperties>
</file>