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OLOGICKÝ POSTUP MONTÁŽE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MECHANICKÉHO ZABEZPEČENÍ 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</w:rPr>
        <w:t>CONSTRUCT PCF 583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PRO VOZY</w:t>
      </w:r>
    </w:p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>MITSUBISHI SPACE RUNNER (r.v. 2001)</w:t>
      </w:r>
    </w:p>
    <w:p>
      <w:pPr>
        <w:pStyle w:val="Heading1"/>
        <w:rPr/>
      </w:pPr>
      <w:r>
        <w:rPr/>
        <w:t xml:space="preserve"> </w:t>
      </w:r>
      <w:r>
        <w:rPr>
          <w:b w:val="false"/>
          <w:sz w:val="32"/>
        </w:rPr>
        <w:t>(automatická převodovka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le obrázku demontuj boční upevňující šrouby předních dílů střední konzoly. 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ní díly střední konzoly odstraň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dstraň krytku šroubu madla řadící páky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šroub madla řadící páky. Madlo demontuj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vrchní kryt řadící páky. Rozpoj elektrickou instalaci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 spodní části krytu řadící páky odřízni dle obrázku plastový nálitek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dva přední upevňující šrouby střední konzoly. Na pravé straně odřízni dle obrázku plastovou část střední konzoly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upevňující šrouby střední konzoly a konzolu odstraň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čtyři originál šrouby upevňující mechanismus řazení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le obrázku připevni zámkovou část na pravý přední a pravý zadní originál otvor mechanismu řazení. Spojení proveď pomocí dvou dodávaných zatrhávacích šroubů M8 x 30</w:t>
        <w:br/>
        <w:t>(s podložkami)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 levý přední a levý zadní originál otvor připevni pomocí dvou dodávaných zatrhávacích šroubů M8 x 60 a M8 x 70 (s podložkami) kryt jistícího čepu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kontroluj správnou funkci MZ Construct. Při zařazené poloze parking a při uzamčení zámkové části vysunutý jistící čep aretuje polohu řadící páky. Po ověření bezchybné funkce zatrhni čtyři šrouby M8. 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ryt řadící páky přilož na původní místo. Orientačně najdi a označ na krytu řadící páky místo pro zhotovení středu krytu zámkové vložky.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V označeném místě zhotov otvor Ø 4,1 mm. 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</w:rPr>
        <w:t>Ujisti se o správnosti zhotoveného otvoru přiložením krytu řadící páky na původní místo. Po ověření převrtej otvor na Ø 6,8 mm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Znovu se ujisti o správnosti zhotoveného otvoru. Dle vodícího otvoru frézuj do krytu řadící páky otvor Ø 39,5 mm (BF 11). Otřepy pečlivě začisti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Proveď kompletaci všech demontovaných dílů. Na kryt zámkové vložky nasaď manžetu č. 5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adntextodsazen2"/>
        <w:ind w:left="0" w:hanging="0"/>
        <w:rPr>
          <w:b/>
          <w:b/>
          <w:sz w:val="22"/>
        </w:rPr>
      </w:pPr>
      <w:r>
        <w:rPr>
          <w:b/>
          <w:sz w:val="22"/>
        </w:rPr>
        <w:t>-   Zkontroluj správnou činnost mechanického zabezpečení několikerým uzamč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  Vyplň řádně a čitelně záruční list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rantiškov 220</w:t>
        <w:tab/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ypracoval: Janoušek </w:t>
      </w:r>
    </w:p>
    <w:p>
      <w:pPr>
        <w:pStyle w:val="Normal"/>
        <w:rPr>
          <w:sz w:val="20"/>
        </w:rPr>
      </w:pPr>
      <w:r>
        <w:rPr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134" w:right="1416" w:gutter="0" w:header="0" w:top="426" w:footer="3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PCF 583 / 1-CZ / 30.1. 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203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9:37:00Z</dcterms:created>
  <dc:creator>p. PAVLÍK Jiří</dc:creator>
  <dc:description/>
  <dc:language>en-US</dc:language>
  <cp:lastModifiedBy>Michal Janoušek</cp:lastModifiedBy>
  <cp:lastPrinted>2000-10-23T13:09:00Z</cp:lastPrinted>
  <dcterms:modified xsi:type="dcterms:W3CDTF">2006-02-06T12:29:00Z</dcterms:modified>
  <cp:revision>19</cp:revision>
  <dc:subject/>
  <dc:title>Mitsubishi Pajevo Automat CF 96</dc:title>
</cp:coreProperties>
</file>