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TECHNOLOGICKÝ POSTUP MONTÁŽE MECHANICKÉHO ZABEZPEČENÍ CONSTRUCT P</w:t>
      </w:r>
      <w:r>
        <w:rPr>
          <w:b/>
          <w:i/>
          <w:sz w:val="48"/>
        </w:rPr>
        <w:t xml:space="preserve">CF 582  </w:t>
      </w:r>
      <w:r>
        <w:rPr>
          <w:b/>
          <w:sz w:val="48"/>
        </w:rPr>
        <w:t>P</w:t>
      </w:r>
      <w:r>
        <w:rPr>
          <w:b/>
          <w:sz w:val="44"/>
        </w:rPr>
        <w:t>RO VOZY</w:t>
      </w:r>
    </w:p>
    <w:p>
      <w:pPr>
        <w:pStyle w:val="Heading2"/>
        <w:rPr>
          <w:sz w:val="48"/>
        </w:rPr>
      </w:pPr>
      <w:r>
        <w:rPr>
          <w:sz w:val="48"/>
        </w:rPr>
        <w:t xml:space="preserve">HYUNDAI  COUPE </w:t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  <w:t>(mechanická převodovka - řazení bovdeny)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Zkladntextodsazen2"/>
        <w:jc w:val="both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boční šrouby upevňující střední konzol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zadní části střední konzoly demontuj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horní plastový díl střední konzoly a manžetu s madlem řadící p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střední konzolu, pozor na elektrickou instal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tři originál šrouby M8 mechanismu řazení (oba přední a pravý zadní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dva přední originál otvory se závity mechanismu řazení připevni dle obrázku pomocí dodávaných  zatrhávacích šroubů M8 x 75 a podložek Ø 8,3 mm zámkovou čá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pravý zadní otvor mechanismu řazení připevni dle obrázku pomocí dodávaného zatrhávacího šroubu M8 x 75 a podložky Ø 8,3 mm kryt šroubu. Šrouby M8 zámkové části i krytu zatrh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le obrázku ze strany řidiče převrtej originál otvor v boční části řadící páky na Ø 6,8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boční část řadící páky připevni na převrtaný otvor oko s krytem. Spojení proveď pomocí dodávaného zatrhávacího šroubu M6 x 18 a zatrhávací matice M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kontroluj správnou polohu oka s krytem na řadící páce. Polohu oka urči tak, aby při zařazeném zpětném rychlostním stupni a uzamčení zámkové části procházel vysunutý jistící čep volně středem oka s krytem. Při řazení ostatních rychlostních stupňů nesmí docházet k žádnému omezení řazení. Dle správně umístěného oka s krytem vrtej dle obrázku do řadící páky otvor Ø 6,8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oveď spojení oka s krytem a řadící páky pomocí dodávaného zatrhávacího šroubu </w:t>
        <w:br/>
        <w:t>M6 x 15 a matice M6 samojistné. Znovu ověř správnou polohu oka s krytem a bezchybnou funkci mechanického zabezpečení. Šrouby i matici M6 zatrh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třední konzolu upevni zpět na původní místo. V místě dotyku zámkové části a střední konzoly odřízni dle obrázku část vnitřního plastového nálitku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 vnitřní část horního plastového dílu střední konzoly přilož dle obrázku vrtací šablonu (BC 582). Dle šablony vrtej otvor Ø 4,1 mm. Zkontroluj správnost zhotoveného otvoru přiložením horního plastového dílu střední konzoly na původní místo. Otvor převrtej na </w:t>
        <w:br/>
        <w:t>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ovu se ujisti o správnosti zhotoveného otvoru opětovným přiložením horního plastového dílu střední konzoly na původní místo. Po ověření dle tohoto otvoru frézuj otvor Ø 39,5 mm (BF 11). Otřepy po frézování pečlivě zači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kompletuj všechny demontované díly v interieru vozu. Na kryt zámkové vložky nasaď 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Vyplň řádně a čitelně záruční li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známka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NSTRUCT A&amp;D PLUS, s. r. o.</w:t>
        <w:tab/>
        <w:tab/>
        <w:tab/>
        <w:tab/>
        <w:t>CONSTRUCT A&amp;D PLUS, s. r. 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97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  <w:t>Vypracoval:  M. Janoušek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  <w:t>Schválil:        V. Motáček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1417" w:gutter="0" w:header="0" w:top="99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582/ 1-CZ / 26.1.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2:01:00Z</dcterms:created>
  <dc:creator>Michal Janoušek</dc:creator>
  <dc:description/>
  <dc:language>en-US</dc:language>
  <cp:lastModifiedBy>Michal Janoušek</cp:lastModifiedBy>
  <cp:lastPrinted>2001-01-30T12:12:00Z</cp:lastPrinted>
  <dcterms:modified xsi:type="dcterms:W3CDTF">2006-02-06T12:21:00Z</dcterms:modified>
  <cp:revision>33</cp:revision>
  <dc:subject/>
  <dc:title>TECHNOLOGICKÝ POSTUP MONTÁŽE MECHANICKÉHO ZABEZPEČOVACÍHO ZAŘÍZENÍ CONSTRUCT PRO VOZY</dc:title>
</cp:coreProperties>
</file>