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19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NAULT  CLIO  CAMPU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</wp:posOffset>
            </wp:positionH>
            <wp:positionV relativeFrom="paragraph">
              <wp:posOffset>234315</wp:posOffset>
            </wp:positionV>
            <wp:extent cx="5633085" cy="3493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10104" r="-2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003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616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6pt" to="516.05pt,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8490</wp:posOffset>
                </wp:positionH>
                <wp:positionV relativeFrom="paragraph">
                  <wp:posOffset>260985</wp:posOffset>
                </wp:positionV>
                <wp:extent cx="1757680" cy="123190"/>
                <wp:effectExtent l="26035" t="508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8" h="194">
                              <a:moveTo>
                                <a:pt x="2768" y="0"/>
                              </a:moveTo>
                              <a:lnTo>
                                <a:pt x="0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8,194" path="m2768,0l0,194e" stroked="t" o:allowincell="f" style="position:absolute;margin-left:348.7pt;margin-top:20.55pt;width:138.35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75pt" to="516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0075</wp:posOffset>
                </wp:positionH>
                <wp:positionV relativeFrom="paragraph">
                  <wp:posOffset>-2540</wp:posOffset>
                </wp:positionV>
                <wp:extent cx="512445" cy="220345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347">
                              <a:moveTo>
                                <a:pt x="0" y="347"/>
                              </a:moveTo>
                              <a:lnTo>
                                <a:pt x="8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347" path="m0,347l807,0e" stroked="t" o:allowincell="f" style="position:absolute;margin-left:447.25pt;margin-top:-0.2pt;width:40.3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78740</wp:posOffset>
                </wp:positionV>
                <wp:extent cx="1609090" cy="46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Clio Camp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6.2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Clio Camp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6570</wp:posOffset>
                </wp:positionH>
                <wp:positionV relativeFrom="paragraph">
                  <wp:posOffset>97790</wp:posOffset>
                </wp:positionV>
                <wp:extent cx="602615" cy="32385"/>
                <wp:effectExtent l="26670" t="266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51">
                              <a:moveTo>
                                <a:pt x="949" y="5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,51" path="m949,51l0,0e" stroked="t" o:allowincell="f" style="position:absolute;margin-left:439.1pt;margin-top:7.7pt;width:47.4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1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9.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12-18T08:26:00Z</cp:lastPrinted>
  <dcterms:modified xsi:type="dcterms:W3CDTF">2008-01-29T11:50:00Z</dcterms:modified>
  <cp:revision>137</cp:revision>
  <dc:subject/>
  <dc:title>SESTAVA JEDNOTLIVÝCH DÍLŮ</dc:title>
</cp:coreProperties>
</file>