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10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ITSUBISHI  PAJERO IV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127635</wp:posOffset>
            </wp:positionV>
            <wp:extent cx="5615305" cy="3855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5946" r="539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2400</wp:posOffset>
                </wp:positionH>
                <wp:positionV relativeFrom="paragraph">
                  <wp:posOffset>60960</wp:posOffset>
                </wp:positionV>
                <wp:extent cx="962660" cy="16637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262">
                              <a:moveTo>
                                <a:pt x="0" y="262"/>
                              </a:moveTo>
                              <a:lnTo>
                                <a:pt x="1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262" path="m0,262l1516,0e" stroked="t" o:allowincell="f" style="position:absolute;margin-left:412pt;margin-top:4.8pt;width:75.75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16535</wp:posOffset>
                </wp:positionV>
                <wp:extent cx="450850" cy="145415"/>
                <wp:effectExtent l="5080" t="26035" r="260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29">
                              <a:moveTo>
                                <a:pt x="0" y="229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29" path="m0,229l710,0e" stroked="t" o:allowincell="f" style="position:absolute;margin-left:3.25pt;margin-top:17.05pt;width:35.45pt;height:1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0190</wp:posOffset>
                </wp:positionH>
                <wp:positionV relativeFrom="paragraph">
                  <wp:posOffset>74295</wp:posOffset>
                </wp:positionV>
                <wp:extent cx="864870" cy="48260"/>
                <wp:effectExtent l="26035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76">
                              <a:moveTo>
                                <a:pt x="0" y="76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76" path="m0,76l1362,0e" stroked="t" o:allowincell="f" style="position:absolute;margin-left:419.7pt;margin-top:5.85pt;width:68.05pt;height: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282575</wp:posOffset>
                </wp:positionV>
                <wp:extent cx="542925" cy="11430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80">
                              <a:moveTo>
                                <a:pt x="0" y="0"/>
                              </a:moveTo>
                              <a:lnTo>
                                <a:pt x="855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80" path="m0,0l855,180e" stroked="t" o:allowincell="f" style="position:absolute;margin-left:2.1pt;margin-top:22.25pt;width:42.7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7970</wp:posOffset>
                </wp:positionH>
                <wp:positionV relativeFrom="paragraph">
                  <wp:posOffset>41910</wp:posOffset>
                </wp:positionV>
                <wp:extent cx="2110105" cy="37782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3" h="595">
                              <a:moveTo>
                                <a:pt x="0" y="595"/>
                              </a:moveTo>
                              <a:lnTo>
                                <a:pt x="33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3,595" path="m0,595l3323,0e" stroked="t" o:allowincell="f" style="position:absolute;margin-left:321.1pt;margin-top:3.3pt;width:166.1pt;height:2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65pt" to="516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3695</wp:posOffset>
                </wp:positionH>
                <wp:positionV relativeFrom="paragraph">
                  <wp:posOffset>172720</wp:posOffset>
                </wp:positionV>
                <wp:extent cx="768985" cy="7937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125">
                              <a:moveTo>
                                <a:pt x="0" y="125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125" path="m0,125l1211,0e" stroked="t" o:allowincell="f" style="position:absolute;margin-left:427.85pt;margin-top:13.6pt;width:60.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263525</wp:posOffset>
                </wp:positionV>
                <wp:extent cx="530225" cy="66675"/>
                <wp:effectExtent l="5715" t="571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105">
                              <a:moveTo>
                                <a:pt x="0" y="0"/>
                              </a:moveTo>
                              <a:lnTo>
                                <a:pt x="83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105" path="m0,0l835,105e" stroked="t" o:allowincell="f" style="position:absolute;margin-left:3.1pt;margin-top:20.75pt;width:41.7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87325</wp:posOffset>
                </wp:positionV>
                <wp:extent cx="16090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Pajero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4.7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Pajero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80340</wp:posOffset>
                </wp:positionV>
                <wp:extent cx="593090" cy="17780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280">
                              <a:moveTo>
                                <a:pt x="0" y="0"/>
                              </a:moveTo>
                              <a:lnTo>
                                <a:pt x="934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280" path="m0,0l934,280e" stroked="t" o:allowincell="f" style="position:absolute;margin-left:3.25pt;margin-top:14.2pt;width:46.6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3705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5160</wp:posOffset>
                </wp:positionH>
                <wp:positionV relativeFrom="paragraph">
                  <wp:posOffset>151765</wp:posOffset>
                </wp:positionV>
                <wp:extent cx="469900" cy="72390"/>
                <wp:effectExtent l="26035" t="2603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14">
                              <a:moveTo>
                                <a:pt x="0" y="0"/>
                              </a:moveTo>
                              <a:lnTo>
                                <a:pt x="740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14" path="m0,0l740,114e" stroked="t" o:allowincell="f" style="position:absolute;margin-left:450.8pt;margin-top:11.95pt;width:36.9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14300</wp:posOffset>
                </wp:positionV>
                <wp:extent cx="585470" cy="41910"/>
                <wp:effectExtent l="5080" t="26035" r="2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66">
                              <a:moveTo>
                                <a:pt x="0" y="66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66" path="m0,66l922,0e" stroked="t" o:allowincell="f" style="position:absolute;margin-left:1.3pt;margin-top:9pt;width:46.0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576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</wp:posOffset>
                </wp:positionH>
                <wp:positionV relativeFrom="paragraph">
                  <wp:posOffset>212725</wp:posOffset>
                </wp:positionV>
                <wp:extent cx="621030" cy="215265"/>
                <wp:effectExtent l="5080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339">
                              <a:moveTo>
                                <a:pt x="0" y="339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339" path="m0,339l978,0e" stroked="t" o:allowincell="f" style="position:absolute;margin-left:2.1pt;margin-top:16.75pt;width:48.85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pt" to="3.05pt,1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1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PCF 1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10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1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6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vitem CF 6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Platné od : 7.10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1-05T08:34:00Z</cp:lastPrinted>
  <dcterms:modified xsi:type="dcterms:W3CDTF">2008-10-07T11:38:00Z</dcterms:modified>
  <cp:revision>131</cp:revision>
  <dc:subject/>
  <dc:title>SESTAVA JEDNOTLIVÝCH DÍLŮ</dc:title>
</cp:coreProperties>
</file>