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07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EFAN  BREEZ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manuál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</wp:posOffset>
            </wp:positionH>
            <wp:positionV relativeFrom="paragraph">
              <wp:posOffset>178435</wp:posOffset>
            </wp:positionV>
            <wp:extent cx="5643245" cy="3762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3" t="5946" r="1578" b="8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4135</wp:posOffset>
            </wp:positionH>
            <wp:positionV relativeFrom="paragraph">
              <wp:posOffset>219710</wp:posOffset>
            </wp:positionV>
            <wp:extent cx="1619250" cy="1348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43" t="25890" r="34347" b="1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4874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6720</wp:posOffset>
                </wp:positionH>
                <wp:positionV relativeFrom="paragraph">
                  <wp:posOffset>229235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05pt;mso-position-vertical-relative:text;margin-left:-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5760</wp:posOffset>
                </wp:positionH>
                <wp:positionV relativeFrom="paragraph">
                  <wp:posOffset>254635</wp:posOffset>
                </wp:positionV>
                <wp:extent cx="137287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tail poz.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hled ze str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36pt;mso-wrap-distance-left:9.05pt;mso-wrap-distance-right:9.05pt;mso-wrap-distance-top:0pt;mso-wrap-distance-bottom:0pt;margin-top:20.05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tail poz.1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hled ze str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45pt" to="3.05pt,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</wp:posOffset>
                </wp:positionH>
                <wp:positionV relativeFrom="paragraph">
                  <wp:posOffset>85090</wp:posOffset>
                </wp:positionV>
                <wp:extent cx="407035" cy="128905"/>
                <wp:effectExtent l="5715" t="5715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203">
                              <a:moveTo>
                                <a:pt x="0" y="0"/>
                              </a:moveTo>
                              <a:lnTo>
                                <a:pt x="641" y="20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203" path="m0,0l641,203e" stroked="t" o:allowincell="f" style="position:absolute;margin-left:2.1pt;margin-top:6.7pt;width:32pt;height:10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66675</wp:posOffset>
                </wp:positionV>
                <wp:extent cx="437515" cy="8826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" h="139">
                              <a:moveTo>
                                <a:pt x="0" y="0"/>
                              </a:moveTo>
                              <a:lnTo>
                                <a:pt x="689" y="1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9,139" path="m0,0l689,139e" stroked="t" o:allowincell="f" style="position:absolute;margin-left:3.25pt;margin-top:5.25pt;width:34.4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3205</wp:posOffset>
                </wp:positionH>
                <wp:positionV relativeFrom="paragraph">
                  <wp:posOffset>74295</wp:posOffset>
                </wp:positionV>
                <wp:extent cx="871855" cy="333375"/>
                <wp:effectExtent l="26035" t="5715" r="508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3" h="525">
                              <a:moveTo>
                                <a:pt x="0" y="525"/>
                              </a:moveTo>
                              <a:lnTo>
                                <a:pt x="13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3,525" path="m0,525l1373,0e" stroked="t" o:allowincell="f" style="position:absolute;margin-left:419.15pt;margin-top:5.85pt;width:68.6pt;height:2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9pt" to="3.0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76200</wp:posOffset>
                </wp:positionV>
                <wp:extent cx="408305" cy="32385"/>
                <wp:effectExtent l="5715" t="26670" r="260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51">
                              <a:moveTo>
                                <a:pt x="0" y="51"/>
                              </a:moveTo>
                              <a:lnTo>
                                <a:pt x="6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51" path="m0,51l643,0e" stroked="t" o:allowincell="f" style="position:absolute;margin-left:3pt;margin-top:6pt;width:32.1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270</wp:posOffset>
                </wp:positionV>
                <wp:extent cx="480060" cy="13017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205">
                              <a:moveTo>
                                <a:pt x="0" y="205"/>
                              </a:moveTo>
                              <a:lnTo>
                                <a:pt x="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205" path="m0,205l756,0e" stroked="t" o:allowincell="f" style="position:absolute;margin-left:3pt;margin-top:0.1pt;width:37.75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8710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.85pt" to="516.05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1655</wp:posOffset>
                </wp:positionH>
                <wp:positionV relativeFrom="paragraph">
                  <wp:posOffset>35560</wp:posOffset>
                </wp:positionV>
                <wp:extent cx="566420" cy="205740"/>
                <wp:effectExtent l="25400" t="5080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324">
                              <a:moveTo>
                                <a:pt x="0" y="324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324" path="m0,324l892,0e" stroked="t" o:allowincell="f" style="position:absolute;margin-left:442.65pt;margin-top:2.8pt;width:44.55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1310</wp:posOffset>
            </wp:positionH>
            <wp:positionV relativeFrom="paragraph">
              <wp:posOffset>213995</wp:posOffset>
            </wp:positionV>
            <wp:extent cx="572135" cy="4572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78" t="54797" r="87752" b="3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164465</wp:posOffset>
                </wp:positionV>
                <wp:extent cx="1380490" cy="4686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efan Bree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2.9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efan Bree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6891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317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.5pt" to="3.05pt,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ragraph">
                  <wp:posOffset>31115</wp:posOffset>
                </wp:positionV>
                <wp:extent cx="440690" cy="635"/>
                <wp:effectExtent l="5080" t="26035" r="25400" b="241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4" h="1">
                              <a:moveTo>
                                <a:pt x="0" y="0"/>
                              </a:moveTo>
                              <a:lnTo>
                                <a:pt x="6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4,1" path="m0,0l694,0e" stroked="t" o:allowincell="f" style="position:absolute;margin-left:3pt;margin-top:2.45pt;width:34.6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0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bovdenu PCF 12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07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Focus  </w:t>
            </w:r>
            <w:r>
              <w:rPr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</w:t>
            </w:r>
            <w:r>
              <w:rPr>
                <w:szCs w:val="24"/>
              </w:rPr>
              <w:t xml:space="preserve">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8.12.2007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dc:language>en-US</dc:language>
  <cp:lastModifiedBy>Marie Brožová</cp:lastModifiedBy>
  <cp:lastPrinted>2007-12-18T08:26:00Z</cp:lastPrinted>
  <dcterms:modified xsi:type="dcterms:W3CDTF">2007-12-18T09:07:00Z</dcterms:modified>
  <cp:revision>132</cp:revision>
  <dc:subject/>
  <dc:title>SESTAVA JEDNOTLIVÝCH DÍLŮ</dc:title>
</cp:coreProperties>
</file>