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191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SANGYONG  KYRON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21590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34290</wp:posOffset>
            </wp:positionV>
            <wp:extent cx="5501005" cy="34182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" t="8151" r="444" b="9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45pt" to="3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</wp:posOffset>
                </wp:positionH>
                <wp:positionV relativeFrom="paragraph">
                  <wp:posOffset>85090</wp:posOffset>
                </wp:positionV>
                <wp:extent cx="544830" cy="206375"/>
                <wp:effectExtent l="5080" t="5715" r="2603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" h="325">
                              <a:moveTo>
                                <a:pt x="0" y="0"/>
                              </a:moveTo>
                              <a:lnTo>
                                <a:pt x="858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,325" path="m0,0l858,325e" stroked="t" o:allowincell="f" style="position:absolute;margin-left:2.1pt;margin-top:6.7pt;width:42.85pt;height:1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36260</wp:posOffset>
                </wp:positionH>
                <wp:positionV relativeFrom="paragraph">
                  <wp:posOffset>238760</wp:posOffset>
                </wp:positionV>
                <wp:extent cx="558800" cy="130810"/>
                <wp:effectExtent l="25400" t="254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206">
                              <a:moveTo>
                                <a:pt x="0" y="0"/>
                              </a:moveTo>
                              <a:lnTo>
                                <a:pt x="880" y="2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206" path="m0,0l880,206e" stroked="t" o:allowincell="f" style="position:absolute;margin-left:443.8pt;margin-top:18.8pt;width:43.95pt;height:1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75</wp:posOffset>
                </wp:positionH>
                <wp:positionV relativeFrom="paragraph">
                  <wp:posOffset>66675</wp:posOffset>
                </wp:positionV>
                <wp:extent cx="442595" cy="196215"/>
                <wp:effectExtent l="5715" t="5715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309">
                              <a:moveTo>
                                <a:pt x="0" y="0"/>
                              </a:moveTo>
                              <a:lnTo>
                                <a:pt x="697" y="3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309" path="m0,0l697,309e" stroked="t" o:allowincell="f" style="position:absolute;margin-left:3.25pt;margin-top:5.25pt;width:34.8pt;height:1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.3pt" to="37.25pt,3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9pt" to="3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201930</wp:posOffset>
                </wp:positionV>
                <wp:extent cx="457200" cy="0"/>
                <wp:effectExtent l="0" t="2540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5.9pt" to="37.25pt,15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5pt" to="516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3675</wp:posOffset>
                </wp:positionH>
                <wp:positionV relativeFrom="paragraph">
                  <wp:posOffset>252095</wp:posOffset>
                </wp:positionV>
                <wp:extent cx="921385" cy="73025"/>
                <wp:effectExtent l="26670" t="5715" r="508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" h="115">
                              <a:moveTo>
                                <a:pt x="0" y="115"/>
                              </a:moveTo>
                              <a:lnTo>
                                <a:pt x="14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1,115" path="m0,115l1451,0e" stroked="t" o:allowincell="f" style="position:absolute;margin-left:415.25pt;margin-top:19.85pt;width:72.5pt;height: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100330</wp:posOffset>
                </wp:positionV>
                <wp:extent cx="478790" cy="80010"/>
                <wp:effectExtent l="5080" t="25400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4" h="126">
                              <a:moveTo>
                                <a:pt x="0" y="126"/>
                              </a:moveTo>
                              <a:lnTo>
                                <a:pt x="7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4,126" path="m0,126l754,0e" stroked="t" o:allowincell="f" style="position:absolute;margin-left:3.25pt;margin-top:7.9pt;width:37.65pt;height: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0075</wp:posOffset>
                </wp:positionH>
                <wp:positionV relativeFrom="paragraph">
                  <wp:posOffset>114935</wp:posOffset>
                </wp:positionV>
                <wp:extent cx="508000" cy="109220"/>
                <wp:effectExtent l="25400" t="5080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72">
                              <a:moveTo>
                                <a:pt x="0" y="172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72" path="m0,172l800,0e" stroked="t" o:allowincell="f" style="position:absolute;margin-left:447.25pt;margin-top:9.05pt;width:39.95pt;height: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0</wp:posOffset>
                </wp:positionH>
                <wp:positionV relativeFrom="paragraph">
                  <wp:posOffset>224790</wp:posOffset>
                </wp:positionV>
                <wp:extent cx="571500" cy="228600"/>
                <wp:effectExtent l="1905" t="25400" r="2540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7.7pt" to="46.25pt,35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220345</wp:posOffset>
                </wp:positionV>
                <wp:extent cx="1380490" cy="46863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sangyong Kyr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7.3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sangyong Kyr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-3810</wp:posOffset>
                </wp:positionV>
                <wp:extent cx="6686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3pt" to="516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3675</wp:posOffset>
                </wp:positionH>
                <wp:positionV relativeFrom="paragraph">
                  <wp:posOffset>267970</wp:posOffset>
                </wp:positionV>
                <wp:extent cx="907415" cy="21590"/>
                <wp:effectExtent l="26670" t="5080" r="5080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9" h="34">
                              <a:moveTo>
                                <a:pt x="0" y="34"/>
                              </a:moveTo>
                              <a:lnTo>
                                <a:pt x="14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9,34" path="m0,34l1429,0e" stroked="t" o:allowincell="f" style="position:absolute;margin-left:415.25pt;margin-top:21.1pt;width:71.4pt;height: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5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9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pěra PCF 119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91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ůstek PCF 119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91-13-1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904  </w:t>
            </w:r>
            <w:r>
              <w:rPr>
                <w:sz w:val="22"/>
                <w:szCs w:val="22"/>
              </w:rPr>
              <w:t>(TR 20 x 5 – 1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04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5.11.2007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7-11-05T08:34:00Z</cp:lastPrinted>
  <dcterms:modified xsi:type="dcterms:W3CDTF">2007-11-05T12:45:00Z</dcterms:modified>
  <cp:revision>124</cp:revision>
  <dc:subject/>
  <dc:title>SESTAVA JEDNOTLIVÝCH DÍLŮ</dc:title>
</cp:coreProperties>
</file>