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40355" cy="2134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/>
        <w:drawing>
          <wp:inline distT="0" distB="0" distL="0" distR="0">
            <wp:extent cx="2840355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/>
        <w:drawing>
          <wp:inline distT="0" distB="0" distL="0" distR="0">
            <wp:extent cx="2840355" cy="213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/>
        <w:drawing>
          <wp:inline distT="0" distB="0" distL="0" distR="0">
            <wp:extent cx="2840355" cy="2134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825</wp:posOffset>
                </wp:positionH>
                <wp:positionV relativeFrom="paragraph">
                  <wp:posOffset>316230</wp:posOffset>
                </wp:positionV>
                <wp:extent cx="290830" cy="228600"/>
                <wp:effectExtent l="33655" t="171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22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79.7pt;margin-top:24.9pt;width:22.85pt;height:17.95pt;mso-wrap-style:none;v-text-anchor:middle;rotation:1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5745</wp:posOffset>
                </wp:positionH>
                <wp:positionV relativeFrom="paragraph">
                  <wp:posOffset>201930</wp:posOffset>
                </wp:positionV>
                <wp:extent cx="290830" cy="228600"/>
                <wp:effectExtent l="33655" t="1714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492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3pt;margin-top:15.85pt;width:22.85pt;height:17.95pt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7">
                <wp:simplePos x="0" y="0"/>
                <wp:positionH relativeFrom="column">
                  <wp:posOffset>5253355</wp:posOffset>
                </wp:positionH>
                <wp:positionV relativeFrom="paragraph">
                  <wp:posOffset>1230630</wp:posOffset>
                </wp:positionV>
                <wp:extent cx="290830" cy="228600"/>
                <wp:effectExtent l="33020" t="171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1800">
                          <a:off x="0" y="0"/>
                          <a:ext cx="290880" cy="228600"/>
                        </a:xfrm>
                        <a:prstGeom prst="rightArrow">
                          <a:avLst>
                            <a:gd name="adj1" fmla="val 50000"/>
                            <a:gd name="adj2" fmla="val 318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65pt;margin-top:96.9pt;width:22.85pt;height:17.95pt;mso-wrap-style:none;v-text-anchor:middle;rotation:1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6385</wp:posOffset>
                </wp:positionH>
                <wp:positionV relativeFrom="paragraph">
                  <wp:posOffset>1084580</wp:posOffset>
                </wp:positionV>
                <wp:extent cx="290830" cy="145415"/>
                <wp:effectExtent l="0" t="12700" r="1079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72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5pt;margin-top:85.35pt;width:22.85pt;height:11.4pt;mso-wrap-style:none;v-text-anchor:middle;rotation:16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/>
        <w:drawing>
          <wp:inline distT="0" distB="0" distL="0" distR="0">
            <wp:extent cx="283464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9990</wp:posOffset>
                </wp:positionH>
                <wp:positionV relativeFrom="paragraph">
                  <wp:posOffset>1485900</wp:posOffset>
                </wp:positionV>
                <wp:extent cx="290830" cy="145415"/>
                <wp:effectExtent l="36195" t="0" r="527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974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3.65pt;margin-top:117pt;width:22.85pt;height:11.4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3795</wp:posOffset>
                </wp:positionH>
                <wp:positionV relativeFrom="paragraph">
                  <wp:posOffset>415290</wp:posOffset>
                </wp:positionV>
                <wp:extent cx="290830" cy="145415"/>
                <wp:effectExtent l="32385" t="8890" r="247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96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0.9pt;margin-top:32.7pt;width:22.85pt;height:11.4pt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7410</wp:posOffset>
                </wp:positionH>
                <wp:positionV relativeFrom="paragraph">
                  <wp:posOffset>529590</wp:posOffset>
                </wp:positionV>
                <wp:extent cx="290830" cy="145415"/>
                <wp:effectExtent l="35560" t="1270" r="469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16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3pt;margin-top:41.65pt;width:22.85pt;height:11.4pt;mso-wrap-style:none;v-text-anchor:middle;rotation:1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22">
                <wp:simplePos x="0" y="0"/>
                <wp:positionH relativeFrom="column">
                  <wp:posOffset>2135505</wp:posOffset>
                </wp:positionH>
                <wp:positionV relativeFrom="paragraph">
                  <wp:posOffset>342900</wp:posOffset>
                </wp:positionV>
                <wp:extent cx="290830" cy="145415"/>
                <wp:effectExtent l="0" t="47625" r="127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82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1pt;margin-top:26.95pt;width:22.85pt;height:11.4pt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9310</wp:posOffset>
                </wp:positionH>
                <wp:positionV relativeFrom="paragraph">
                  <wp:posOffset>800100</wp:posOffset>
                </wp:positionV>
                <wp:extent cx="290830" cy="145415"/>
                <wp:effectExtent l="31115" t="0" r="1905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60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3pt;margin-top:63pt;width:22.85pt;height:11.4pt;mso-wrap-style:none;v-text-anchor:middle;rotation:2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5595</wp:posOffset>
                </wp:positionH>
                <wp:positionV relativeFrom="paragraph">
                  <wp:posOffset>1330325</wp:posOffset>
                </wp:positionV>
                <wp:extent cx="290830" cy="145415"/>
                <wp:effectExtent l="44450" t="0" r="3556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2600">
                          <a:off x="0" y="0"/>
                          <a:ext cx="290880" cy="145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9pt;margin-top:104.7pt;width:22.85pt;height:11.4pt;mso-wrap-style:none;v-text-anchor:middle;rotation:3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8605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               </w:t>
      </w:r>
      <w:r>
        <w:rPr/>
        <w:drawing>
          <wp:inline distT="0" distB="0" distL="0" distR="0">
            <wp:extent cx="1528445" cy="208724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0872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108960" cy="220599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33928" r="3017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49:00Z</dcterms:created>
  <dc:creator>-</dc:creator>
  <dc:description/>
  <dc:language>en-US</dc:language>
  <cp:lastModifiedBy>Michal Janoušek</cp:lastModifiedBy>
  <dcterms:modified xsi:type="dcterms:W3CDTF">2007-10-01T07:17:00Z</dcterms:modified>
  <cp:revision>3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4665392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