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80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ZDA  6  MP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</wp:posOffset>
            </wp:positionH>
            <wp:positionV relativeFrom="paragraph">
              <wp:posOffset>34290</wp:posOffset>
            </wp:positionV>
            <wp:extent cx="5618480" cy="3834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" t="5663" r="-2" b="4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282575</wp:posOffset>
                </wp:positionV>
                <wp:extent cx="586740" cy="299085"/>
                <wp:effectExtent l="5080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471">
                              <a:moveTo>
                                <a:pt x="0" y="471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471" path="m0,471l924,0e" stroked="t" o:allowincell="f" style="position:absolute;margin-left:3.35pt;margin-top:22.25pt;width:46.15pt;height:2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3890</wp:posOffset>
                </wp:positionH>
                <wp:positionV relativeFrom="paragraph">
                  <wp:posOffset>79375</wp:posOffset>
                </wp:positionV>
                <wp:extent cx="464820" cy="4953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78">
                              <a:moveTo>
                                <a:pt x="0" y="0"/>
                              </a:moveTo>
                              <a:lnTo>
                                <a:pt x="732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,78" path="m0,0l732,78e" stroked="t" o:allowincell="f" style="position:absolute;margin-left:450.7pt;margin-top:6.25pt;width:36.55pt;height: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0160</wp:posOffset>
                </wp:positionV>
                <wp:extent cx="13804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6 M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8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6 M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0875</wp:posOffset>
                </wp:positionH>
                <wp:positionV relativeFrom="paragraph">
                  <wp:posOffset>104775</wp:posOffset>
                </wp:positionV>
                <wp:extent cx="471805" cy="72390"/>
                <wp:effectExtent l="26670" t="5080" r="444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114">
                              <a:moveTo>
                                <a:pt x="0" y="114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114" path="m0,114l743,0e" stroked="t" o:allowincell="f" style="position:absolute;margin-left:451.25pt;margin-top:8.25pt;width:37.1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236855</wp:posOffset>
                </wp:positionV>
                <wp:extent cx="470535" cy="141605"/>
                <wp:effectExtent l="5715" t="26035" r="247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23">
                              <a:moveTo>
                                <a:pt x="0" y="223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23" path="m0,223l741,0e" stroked="t" o:allowincell="f" style="position:absolute;margin-left:1.65pt;margin-top:18.65pt;width:37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172720</wp:posOffset>
                </wp:positionV>
                <wp:extent cx="528320" cy="18732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295">
                              <a:moveTo>
                                <a:pt x="0" y="295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295" path="m0,295l832,0e" stroked="t" o:allowincell="f" style="position:absolute;margin-left:3.35pt;margin-top:13.6pt;width:41.5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5880</wp:posOffset>
                </wp:positionH>
                <wp:positionV relativeFrom="paragraph">
                  <wp:posOffset>245110</wp:posOffset>
                </wp:positionV>
                <wp:extent cx="2322195" cy="304800"/>
                <wp:effectExtent l="26670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7" h="480">
                              <a:moveTo>
                                <a:pt x="0" y="480"/>
                              </a:moveTo>
                              <a:lnTo>
                                <a:pt x="3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7,480" path="m0,480l3657,0e" stroked="t" o:allowincell="f" style="position:absolute;margin-left:304.4pt;margin-top:19.3pt;width:182.8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3490</wp:posOffset>
                </wp:positionH>
                <wp:positionV relativeFrom="paragraph">
                  <wp:posOffset>274955</wp:posOffset>
                </wp:positionV>
                <wp:extent cx="1120775" cy="5969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94">
                              <a:moveTo>
                                <a:pt x="0" y="0"/>
                              </a:moveTo>
                              <a:lnTo>
                                <a:pt x="1765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94" path="m0,0l1765,94e" stroked="t" o:allowincell="f" style="position:absolute;margin-left:398.7pt;margin-top:21.65pt;width:88.2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60</wp:posOffset>
                </wp:positionH>
                <wp:positionV relativeFrom="paragraph">
                  <wp:posOffset>42545</wp:posOffset>
                </wp:positionV>
                <wp:extent cx="522605" cy="18161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86">
                              <a:moveTo>
                                <a:pt x="0" y="286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86" path="m0,286l823,0e" stroked="t" o:allowincell="f" style="position:absolute;margin-left:3.8pt;margin-top:3.35pt;width:41.1pt;height:1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195580</wp:posOffset>
                </wp:positionV>
                <wp:extent cx="488315" cy="18859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297">
                              <a:moveTo>
                                <a:pt x="0" y="297"/>
                              </a:moveTo>
                              <a:lnTo>
                                <a:pt x="7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297" path="m0,297l769,0e" stroked="t" o:allowincell="f" style="position:absolute;margin-left:3.1pt;margin-top:15.4pt;width:38.4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7870</wp:posOffset>
                </wp:positionH>
                <wp:positionV relativeFrom="paragraph">
                  <wp:posOffset>277495</wp:posOffset>
                </wp:positionV>
                <wp:extent cx="1654810" cy="15049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237">
                              <a:moveTo>
                                <a:pt x="0" y="0"/>
                              </a:moveTo>
                              <a:lnTo>
                                <a:pt x="2606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237" path="m0,0l2606,237e" stroked="t" o:allowincell="f" style="position:absolute;margin-left:358.1pt;margin-top:21.85pt;width:130.25pt;height:1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0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PCF 1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80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0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0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1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80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PCF 9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43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9.10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8-24T08:03:00Z</cp:lastPrinted>
  <dcterms:modified xsi:type="dcterms:W3CDTF">2007-10-09T07:50:00Z</dcterms:modified>
  <cp:revision>119</cp:revision>
  <dc:subject/>
  <dc:title>SESTAVA JEDNOTLIVÝCH DÍLŮ</dc:title>
</cp:coreProperties>
</file>