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YUNDAI Sonata (tiptr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10604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0" t="52705" r="0" b="838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0.95pt;margin-top:9.45pt;width:35.95pt;height:17.95pt;mso-wrap-style:none;v-text-anchor:middle;rotation:4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5185" cy="2493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49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24003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96.3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24003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10604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0" t="52705" r="0" b="838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95pt;margin-top:9.45pt;width:35.95pt;height:17.95pt;mso-wrap-style:none;v-text-anchor:middle;rotation:4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10604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52705" r="0" b="838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10.95pt;width:35.95pt;height:17.95pt;mso-wrap-style:none;v-text-anchor:middle;rotation:4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247650</wp:posOffset>
                </wp:positionV>
                <wp:extent cx="457200" cy="228600"/>
                <wp:effectExtent l="43180" t="12065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19.45pt;width:35.95pt;height:17.95pt;mso-wrap-style:none;v-text-anchor:middle;rotation:29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53340" t="0" r="800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9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10.95pt;width:35.95pt;height:17.95pt;mso-wrap-style:none;v-text-anchor:middle;rotation:5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43180" t="12065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.05pt;margin-top:9.45pt;width:35.95pt;height:17.95pt;mso-wrap-style:none;v-text-anchor:middle;rotation:29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2965" cy="25063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cp:keywords/>
  <dc:language>en-US</dc:language>
  <cp:lastModifiedBy>user</cp:lastModifiedBy>
  <cp:lastPrinted>2006-10-21T20:34:00Z</cp:lastPrinted>
  <dcterms:modified xsi:type="dcterms:W3CDTF">2007-07-25T05:49:00Z</dcterms:modified>
  <cp:revision>7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584714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HYUNDAI Sonata (tiptr) 2007(made in Russia)</vt:lpwstr>
  </property>
</Properties>
</file>