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974340" cy="223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3007360" cy="2261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6765</wp:posOffset>
                </wp:positionH>
                <wp:positionV relativeFrom="paragraph">
                  <wp:posOffset>730885</wp:posOffset>
                </wp:positionV>
                <wp:extent cx="288925" cy="113665"/>
                <wp:effectExtent l="5080" t="7620" r="889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8602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61.9pt;margin-top:57.55pt;width:22.7pt;height:8.9pt;flip:y;mso-wrap-style:none;v-text-anchor:middle;rotation:1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21">
                <wp:simplePos x="0" y="0"/>
                <wp:positionH relativeFrom="column">
                  <wp:posOffset>4632325</wp:posOffset>
                </wp:positionH>
                <wp:positionV relativeFrom="paragraph">
                  <wp:posOffset>1416050</wp:posOffset>
                </wp:positionV>
                <wp:extent cx="288925" cy="113665"/>
                <wp:effectExtent l="0" t="26670" r="762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3928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7pt;margin-top:111.45pt;width:22.7pt;height:8.9pt;flip:y;mso-wrap-style:none;v-text-anchor:middle;rotation:2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71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990850" cy="22491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6385</wp:posOffset>
                </wp:positionH>
                <wp:positionV relativeFrom="paragraph">
                  <wp:posOffset>908050</wp:posOffset>
                </wp:positionV>
                <wp:extent cx="288925" cy="113665"/>
                <wp:effectExtent l="5080" t="7620" r="889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8602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2.5pt;margin-top:71.5pt;width:22.7pt;height:8.9pt;flip:y;mso-wrap-style:none;v-text-anchor:middle;rotation:1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5350</wp:posOffset>
                </wp:positionH>
                <wp:positionV relativeFrom="paragraph">
                  <wp:posOffset>1205865</wp:posOffset>
                </wp:positionV>
                <wp:extent cx="288925" cy="113665"/>
                <wp:effectExtent l="5080" t="7620" r="889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8602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0.45pt;margin-top:94.95pt;width:22.7pt;height:8.9pt;flip:y;mso-wrap-style:none;v-text-anchor:middle;rotation:1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990850" cy="22491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3555</wp:posOffset>
                </wp:positionH>
                <wp:positionV relativeFrom="paragraph">
                  <wp:posOffset>1599565</wp:posOffset>
                </wp:positionV>
                <wp:extent cx="252730" cy="113665"/>
                <wp:effectExtent l="7620" t="11430" r="5715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9.65pt;margin-top:125.95pt;width:19.85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799465</wp:posOffset>
                </wp:positionV>
                <wp:extent cx="252730" cy="113665"/>
                <wp:effectExtent l="7620" t="11430" r="5715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62.95pt;width:19.85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0190</wp:posOffset>
                </wp:positionH>
                <wp:positionV relativeFrom="paragraph">
                  <wp:posOffset>1217930</wp:posOffset>
                </wp:positionV>
                <wp:extent cx="252730" cy="113665"/>
                <wp:effectExtent l="7620" t="11430" r="5715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9.7pt;margin-top:95.9pt;width:19.85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0035</wp:posOffset>
                </wp:positionH>
                <wp:positionV relativeFrom="paragraph">
                  <wp:posOffset>761365</wp:posOffset>
                </wp:positionV>
                <wp:extent cx="252730" cy="113665"/>
                <wp:effectExtent l="2540" t="24765" r="952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46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2pt;margin-top:59.9pt;width:19.85pt;height:8.9pt;flip:y;mso-wrap-style:none;v-text-anchor:middle;rotation:34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2504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958465" cy="222504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8900" distR="109220" simplePos="0" locked="0" layoutInCell="0" allowOverlap="1" relativeHeight="27">
                <wp:simplePos x="0" y="0"/>
                <wp:positionH relativeFrom="column">
                  <wp:posOffset>2171065</wp:posOffset>
                </wp:positionH>
                <wp:positionV relativeFrom="paragraph">
                  <wp:posOffset>1184910</wp:posOffset>
                </wp:positionV>
                <wp:extent cx="252730" cy="114300"/>
                <wp:effectExtent l="0" t="55880" r="0" b="323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092000">
                          <a:off x="0" y="0"/>
                          <a:ext cx="252720" cy="114480"/>
                        </a:xfrm>
                        <a:prstGeom prst="leftArrow">
                          <a:avLst>
                            <a:gd name="adj1" fmla="val 50000"/>
                            <a:gd name="adj2" fmla="val 55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0.95pt;margin-top:93.25pt;width:19.85pt;height:8.95pt;flip:y;mso-wrap-style:none;v-text-anchor:middle;rotation:4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28">
                <wp:simplePos x="0" y="0"/>
                <wp:positionH relativeFrom="column">
                  <wp:posOffset>651510</wp:posOffset>
                </wp:positionH>
                <wp:positionV relativeFrom="paragraph">
                  <wp:posOffset>612775</wp:posOffset>
                </wp:positionV>
                <wp:extent cx="252730" cy="113665"/>
                <wp:effectExtent l="6985" t="32385" r="0" b="29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3858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.3pt;margin-top:48.25pt;width:19.85pt;height:8.9pt;flip:y;mso-wrap-style:none;v-text-anchor:middle;rotation:15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710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974340" cy="222504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74340" cy="216979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94425" cy="464058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93790" cy="412305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26" w:right="7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5:05:00Z</dcterms:created>
  <dc:creator>-</dc:creator>
  <dc:description/>
  <dc:language>en-US</dc:language>
  <cp:lastModifiedBy>Petr Pokorný</cp:lastModifiedBy>
  <dcterms:modified xsi:type="dcterms:W3CDTF">2007-07-16T05:05:00Z</dcterms:modified>
  <cp:revision>2</cp:revision>
  <dc:subject/>
  <dc:title>   1 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1415940</vt:r8>
  </property>
  <property fmtid="{D5CDD505-2E9C-101B-9397-08002B2CF9AE}" pid="3" name="_AuthorEmail">
    <vt:lpwstr>pokorny@construct.cz</vt:lpwstr>
  </property>
  <property fmtid="{D5CDD505-2E9C-101B-9397-08002B2CF9AE}" pid="4" name="_AuthorEmailDisplayName">
    <vt:lpwstr>Petr Pokorny</vt:lpwstr>
  </property>
  <property fmtid="{D5CDD505-2E9C-101B-9397-08002B2CF9AE}" pid="5" name="_EmailSubject">
    <vt:lpwstr>MZ - Ukrajina</vt:lpwstr>
  </property>
</Properties>
</file>