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5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RY FOR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5750</wp:posOffset>
            </wp:positionV>
            <wp:extent cx="5523865" cy="370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0" t="11235" r="1415" b="2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93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pt" to="516.05pt,1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93715</wp:posOffset>
                </wp:positionH>
                <wp:positionV relativeFrom="paragraph">
                  <wp:posOffset>199390</wp:posOffset>
                </wp:positionV>
                <wp:extent cx="594995" cy="22352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352">
                              <a:moveTo>
                                <a:pt x="0" y="352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352" path="m0,352l937,0e" stroked="t" o:allowincell="f" style="position:absolute;margin-left:440.45pt;margin-top:15.7pt;width:46.8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75565</wp:posOffset>
                </wp:positionV>
                <wp:extent cx="525780" cy="25908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408">
                              <a:moveTo>
                                <a:pt x="0" y="408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408" path="m0,408l828,0e" stroked="t" o:allowincell="f" style="position:absolute;margin-left:3.35pt;margin-top:5.95pt;width:41.35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11760</wp:posOffset>
                </wp:positionV>
                <wp:extent cx="575945" cy="314960"/>
                <wp:effectExtent l="260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496">
                              <a:moveTo>
                                <a:pt x="0" y="496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496" path="m0,496l907,0e" stroked="t" o:allowincell="f" style="position:absolute;margin-left:441pt;margin-top:8.8pt;width:45.3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0</wp:posOffset>
                </wp:positionH>
                <wp:positionV relativeFrom="paragraph">
                  <wp:posOffset>226060</wp:posOffset>
                </wp:positionV>
                <wp:extent cx="474980" cy="72390"/>
                <wp:effectExtent l="5080" t="26035" r="260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114">
                              <a:moveTo>
                                <a:pt x="0" y="114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114" path="m0,114l748,0e" stroked="t" o:allowincell="f" style="position:absolute;margin-left:2.8pt;margin-top:17.8pt;width:37.35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-6350</wp:posOffset>
                </wp:positionV>
                <wp:extent cx="138049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ry F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-0.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ry F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5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0.7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7-10T07:51:00Z</cp:lastPrinted>
  <dcterms:modified xsi:type="dcterms:W3CDTF">2007-07-10T06:32:00Z</dcterms:modified>
  <cp:revision>106</cp:revision>
  <dc:subject/>
  <dc:title>SESTAVA JEDNOTLIVÝCH DÍLŮ</dc:title>
</cp:coreProperties>
</file>