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1605</wp:posOffset>
                </wp:positionH>
                <wp:positionV relativeFrom="paragraph">
                  <wp:posOffset>1485900</wp:posOffset>
                </wp:positionV>
                <wp:extent cx="377190" cy="405130"/>
                <wp:effectExtent l="36830" t="24130" r="133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200">
                          <a:off x="0" y="0"/>
                          <a:ext cx="377280" cy="405000"/>
                        </a:xfrm>
                        <a:prstGeom prst="downArrow">
                          <a:avLst>
                            <a:gd name="adj1" fmla="val 50000"/>
                            <a:gd name="adj2" fmla="val 268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11.15pt;margin-top:117pt;width:29.65pt;height:31.85pt;mso-wrap-style:none;v-text-anchor:middle;rotation:36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25">
                <wp:simplePos x="0" y="0"/>
                <wp:positionH relativeFrom="column">
                  <wp:posOffset>4886325</wp:posOffset>
                </wp:positionH>
                <wp:positionV relativeFrom="paragraph">
                  <wp:posOffset>800735</wp:posOffset>
                </wp:positionV>
                <wp:extent cx="377190" cy="405130"/>
                <wp:effectExtent l="0" t="0" r="3683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95800">
                          <a:off x="0" y="0"/>
                          <a:ext cx="377280" cy="405000"/>
                        </a:xfrm>
                        <a:prstGeom prst="downArrow">
                          <a:avLst>
                            <a:gd name="adj1" fmla="val 50000"/>
                            <a:gd name="adj2" fmla="val 268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75pt;margin-top:63pt;width:29.65pt;height:31.85pt;mso-wrap-style:none;v-text-anchor:middle;rotation:19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6720" cy="2225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58465" cy="2218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66720" cy="22428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58465" cy="22186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36035</wp:posOffset>
                </wp:positionH>
                <wp:positionV relativeFrom="paragraph">
                  <wp:posOffset>1597660</wp:posOffset>
                </wp:positionV>
                <wp:extent cx="288925" cy="142875"/>
                <wp:effectExtent l="17145" t="6985" r="508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02.05pt;margin-top:125.8pt;width:22.7pt;height:11.2pt;mso-wrap-style:none;v-text-anchor:middle;rotation: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6030</wp:posOffset>
                </wp:positionH>
                <wp:positionV relativeFrom="paragraph">
                  <wp:posOffset>1213485</wp:posOffset>
                </wp:positionV>
                <wp:extent cx="288925" cy="142875"/>
                <wp:effectExtent l="17145" t="6985" r="50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9pt;margin-top:95.55pt;width:22.7pt;height:11.2pt;mso-wrap-style:none;v-text-anchor:middle;rotation: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186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3005455" cy="22466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0430</wp:posOffset>
                </wp:positionH>
                <wp:positionV relativeFrom="paragraph">
                  <wp:posOffset>1101725</wp:posOffset>
                </wp:positionV>
                <wp:extent cx="288925" cy="142875"/>
                <wp:effectExtent l="17145" t="6985" r="508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0.9pt;margin-top:86.75pt;width:22.7pt;height:11.2pt;mso-wrap-style:none;v-text-anchor:middle;rotation: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0</wp:posOffset>
                </wp:positionH>
                <wp:positionV relativeFrom="paragraph">
                  <wp:posOffset>1216025</wp:posOffset>
                </wp:positionV>
                <wp:extent cx="288925" cy="142875"/>
                <wp:effectExtent l="33655" t="0" r="3429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36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.5pt;margin-top:95.75pt;width:22.7pt;height:11.2pt;mso-wrap-style:none;v-text-anchor:middle;rotation:6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7980</wp:posOffset>
                </wp:positionH>
                <wp:positionV relativeFrom="paragraph">
                  <wp:posOffset>1558925</wp:posOffset>
                </wp:positionV>
                <wp:extent cx="288925" cy="142875"/>
                <wp:effectExtent l="17145" t="6985" r="508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7.4pt;margin-top:122.75pt;width:22.7pt;height:11.2pt;mso-wrap-style:none;v-text-anchor:middle;rotation: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4425</wp:posOffset>
                </wp:positionH>
                <wp:positionV relativeFrom="paragraph">
                  <wp:posOffset>1558925</wp:posOffset>
                </wp:positionV>
                <wp:extent cx="288925" cy="142875"/>
                <wp:effectExtent l="17145" t="6985" r="508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75pt;margin-top:122.75pt;width:22.7pt;height:11.2pt;mso-wrap-style:none;v-text-anchor:middle;rotation:8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48940" cy="22047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32">
                <wp:simplePos x="0" y="0"/>
                <wp:positionH relativeFrom="column">
                  <wp:posOffset>1157605</wp:posOffset>
                </wp:positionH>
                <wp:positionV relativeFrom="paragraph">
                  <wp:posOffset>960120</wp:posOffset>
                </wp:positionV>
                <wp:extent cx="288925" cy="142875"/>
                <wp:effectExtent l="10160" t="24130" r="0" b="311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57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1pt;margin-top:75.55pt;width:22.7pt;height:11.2pt;mso-wrap-style:none;v-text-anchor:middle;rotation:20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3">
                <wp:simplePos x="0" y="0"/>
                <wp:positionH relativeFrom="column">
                  <wp:posOffset>1446530</wp:posOffset>
                </wp:positionH>
                <wp:positionV relativeFrom="paragraph">
                  <wp:posOffset>1417320</wp:posOffset>
                </wp:positionV>
                <wp:extent cx="288925" cy="142875"/>
                <wp:effectExtent l="4445" t="34925" r="0" b="406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4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9pt;margin-top:111.55pt;width:22.7pt;height:11.2pt;mso-wrap-style:none;v-text-anchor:middle;rotation:1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1690</wp:posOffset>
                </wp:positionH>
                <wp:positionV relativeFrom="paragraph">
                  <wp:posOffset>1262380</wp:posOffset>
                </wp:positionV>
                <wp:extent cx="288925" cy="142875"/>
                <wp:effectExtent l="11430" t="7620" r="1143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75pt;margin-top:99.4pt;width:22.7pt;height:11.2pt;mso-wrap-style:none;v-text-anchor:middle;rotation: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35">
                <wp:simplePos x="0" y="0"/>
                <wp:positionH relativeFrom="column">
                  <wp:posOffset>4197985</wp:posOffset>
                </wp:positionH>
                <wp:positionV relativeFrom="paragraph">
                  <wp:posOffset>1189355</wp:posOffset>
                </wp:positionV>
                <wp:extent cx="288925" cy="142875"/>
                <wp:effectExtent l="2540" t="34925" r="0" b="463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3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pt;margin-top:93.6pt;width:22.7pt;height:11.2pt;mso-wrap-style:none;v-text-anchor:middle;rotation:1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1869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93165</wp:posOffset>
                </wp:positionH>
                <wp:positionV relativeFrom="paragraph">
                  <wp:posOffset>1570990</wp:posOffset>
                </wp:positionV>
                <wp:extent cx="288925" cy="142875"/>
                <wp:effectExtent l="11430" t="7620" r="1143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4pt;margin-top:123.7pt;width:22.7pt;height:11.2pt;mso-wrap-style:none;v-text-anchor:middle;rotation: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3005455" cy="224663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8810</wp:posOffset>
                </wp:positionH>
                <wp:positionV relativeFrom="paragraph">
                  <wp:posOffset>932180</wp:posOffset>
                </wp:positionV>
                <wp:extent cx="288925" cy="142875"/>
                <wp:effectExtent l="34290" t="635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.3pt;margin-top:73.35pt;width:22.7pt;height:11.2pt;mso-wrap-style:none;v-text-anchor:middle;rotation:30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6230</wp:posOffset>
                </wp:positionH>
                <wp:positionV relativeFrom="paragraph">
                  <wp:posOffset>1160780</wp:posOffset>
                </wp:positionV>
                <wp:extent cx="288925" cy="142875"/>
                <wp:effectExtent l="34290" t="635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9pt;margin-top:91.35pt;width:22.7pt;height:11.2pt;mso-wrap-style:none;v-text-anchor:middle;rotation:30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1869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986405" cy="223266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87440" cy="4383405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438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br/>
      </w:r>
      <w:r>
        <w:rPr>
          <w:lang w:val="en-US"/>
        </w:rPr>
        <w:drawing>
          <wp:inline distT="0" distB="0" distL="0" distR="0">
            <wp:extent cx="6186170" cy="4128770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412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563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6:50:00Z</dcterms:created>
  <dc:creator>-</dc:creator>
  <dc:description/>
  <dc:language>en-US</dc:language>
  <cp:lastModifiedBy>Petr Pokorný</cp:lastModifiedBy>
  <dcterms:modified xsi:type="dcterms:W3CDTF">2007-05-15T06:50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6286966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Mz Ukrajina a Rusko</vt:lpwstr>
  </property>
</Properties>
</file>