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4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LAND  ROVER  FREELANDER 2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, 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04775</wp:posOffset>
            </wp:positionV>
            <wp:extent cx="5731510" cy="3457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" t="2510" r="497" b="2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264160</wp:posOffset>
                </wp:positionV>
                <wp:extent cx="878205" cy="130175"/>
                <wp:effectExtent l="5715" t="5715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205">
                              <a:moveTo>
                                <a:pt x="0" y="0"/>
                              </a:moveTo>
                              <a:lnTo>
                                <a:pt x="1383" y="2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205" path="m0,0l1383,205e" stroked="t" o:allowincell="f" style="position:absolute;margin-left:3.35pt;margin-top:20.8pt;width:69.1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36195</wp:posOffset>
                </wp:positionV>
                <wp:extent cx="1612265" cy="210820"/>
                <wp:effectExtent l="26670" t="5080" r="508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9" h="332">
                              <a:moveTo>
                                <a:pt x="0" y="332"/>
                              </a:moveTo>
                              <a:lnTo>
                                <a:pt x="2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9,332" path="m0,332l2539,0e" stroked="t" o:allowincell="f" style="position:absolute;margin-left:360pt;margin-top:2.85pt;width:126.9pt;height:1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pt" to="516.0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7210</wp:posOffset>
                </wp:positionH>
                <wp:positionV relativeFrom="paragraph">
                  <wp:posOffset>85090</wp:posOffset>
                </wp:positionV>
                <wp:extent cx="571500" cy="114300"/>
                <wp:effectExtent l="2540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.7pt" to="487.25pt,15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546735" cy="15748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248">
                              <a:moveTo>
                                <a:pt x="0" y="0"/>
                              </a:moveTo>
                              <a:lnTo>
                                <a:pt x="861" y="2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248" path="m0,0l861,248e" stroked="t" o:allowincell="f" style="position:absolute;margin-left:2.8pt;margin-top:10pt;width:43pt;height:1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31510</wp:posOffset>
                </wp:positionH>
                <wp:positionV relativeFrom="paragraph">
                  <wp:posOffset>83185</wp:posOffset>
                </wp:positionV>
                <wp:extent cx="466725" cy="9588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51">
                              <a:moveTo>
                                <a:pt x="0" y="151"/>
                              </a:moveTo>
                              <a:lnTo>
                                <a:pt x="7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51" path="m0,151l735,0e" stroked="t" o:allowincell="f" style="position:absolute;margin-left:451.3pt;margin-top:6.55pt;width:36.7pt;height: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6270</wp:posOffset>
                </wp:positionH>
                <wp:positionV relativeFrom="paragraph">
                  <wp:posOffset>3810</wp:posOffset>
                </wp:positionV>
                <wp:extent cx="460375" cy="10795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70">
                              <a:moveTo>
                                <a:pt x="0" y="0"/>
                              </a:moveTo>
                              <a:lnTo>
                                <a:pt x="725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70" path="m0,0l725,170e" stroked="t" o:allowincell="f" style="position:absolute;margin-left:450.1pt;margin-top:0.3pt;width:36.2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811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75300</wp:posOffset>
            </wp:positionH>
            <wp:positionV relativeFrom="paragraph">
              <wp:posOffset>203835</wp:posOffset>
            </wp:positionV>
            <wp:extent cx="397510" cy="4572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612" t="54582" r="497" b="32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1346200" cy="7175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113">
                              <a:moveTo>
                                <a:pt x="0" y="0"/>
                              </a:moveTo>
                              <a:lnTo>
                                <a:pt x="2120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113" path="m0,0l2120,113e" stroked="t" o:allowincell="f" style="position:absolute;margin-left:3.35pt;margin-top:0.95pt;width:105.9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5pt" to="516.0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3420</wp:posOffset>
                </wp:positionH>
                <wp:positionV relativeFrom="paragraph">
                  <wp:posOffset>257175</wp:posOffset>
                </wp:positionV>
                <wp:extent cx="417830" cy="165100"/>
                <wp:effectExtent l="25400" t="5080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260">
                              <a:moveTo>
                                <a:pt x="0" y="260"/>
                              </a:moveTo>
                              <a:lnTo>
                                <a:pt x="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260" path="m0,260l658,0e" stroked="t" o:allowincell="f" style="position:absolute;margin-left:454.6pt;margin-top:20.25pt;width:32.8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62230</wp:posOffset>
                </wp:positionV>
                <wp:extent cx="18376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and Rover Freel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4.9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and Rover Freeland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37795</wp:posOffset>
                </wp:positionV>
                <wp:extent cx="1094105" cy="431800"/>
                <wp:effectExtent l="5715" t="25400" r="2540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3" h="680">
                              <a:moveTo>
                                <a:pt x="0" y="680"/>
                              </a:moveTo>
                              <a:lnTo>
                                <a:pt x="17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3,680" path="m0,680l1723,0e" stroked="t" o:allowincell="f" style="position:absolute;margin-left:2.8pt;margin-top:10.85pt;width:86.1pt;height:3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445</wp:posOffset>
                </wp:positionV>
                <wp:extent cx="867410" cy="3810"/>
                <wp:effectExtent l="5080" t="21590" r="2667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6">
                              <a:moveTo>
                                <a:pt x="0" y="0"/>
                              </a:moveTo>
                              <a:lnTo>
                                <a:pt x="136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6" path="m0,0l1366,6e" stroked="t" o:allowincell="f" style="position:absolute;margin-left:-0.35pt;margin-top:0.35pt;width:68.25pt;height: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6435</wp:posOffset>
                </wp:positionH>
                <wp:positionV relativeFrom="paragraph">
                  <wp:posOffset>217170</wp:posOffset>
                </wp:positionV>
                <wp:extent cx="410210" cy="22987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362">
                              <a:moveTo>
                                <a:pt x="0" y="0"/>
                              </a:moveTo>
                              <a:lnTo>
                                <a:pt x="646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362" path="m0,0l646,362e" stroked="t" o:allowincell="f" style="position:absolute;margin-left:454.05pt;margin-top:17.1pt;width:32.2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45pt" to="516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4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4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ásovina distanční PCF 1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47-13-17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4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30.5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5-30T10:57:00Z</cp:lastPrinted>
  <dcterms:modified xsi:type="dcterms:W3CDTF">2007-05-31T08:00:00Z</dcterms:modified>
  <cp:revision>103</cp:revision>
  <dc:subject/>
  <dc:title>SESTAVA JEDNOTLIVÝCH DÍLŮ</dc:title>
</cp:coreProperties>
</file>