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067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0205</wp:posOffset>
                </wp:positionH>
                <wp:positionV relativeFrom="paragraph">
                  <wp:posOffset>805815</wp:posOffset>
                </wp:positionV>
                <wp:extent cx="290830" cy="142875"/>
                <wp:effectExtent l="36830" t="0" r="527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2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9.15pt;margin-top:63.45pt;width:22.85pt;height:11.2pt;mso-wrap-style:none;v-text-anchor:middle;rotation:3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920115</wp:posOffset>
                </wp:positionV>
                <wp:extent cx="290830" cy="142875"/>
                <wp:effectExtent l="36830" t="0" r="527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2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15pt;margin-top:72.45pt;width:22.85pt;height:11.2pt;mso-wrap-style:none;v-text-anchor:middle;rotation:3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270</wp:posOffset>
                </wp:positionH>
                <wp:positionV relativeFrom="paragraph">
                  <wp:posOffset>1195705</wp:posOffset>
                </wp:positionV>
                <wp:extent cx="290830" cy="142875"/>
                <wp:effectExtent l="29210" t="0" r="1714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4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15pt;margin-top:94.1pt;width:22.85pt;height:11.2pt;mso-wrap-style:none;v-text-anchor:middle;rotation:7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2470</wp:posOffset>
                </wp:positionH>
                <wp:positionV relativeFrom="paragraph">
                  <wp:posOffset>1767205</wp:posOffset>
                </wp:positionV>
                <wp:extent cx="290830" cy="142875"/>
                <wp:effectExtent l="27305" t="127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1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1pt;margin-top:139.1pt;width:22.85pt;height:11.2pt;mso-wrap-style:none;v-text-anchor:middle;rotation: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8570</wp:posOffset>
                </wp:positionH>
                <wp:positionV relativeFrom="paragraph">
                  <wp:posOffset>967105</wp:posOffset>
                </wp:positionV>
                <wp:extent cx="290830" cy="142875"/>
                <wp:effectExtent l="27305" t="1270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1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1pt;margin-top:76.1pt;width:22.85pt;height:11.2pt;mso-wrap-style:none;v-text-anchor:middle;rotation: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3505</wp:posOffset>
                </wp:positionH>
                <wp:positionV relativeFrom="paragraph">
                  <wp:posOffset>1584960</wp:posOffset>
                </wp:positionV>
                <wp:extent cx="290830" cy="142875"/>
                <wp:effectExtent l="32385" t="0" r="2857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5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2pt;margin-top:124.75pt;width:22.85pt;height:11.2pt;mso-wrap-style:none;v-text-anchor:middle;rotation:6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6">
                <wp:simplePos x="0" y="0"/>
                <wp:positionH relativeFrom="column">
                  <wp:posOffset>4041140</wp:posOffset>
                </wp:positionH>
                <wp:positionV relativeFrom="paragraph">
                  <wp:posOffset>784225</wp:posOffset>
                </wp:positionV>
                <wp:extent cx="290830" cy="142875"/>
                <wp:effectExtent l="0" t="43815" r="444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8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61.7pt;width:22.85pt;height:11.2pt;mso-wrap-style:none;v-text-anchor:middle;rotation:3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6205</wp:posOffset>
                </wp:positionH>
                <wp:positionV relativeFrom="paragraph">
                  <wp:posOffset>1470025</wp:posOffset>
                </wp:positionV>
                <wp:extent cx="290830" cy="142875"/>
                <wp:effectExtent l="34925" t="0" r="431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80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5pt;margin-top:115.75pt;width:22.85pt;height:11.2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685800" cy="342900"/>
                <wp:effectExtent l="5080" t="5080" r="127000" b="398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65277"/>
                            <a:gd name="adj2" fmla="val 1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54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222885" t="5080" r="5715" b="403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81944"/>
                            <a:gd name="adj2" fmla="val 1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>9</w:t>
      </w:r>
      <w:r>
        <w:rPr/>
        <w:t xml:space="preserve"> </w:t>
      </w:r>
      <w:r>
        <w:rPr/>
        <w:drawing>
          <wp:inline distT="0" distB="0" distL="0" distR="0">
            <wp:extent cx="2860675" cy="21456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760855</wp:posOffset>
                </wp:positionV>
                <wp:extent cx="290830" cy="142875"/>
                <wp:effectExtent l="5715" t="3175" r="952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5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38.65pt;width:22.85pt;height:11.2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9865</wp:posOffset>
                </wp:positionH>
                <wp:positionV relativeFrom="paragraph">
                  <wp:posOffset>161290</wp:posOffset>
                </wp:positionV>
                <wp:extent cx="290830" cy="142875"/>
                <wp:effectExtent l="36830" t="0" r="539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5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12.65pt;width:22.85pt;height:11.2pt;mso-wrap-style:none;v-text-anchor:middle;rotation:3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503555</wp:posOffset>
                </wp:positionV>
                <wp:extent cx="290830" cy="142875"/>
                <wp:effectExtent l="6985" t="12065" r="571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9.65pt;width:22.85pt;height:11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18490</wp:posOffset>
                </wp:positionV>
                <wp:extent cx="290830" cy="114300"/>
                <wp:effectExtent l="8890" t="19685" r="12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8.65pt;width:22.85pt;height:8.95pt;mso-wrap-style:none;v-text-anchor:middle;rotation:19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035" cy="211518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</w:t>
      </w:r>
      <w:r>
        <w:rPr/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5080" t="5080" r="5715" b="638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22620"/>
                            <a:gd name="adj2" fmla="val 2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2.6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еза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1</w:t>
      </w:r>
      <w:r>
        <w:rPr/>
        <w:t>3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0675" cy="214566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1060" cy="445579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</w:t>
      </w:r>
      <w:r>
        <w:rPr>
          <w:lang w:val="en-US"/>
        </w:rPr>
        <w:t>7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3600" cy="44577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2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0:00Z</dcterms:created>
  <dc:creator>-</dc:creator>
  <dc:description/>
  <cp:keywords/>
  <dc:language>en-US</dc:language>
  <cp:lastModifiedBy>-</cp:lastModifiedBy>
  <dcterms:modified xsi:type="dcterms:W3CDTF">2007-07-12T11:20:00Z</dcterms:modified>
  <cp:revision>2</cp:revision>
  <dc:subject/>
  <dc:title>   1   2</dc:title>
</cp:coreProperties>
</file>