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37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UMMER  H-3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9890</wp:posOffset>
            </wp:positionH>
            <wp:positionV relativeFrom="paragraph">
              <wp:posOffset>201930</wp:posOffset>
            </wp:positionV>
            <wp:extent cx="5426710" cy="3929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7" t="2490" r="-2" b="2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7355</wp:posOffset>
                </wp:positionH>
                <wp:positionV relativeFrom="paragraph">
                  <wp:posOffset>-1905</wp:posOffset>
                </wp:positionV>
                <wp:extent cx="669290" cy="554355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73">
                              <a:moveTo>
                                <a:pt x="0" y="0"/>
                              </a:moveTo>
                              <a:lnTo>
                                <a:pt x="1054" y="8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73" path="m0,0l1054,873e" stroked="t" o:allowincell="f" style="position:absolute;margin-left:433.65pt;margin-top:-0.15pt;width:52.65pt;height:4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26035</wp:posOffset>
                </wp:positionV>
                <wp:extent cx="446405" cy="14414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227">
                              <a:moveTo>
                                <a:pt x="0" y="0"/>
                              </a:moveTo>
                              <a:lnTo>
                                <a:pt x="703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227" path="m0,0l703,227e" stroked="t" o:allowincell="f" style="position:absolute;margin-left:3.35pt;margin-top:2.05pt;width:35.1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pt" to="3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81610</wp:posOffset>
                </wp:positionV>
                <wp:extent cx="508000" cy="144780"/>
                <wp:effectExtent l="5080" t="5080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228">
                              <a:moveTo>
                                <a:pt x="0" y="0"/>
                              </a:moveTo>
                              <a:lnTo>
                                <a:pt x="800" y="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228" path="m0,0l800,228e" stroked="t" o:allowincell="f" style="position:absolute;margin-left:-0.35pt;margin-top:14.3pt;width:39.95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7980</wp:posOffset>
                </wp:positionH>
                <wp:positionV relativeFrom="paragraph">
                  <wp:posOffset>266700</wp:posOffset>
                </wp:positionV>
                <wp:extent cx="763270" cy="302895"/>
                <wp:effectExtent l="25400" t="2603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77">
                              <a:moveTo>
                                <a:pt x="0" y="0"/>
                              </a:moveTo>
                              <a:lnTo>
                                <a:pt x="1202" y="4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77" path="m0,0l1202,477e" stroked="t" o:allowincell="f" style="position:absolute;margin-left:427.4pt;margin-top:21pt;width:60.05pt;height:2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40</wp:posOffset>
                </wp:positionH>
                <wp:positionV relativeFrom="paragraph">
                  <wp:posOffset>156845</wp:posOffset>
                </wp:positionV>
                <wp:extent cx="461010" cy="57785"/>
                <wp:effectExtent l="5080" t="5715" r="266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91">
                              <a:moveTo>
                                <a:pt x="0" y="0"/>
                              </a:moveTo>
                              <a:lnTo>
                                <a:pt x="726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91" path="m0,0l726,91e" stroked="t" o:allowincell="f" style="position:absolute;margin-left:2.2pt;margin-top:12.35pt;width:36.2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226695</wp:posOffset>
                </wp:positionV>
                <wp:extent cx="461010" cy="187960"/>
                <wp:effectExtent l="5080" t="25400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96">
                              <a:moveTo>
                                <a:pt x="0" y="296"/>
                              </a:moveTo>
                              <a:lnTo>
                                <a:pt x="7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96" path="m0,296l726,0e" stroked="t" o:allowincell="f" style="position:absolute;margin-left:3.35pt;margin-top:17.85pt;width:36.25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6895</wp:posOffset>
                </wp:positionH>
                <wp:positionV relativeFrom="paragraph">
                  <wp:posOffset>282575</wp:posOffset>
                </wp:positionV>
                <wp:extent cx="539750" cy="86360"/>
                <wp:effectExtent l="26035" t="2603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136">
                              <a:moveTo>
                                <a:pt x="0" y="0"/>
                              </a:moveTo>
                              <a:lnTo>
                                <a:pt x="850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0,136" path="m0,0l850,136e" stroked="t" o:allowincell="f" style="position:absolute;margin-left:443.85pt;margin-top:22.25pt;width:42.45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27635</wp:posOffset>
                </wp:positionV>
                <wp:extent cx="16090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ummer  H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3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0.0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ummer  H-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13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50165</wp:posOffset>
                </wp:positionV>
                <wp:extent cx="446405" cy="353060"/>
                <wp:effectExtent l="5715" t="2540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556">
                              <a:moveTo>
                                <a:pt x="0" y="556"/>
                              </a:moveTo>
                              <a:lnTo>
                                <a:pt x="7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556" path="m0,556l703,0e" stroked="t" o:allowincell="f" style="position:absolute;margin-left:2.8pt;margin-top:3.95pt;width:35.1pt;height:2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91440</wp:posOffset>
                </wp:positionV>
                <wp:extent cx="515620" cy="589280"/>
                <wp:effectExtent l="5080" t="25400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58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928">
                              <a:moveTo>
                                <a:pt x="0" y="928"/>
                              </a:moveTo>
                              <a:lnTo>
                                <a:pt x="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928" path="m0,928l812,0e" stroked="t" o:allowincell="f" style="position:absolute;margin-left:1.3pt;margin-top:7.2pt;width:40.55pt;height:4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7355</wp:posOffset>
                </wp:positionH>
                <wp:positionV relativeFrom="paragraph">
                  <wp:posOffset>292735</wp:posOffset>
                </wp:positionV>
                <wp:extent cx="705485" cy="50800"/>
                <wp:effectExtent l="26670" t="2603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80">
                              <a:moveTo>
                                <a:pt x="0" y="0"/>
                              </a:moveTo>
                              <a:lnTo>
                                <a:pt x="1111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80" path="m0,0l1111,80e" stroked="t" o:allowincell="f" style="position:absolute;margin-left:433.65pt;margin-top:23.05pt;width:55.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2pt" to="516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9055</wp:posOffset>
                </wp:positionH>
                <wp:positionV relativeFrom="paragraph">
                  <wp:posOffset>90170</wp:posOffset>
                </wp:positionV>
                <wp:extent cx="1052195" cy="220345"/>
                <wp:effectExtent l="26035" t="2603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347">
                              <a:moveTo>
                                <a:pt x="0" y="0"/>
                              </a:moveTo>
                              <a:lnTo>
                                <a:pt x="1657" y="3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347" path="m0,0l1657,347e" stroked="t" o:allowincell="f" style="position:absolute;margin-left:404.65pt;margin-top:7.1pt;width:82.8pt;height:1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4pt" to="516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3587115</wp:posOffset>
                </wp:positionV>
                <wp:extent cx="571500" cy="114300"/>
                <wp:effectExtent l="1270" t="508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282.45pt" to="44.6pt,-273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3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čepu PCF 11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37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1137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37A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31  </w:t>
            </w:r>
            <w:r>
              <w:rPr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225  </w:t>
            </w:r>
            <w:r>
              <w:rPr>
                <w:sz w:val="22"/>
                <w:szCs w:val="22"/>
              </w:rPr>
              <w:t>(6 HR 17 – 5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22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1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10-0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>ø 10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17.3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56:00Z</dcterms:created>
  <dc:creator>CONSTRUCT A&amp;D</dc:creator>
  <dc:description/>
  <cp:keywords/>
  <dc:language>en-US</dc:language>
  <cp:lastModifiedBy>Marie Brožová</cp:lastModifiedBy>
  <cp:lastPrinted>2006-06-26T13:43:00Z</cp:lastPrinted>
  <dcterms:modified xsi:type="dcterms:W3CDTF">2009-03-17T09:27:00Z</dcterms:modified>
  <cp:revision>9</cp:revision>
  <dc:subject/>
  <dc:title>SESTAVA JEDNOTLIVÝCH DÍLŮ</dc:title>
</cp:coreProperties>
</file>