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5055</wp:posOffset>
                </wp:positionH>
                <wp:positionV relativeFrom="paragraph">
                  <wp:posOffset>1210945</wp:posOffset>
                </wp:positionV>
                <wp:extent cx="571500" cy="435610"/>
                <wp:effectExtent l="30480" t="0" r="889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81400">
                          <a:off x="0" y="0"/>
                          <a:ext cx="571680" cy="435600"/>
                        </a:xfrm>
                        <a:custGeom>
                          <a:avLst/>
                          <a:gdLst>
                            <a:gd name="textAreaLeft" fmla="*/ 67680 w 324000"/>
                            <a:gd name="textAreaRight" fmla="*/ 230040 w 324000"/>
                            <a:gd name="textAreaTop" fmla="*/ 33120 h 246960"/>
                            <a:gd name="textAreaBottom" fmla="*/ 213840 h 24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9026" hR="21600" stAng="10800000" swAng="-5400000"/>
                              <a:lnTo>
                                <a:pt x="10820" y="21600"/>
                              </a:lnTo>
                              <a:arcTo wR="9026" hR="21600" stAng="5400000" swAng="-2956423"/>
                              <a:lnTo>
                                <a:pt x="21067" y="7312"/>
                              </a:lnTo>
                              <a:lnTo>
                                <a:pt x="18949" y="0"/>
                              </a:lnTo>
                              <a:lnTo>
                                <a:pt x="15765" y="7312"/>
                              </a:lnTo>
                              <a:lnTo>
                                <a:pt x="17519" y="7312"/>
                              </a:lnTo>
                              <a:arcTo wR="9026" hR="21600" stAng="2443577" swAng="2813034"/>
                              <a:lnTo>
                                <a:pt x="9923" y="21493"/>
                              </a:lnTo>
                              <a:arcTo wR="9026" hR="21600" stAng="5543389" swAng="5256611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9026" hR="21600" stAng="10800000" swAng="-5400000"/>
                              <a:lnTo>
                                <a:pt x="10820" y="21600"/>
                              </a:lnTo>
                              <a:arcTo wR="9026" hR="21600" stAng="5400000" swAng="143389"/>
                              <a:lnTo>
                                <a:pt x="9923" y="21493"/>
                              </a:lnTo>
                              <a:arcTo wR="9026" hR="21600" stAng="5543389" swAng="5256611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4.7pt;margin-top:95.3pt;width:44.95pt;height:34.25pt;mso-wrap-style:none;v-text-anchor:middle;rotation:265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860675" cy="2145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893060" cy="2181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69640</wp:posOffset>
                </wp:positionH>
                <wp:positionV relativeFrom="paragraph">
                  <wp:posOffset>883920</wp:posOffset>
                </wp:positionV>
                <wp:extent cx="290830" cy="142875"/>
                <wp:effectExtent l="34925" t="4445" r="425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200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273.2pt;margin-top:69.6pt;width:22.85pt;height:11.2pt;mso-wrap-style:none;v-text-anchor:middle;rotation:30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27040</wp:posOffset>
                </wp:positionH>
                <wp:positionV relativeFrom="paragraph">
                  <wp:posOffset>769620</wp:posOffset>
                </wp:positionV>
                <wp:extent cx="290830" cy="142875"/>
                <wp:effectExtent l="34925" t="4445" r="425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200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5.2pt;margin-top:60.6pt;width:22.85pt;height:11.2pt;mso-wrap-style:none;v-text-anchor:middle;rotation:30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1605</wp:posOffset>
                </wp:positionH>
                <wp:positionV relativeFrom="paragraph">
                  <wp:posOffset>1043940</wp:posOffset>
                </wp:positionV>
                <wp:extent cx="290830" cy="142875"/>
                <wp:effectExtent l="2540" t="26670" r="1079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24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1.15pt;margin-top:82.2pt;width:22.85pt;height:11.2pt;mso-wrap-style:none;v-text-anchor:middle;rotation:1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427480</wp:posOffset>
                </wp:positionV>
                <wp:extent cx="290830" cy="142875"/>
                <wp:effectExtent l="2540" t="5715" r="1016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558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112.4pt;width:22.85pt;height:11.2pt;mso-wrap-style:none;v-text-anchor:middle;rotation:34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00330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130935</wp:posOffset>
                </wp:positionV>
                <wp:extent cx="290830" cy="142875"/>
                <wp:effectExtent l="5080" t="40640" r="0" b="349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558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89pt;width:22.85pt;height:11.2pt;mso-wrap-style:none;v-text-anchor:middle;rotation:21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9565</wp:posOffset>
                </wp:positionH>
                <wp:positionV relativeFrom="paragraph">
                  <wp:posOffset>1245870</wp:posOffset>
                </wp:positionV>
                <wp:extent cx="290830" cy="142875"/>
                <wp:effectExtent l="36830" t="0" r="5969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28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95pt;margin-top:98.1pt;width:22.85pt;height:11.2pt;mso-wrap-style:none;v-text-anchor:middle;rotation:31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3305</wp:posOffset>
                </wp:positionH>
                <wp:positionV relativeFrom="paragraph">
                  <wp:posOffset>1090930</wp:posOffset>
                </wp:positionV>
                <wp:extent cx="290830" cy="142875"/>
                <wp:effectExtent l="11430" t="0" r="2794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308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2.2pt;margin-top:85.85pt;width:22.85pt;height:11.2pt;mso-wrap-style:none;v-text-anchor:middle;rotation:10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26305</wp:posOffset>
                </wp:positionH>
                <wp:positionV relativeFrom="paragraph">
                  <wp:posOffset>975995</wp:posOffset>
                </wp:positionV>
                <wp:extent cx="290830" cy="142875"/>
                <wp:effectExtent l="33655" t="0" r="3619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966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2.15pt;margin-top:76.85pt;width:22.85pt;height:11.2pt;mso-wrap-style:none;v-text-anchor:middle;rotation:6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846455</wp:posOffset>
                </wp:positionV>
                <wp:extent cx="685800" cy="342900"/>
                <wp:effectExtent l="563245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131944"/>
                            <a:gd name="adj2" fmla="val -39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0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162pt;margin-top:66.65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0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389255</wp:posOffset>
                </wp:positionV>
                <wp:extent cx="685800" cy="228600"/>
                <wp:effectExtent l="119380" t="5080" r="5715" b="6692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66666"/>
                            <a:gd name="adj2" fmla="val 3408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pt;margin-top:30.6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0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274955</wp:posOffset>
                </wp:positionV>
                <wp:extent cx="0" cy="1485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1.65pt" to="342pt,1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39065</wp:posOffset>
                </wp:positionV>
                <wp:extent cx="914400" cy="457200"/>
                <wp:effectExtent l="5080" t="5080" r="394970" b="6127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ectCallout">
                          <a:avLst>
                            <a:gd name="adj1" fmla="val 92708"/>
                            <a:gd name="adj2" fmla="val 182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нить на срывну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10.95pt;width:71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нить на срывную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5 </w:t>
      </w:r>
      <w:r>
        <w:rPr/>
        <w:drawing>
          <wp:inline distT="0" distB="0" distL="0" distR="0">
            <wp:extent cx="2854960" cy="214122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1:16:00Z</dcterms:created>
  <dc:creator>-</dc:creator>
  <dc:description/>
  <dc:language>en-US</dc:language>
  <cp:lastModifiedBy>Petr Pokorný</cp:lastModifiedBy>
  <dcterms:modified xsi:type="dcterms:W3CDTF">2007-04-10T11:16:00Z</dcterms:modified>
  <cp:revision>2</cp:revision>
  <dc:subject/>
  <dc:title>   1 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309258</vt:r8>
  </property>
  <property fmtid="{D5CDD505-2E9C-101B-9397-08002B2CF9AE}" pid="3" name="_AuthorEmail">
    <vt:lpwstr>pokorny@construct.cz</vt:lpwstr>
  </property>
  <property fmtid="{D5CDD505-2E9C-101B-9397-08002B2CF9AE}" pid="4" name="_AuthorEmailDisplayName">
    <vt:lpwstr>Petr Pokorny</vt:lpwstr>
  </property>
  <property fmtid="{D5CDD505-2E9C-101B-9397-08002B2CF9AE}" pid="5" name="_EmailSubject">
    <vt:lpwstr>nové MZ</vt:lpwstr>
  </property>
</Properties>
</file>