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3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LEXUS  IS-30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485</wp:posOffset>
            </wp:positionH>
            <wp:positionV relativeFrom="paragraph">
              <wp:posOffset>120015</wp:posOffset>
            </wp:positionV>
            <wp:extent cx="5567045" cy="4108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1285" r="2355" b="2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pt" to="3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79070</wp:posOffset>
                </wp:positionV>
                <wp:extent cx="1674495" cy="355600"/>
                <wp:effectExtent l="5715" t="5080" r="2476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7" h="560">
                              <a:moveTo>
                                <a:pt x="0" y="0"/>
                              </a:moveTo>
                              <a:lnTo>
                                <a:pt x="2637" y="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7,560" path="m0,0l2637,560e" stroked="t" o:allowincell="f" style="position:absolute;margin-left:2.8pt;margin-top:14.1pt;width:131.8pt;height:2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5465</wp:posOffset>
                </wp:positionH>
                <wp:positionV relativeFrom="paragraph">
                  <wp:posOffset>214630</wp:posOffset>
                </wp:positionV>
                <wp:extent cx="1816735" cy="222885"/>
                <wp:effectExtent l="26670" t="2667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1" h="351">
                              <a:moveTo>
                                <a:pt x="0" y="0"/>
                              </a:moveTo>
                              <a:lnTo>
                                <a:pt x="2861" y="3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1,351" path="m0,0l2861,351e" stroked="t" o:allowincell="f" style="position:absolute;margin-left:342.95pt;margin-top:16.9pt;width:143pt;height:1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</wp:posOffset>
                </wp:positionH>
                <wp:positionV relativeFrom="paragraph">
                  <wp:posOffset>34290</wp:posOffset>
                </wp:positionV>
                <wp:extent cx="511175" cy="229870"/>
                <wp:effectExtent l="5715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362">
                              <a:moveTo>
                                <a:pt x="0" y="0"/>
                              </a:moveTo>
                              <a:lnTo>
                                <a:pt x="805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362" path="m0,0l805,362e" stroked="t" o:allowincell="f" style="position:absolute;margin-left:2.2pt;margin-top:2.7pt;width:40.2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871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95pt" to="516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99390</wp:posOffset>
                </wp:positionV>
                <wp:extent cx="365760" cy="63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5.7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199390</wp:posOffset>
                </wp:positionV>
                <wp:extent cx="1143000" cy="45720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0">
                              <a:moveTo>
                                <a:pt x="0" y="0"/>
                              </a:moveTo>
                              <a:lnTo>
                                <a:pt x="767" y="613"/>
                              </a:lnTo>
                              <a:lnTo>
                                <a:pt x="180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0" path="m0,0l767,613l1800,720e" stroked="t" o:allowincell="f" style="position:absolute;margin-left:1.3pt;margin-top:15.7pt;width:89.9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3090</wp:posOffset>
                </wp:positionH>
                <wp:positionV relativeFrom="paragraph">
                  <wp:posOffset>256540</wp:posOffset>
                </wp:positionV>
                <wp:extent cx="525145" cy="230505"/>
                <wp:effectExtent l="26035" t="5715" r="508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363">
                              <a:moveTo>
                                <a:pt x="0" y="363"/>
                              </a:move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363" path="m0,363l827,0e" stroked="t" o:allowincell="f" style="position:absolute;margin-left:446.7pt;margin-top:20.2pt;width:41.3pt;height:1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245</wp:posOffset>
                </wp:positionH>
                <wp:positionV relativeFrom="paragraph">
                  <wp:posOffset>142875</wp:posOffset>
                </wp:positionV>
                <wp:extent cx="915035" cy="2952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11.25pt;mso-position-vertical-relative:text;margin-left:2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pt" to="3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283210</wp:posOffset>
                </wp:positionV>
                <wp:extent cx="568325" cy="18034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284">
                              <a:moveTo>
                                <a:pt x="0" y="0"/>
                              </a:moveTo>
                              <a:lnTo>
                                <a:pt x="895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284" path="m0,0l895,284e" stroked="t" o:allowincell="f" style="position:absolute;margin-left:2.8pt;margin-top:22.3pt;width:44.7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310</wp:posOffset>
                </wp:positionH>
                <wp:positionV relativeFrom="paragraph">
                  <wp:posOffset>635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pt" to="325.3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635375</wp:posOffset>
                </wp:positionH>
                <wp:positionV relativeFrom="paragraph">
                  <wp:posOffset>52705</wp:posOffset>
                </wp:positionV>
                <wp:extent cx="495935" cy="11430"/>
                <wp:effectExtent l="635" t="3683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8">
                              <a:moveTo>
                                <a:pt x="0" y="0"/>
                              </a:moveTo>
                              <a:lnTo>
                                <a:pt x="781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8" path="m0,0l781,18e" stroked="t" o:allowincell="f" style="position:absolute;margin-left:286.25pt;margin-top:4.15pt;width:39pt;height:0.8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9980</wp:posOffset>
                </wp:positionH>
                <wp:positionV relativeFrom="paragraph">
                  <wp:posOffset>45720</wp:posOffset>
                </wp:positionV>
                <wp:extent cx="635" cy="244475"/>
                <wp:effectExtent l="5715" t="5715" r="381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85">
                              <a:moveTo>
                                <a:pt x="0" y="0"/>
                              </a:moveTo>
                              <a:lnTo>
                                <a:pt x="0" y="3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85" path="m0,0l0,385e" stroked="t" o:allowincell="f" style="position:absolute;margin-left:287.4pt;margin-top:3.6pt;width:0pt;height:1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9015</wp:posOffset>
                </wp:positionH>
                <wp:positionV relativeFrom="paragraph">
                  <wp:posOffset>252730</wp:posOffset>
                </wp:positionV>
                <wp:extent cx="2635250" cy="208280"/>
                <wp:effectExtent l="26035" t="260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0" h="328">
                              <a:moveTo>
                                <a:pt x="0" y="0"/>
                              </a:moveTo>
                              <a:lnTo>
                                <a:pt x="4150" y="3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0,328" path="m0,0l4150,328e" stroked="t" o:allowincell="f" style="position:absolute;margin-left:279.45pt;margin-top:19.9pt;width:207.45pt;height:1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1057910" cy="251460"/>
                <wp:effectExtent l="5080" t="5080" r="2540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396">
                              <a:moveTo>
                                <a:pt x="0" y="0"/>
                              </a:moveTo>
                              <a:lnTo>
                                <a:pt x="1666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396" path="m0,0l1666,396e" stroked="t" o:allowincell="f" style="position:absolute;margin-left:2.8pt;margin-top:19.75pt;width:83.25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17475</wp:posOffset>
                </wp:positionV>
                <wp:extent cx="489585" cy="150495"/>
                <wp:effectExtent l="5715" t="5715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237">
                              <a:moveTo>
                                <a:pt x="0" y="0"/>
                              </a:moveTo>
                              <a:lnTo>
                                <a:pt x="771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237" path="m0,0l771,237e" stroked="t" o:allowincell="f" style="position:absolute;margin-left:3.35pt;margin-top:9.25pt;width:38.5pt;height:1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6760</wp:posOffset>
                </wp:positionH>
                <wp:positionV relativeFrom="paragraph">
                  <wp:posOffset>116840</wp:posOffset>
                </wp:positionV>
                <wp:extent cx="1612900" cy="14605"/>
                <wp:effectExtent l="26035" t="26670" r="571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3">
                              <a:moveTo>
                                <a:pt x="0" y="0"/>
                              </a:moveTo>
                              <a:lnTo>
                                <a:pt x="2540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3" path="m0,0l2540,23e" stroked="t" o:allowincell="f" style="position:absolute;margin-left:358.8pt;margin-top:9.2pt;width:126.9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40</wp:posOffset>
                </wp:positionH>
                <wp:positionV relativeFrom="paragraph">
                  <wp:posOffset>291465</wp:posOffset>
                </wp:positionV>
                <wp:extent cx="518795" cy="215900"/>
                <wp:effectExtent l="5715" t="5080" r="2540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340">
                              <a:moveTo>
                                <a:pt x="0" y="0"/>
                              </a:moveTo>
                              <a:lnTo>
                                <a:pt x="817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340" path="m0,0l817,340e" stroked="t" o:allowincell="f" style="position:absolute;margin-left:2.2pt;margin-top:22.95pt;width:40.8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3625</wp:posOffset>
                </wp:positionH>
                <wp:positionV relativeFrom="paragraph">
                  <wp:posOffset>120015</wp:posOffset>
                </wp:positionV>
                <wp:extent cx="1310640" cy="7620"/>
                <wp:effectExtent l="26035" t="17780" r="5715" b="266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12">
                              <a:moveTo>
                                <a:pt x="0" y="12"/>
                              </a:moveTo>
                              <a:lnTo>
                                <a:pt x="20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12" path="m0,12l2064,0e" stroked="t" o:allowincell="f" style="position:absolute;margin-left:383.75pt;margin-top:9.45pt;width:103.1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</wp:posOffset>
                </wp:positionH>
                <wp:positionV relativeFrom="paragraph">
                  <wp:posOffset>269240</wp:posOffset>
                </wp:positionV>
                <wp:extent cx="511175" cy="86360"/>
                <wp:effectExtent l="5715" t="5080" r="2540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136">
                              <a:moveTo>
                                <a:pt x="0" y="0"/>
                              </a:moveTo>
                              <a:lnTo>
                                <a:pt x="805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136" path="m0,0l805,136e" stroked="t" o:allowincell="f" style="position:absolute;margin-left:3.35pt;margin-top:21.2pt;width:40.2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36195</wp:posOffset>
                </wp:positionV>
                <wp:extent cx="1380490" cy="46863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exus IS-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.8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exus IS-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3715</wp:posOffset>
                </wp:positionH>
                <wp:positionV relativeFrom="paragraph">
                  <wp:posOffset>22860</wp:posOffset>
                </wp:positionV>
                <wp:extent cx="575945" cy="64770"/>
                <wp:effectExtent l="26670" t="26035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02">
                              <a:moveTo>
                                <a:pt x="0" y="0"/>
                              </a:moveTo>
                              <a:lnTo>
                                <a:pt x="907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02" path="m0,0l907,102e" stroked="t" o:allowincell="f" style="position:absolute;margin-left:440.45pt;margin-top:1.8pt;width:45.3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 xml:space="preserve">(jistící čep axiál, l = 45 mm, </w:t>
            </w:r>
            <w:r>
              <w:rPr>
                <w:b/>
                <w:color w:val="FF0000"/>
                <w:sz w:val="22"/>
                <w:szCs w:val="22"/>
              </w:rPr>
              <w:t>v uzamčeném stavu vysunutí 3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PCF 11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36-0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63-03-00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554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4A-03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PCF 11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36-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PCF 7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7 – 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4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4-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S – 06.0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4.4.2007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4-25T07:20:00Z</cp:lastPrinted>
  <dcterms:modified xsi:type="dcterms:W3CDTF">2007-04-25T08:02:00Z</dcterms:modified>
  <cp:revision>9</cp:revision>
  <dc:subject/>
  <dc:title>SESTAVA JEDNOTLIVÝCH DÍLŮ</dc:title>
</cp:coreProperties>
</file>