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126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TOYOTA  COROLLA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MM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990</wp:posOffset>
            </wp:positionH>
            <wp:positionV relativeFrom="paragraph">
              <wp:posOffset>200660</wp:posOffset>
            </wp:positionV>
            <wp:extent cx="5617210" cy="3475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" t="11868" r="494" b="6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95pt" to="516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635</wp:posOffset>
                </wp:positionH>
                <wp:positionV relativeFrom="paragraph">
                  <wp:posOffset>69850</wp:posOffset>
                </wp:positionV>
                <wp:extent cx="849630" cy="153035"/>
                <wp:effectExtent l="25400" t="2603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41">
                              <a:moveTo>
                                <a:pt x="0" y="0"/>
                              </a:moveTo>
                              <a:lnTo>
                                <a:pt x="1338" y="2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41" path="m0,0l1338,241e" stroked="t" o:allowincell="f" style="position:absolute;margin-left:420.05pt;margin-top:5.5pt;width:66.85pt;height:1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60</wp:posOffset>
                </wp:positionH>
                <wp:positionV relativeFrom="paragraph">
                  <wp:posOffset>26670</wp:posOffset>
                </wp:positionV>
                <wp:extent cx="388620" cy="208915"/>
                <wp:effectExtent l="5080" t="26035" r="260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" h="329">
                              <a:moveTo>
                                <a:pt x="0" y="329"/>
                              </a:moveTo>
                              <a:lnTo>
                                <a:pt x="6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,329" path="m0,329l612,0e" stroked="t" o:allowincell="f" style="position:absolute;margin-left:2.8pt;margin-top:2.1pt;width:30.55pt;height:16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0815</wp:posOffset>
                </wp:positionH>
                <wp:positionV relativeFrom="paragraph">
                  <wp:posOffset>8255</wp:posOffset>
                </wp:positionV>
                <wp:extent cx="2203450" cy="86360"/>
                <wp:effectExtent l="26035" t="26035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56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0" h="136">
                              <a:moveTo>
                                <a:pt x="0" y="0"/>
                              </a:moveTo>
                              <a:lnTo>
                                <a:pt x="3470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0,136" path="m0,0l3470,136e" stroked="t" o:allowincell="f" style="position:absolute;margin-left:313.45pt;margin-top:0.65pt;width:173.45pt;height: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274320</wp:posOffset>
                </wp:positionV>
                <wp:extent cx="403225" cy="273685"/>
                <wp:effectExtent l="5715" t="26035" r="254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431">
                              <a:moveTo>
                                <a:pt x="0" y="431"/>
                              </a:moveTo>
                              <a:lnTo>
                                <a:pt x="6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5,431" path="m0,431l635,0e" stroked="t" o:allowincell="f" style="position:absolute;margin-left:2.8pt;margin-top:21.6pt;width:31.7pt;height:2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75pt" to="3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</wp:posOffset>
                </wp:positionH>
                <wp:positionV relativeFrom="paragraph">
                  <wp:posOffset>248920</wp:posOffset>
                </wp:positionV>
                <wp:extent cx="396240" cy="165735"/>
                <wp:effectExtent l="5080" t="26035" r="260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261">
                              <a:moveTo>
                                <a:pt x="0" y="261"/>
                              </a:moveTo>
                              <a:lnTo>
                                <a:pt x="6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,261" path="m0,261l624,0e" stroked="t" o:allowincell="f" style="position:absolute;margin-left:3.35pt;margin-top:19.6pt;width:31.15pt;height:1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95pt" to="3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87060</wp:posOffset>
                </wp:positionH>
                <wp:positionV relativeFrom="paragraph">
                  <wp:posOffset>180340</wp:posOffset>
                </wp:positionV>
                <wp:extent cx="504190" cy="208915"/>
                <wp:effectExtent l="25400" t="2603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329">
                              <a:moveTo>
                                <a:pt x="0" y="0"/>
                              </a:moveTo>
                              <a:lnTo>
                                <a:pt x="794" y="3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329" path="m0,0l794,329e" stroked="t" o:allowincell="f" style="position:absolute;margin-left:447.8pt;margin-top:14.2pt;width:39.65pt;height:1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955</wp:posOffset>
                </wp:positionH>
                <wp:positionV relativeFrom="paragraph">
                  <wp:posOffset>111760</wp:posOffset>
                </wp:positionV>
                <wp:extent cx="550545" cy="428625"/>
                <wp:effectExtent l="5715" t="26035" r="254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" h="675">
                              <a:moveTo>
                                <a:pt x="0" y="675"/>
                              </a:moveTo>
                              <a:lnTo>
                                <a:pt x="8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7,675" path="m0,675l867,0e" stroked="t" o:allowincell="f" style="position:absolute;margin-left:1.65pt;margin-top:8.8pt;width:43.3pt;height:33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9271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25273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9pt" to="3.05pt,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3665</wp:posOffset>
                </wp:positionH>
                <wp:positionV relativeFrom="paragraph">
                  <wp:posOffset>19685</wp:posOffset>
                </wp:positionV>
                <wp:extent cx="1380490" cy="4686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oyota Corol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1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.5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oyota Corol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12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PCF 11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26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9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9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7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7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6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>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Platné od : 24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4:52:00Z</dcterms:created>
  <dc:creator>CONSTRUCT A&amp;D</dc:creator>
  <dc:description/>
  <cp:keywords/>
  <dc:language>en-US</dc:language>
  <cp:lastModifiedBy>Jan Sláma</cp:lastModifiedBy>
  <cp:lastPrinted>2006-06-26T13:43:00Z</cp:lastPrinted>
  <dcterms:modified xsi:type="dcterms:W3CDTF">2007-05-24T04:53:00Z</dcterms:modified>
  <cp:revision>3</cp:revision>
  <dc:subject/>
  <dc:title>SESTAVA JEDNOTLIVÝCH DÍLŮ</dc:title>
</cp:coreProperties>
</file>