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TECHNOLOGICKÝ POSTUP MONTÁŽE </w:t>
        <w:br/>
        <w:t xml:space="preserve">MECHANICKÉHO ZABEZPEČENÍ </w:t>
        <w:br/>
        <w:t xml:space="preserve">CONSTRUCT PCF 685 </w:t>
      </w:r>
      <w:r>
        <w:rPr>
          <w:b/>
          <w:i/>
          <w:sz w:val="36"/>
        </w:rPr>
        <w:t>P</w:t>
      </w:r>
      <w:r>
        <w:rPr>
          <w:b/>
          <w:sz w:val="36"/>
        </w:rPr>
        <w:t>RO VOZY</w:t>
      </w:r>
    </w:p>
    <w:p>
      <w:pPr>
        <w:pStyle w:val="Heading2"/>
        <w:rPr/>
      </w:pPr>
      <w:r>
        <w:rPr/>
        <w:t xml:space="preserve">SEAT IBIZA </w:t>
      </w:r>
      <w:r>
        <w:rPr>
          <w:b w:val="false"/>
          <w:bCs w:val="false"/>
        </w:rPr>
        <w:t>(mr. 2002)</w:t>
      </w:r>
      <w:r>
        <w:rPr/>
        <w:t xml:space="preserve">     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(automatická převodovka)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Odstraň madlo řadící páky.</w:t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yjmi kryt řazení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od ruční brzdou odstraň plastový kryt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le obrázku demontuj oba přední upevňující šrouby střední konzol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 zadní části střední konzoly vyjmi popelník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Pod popelníkem demontuj upevňující šroub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Odstraň z ruční brzdy madlo s kryte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emontuj střední konzolu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Dle obrázku odstraň v přední části interieru  vozu plastový kryt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Ze strany spolujezdce vlož dle obrázku do prolisu v boční stěně mechanismu řazení dodávanou vrtací šablonu (BC 010). Dle správně přiložené šablony vrtej opatrně přes stěnu kulisy mechanismu řazení otvor Ø 6,8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Dle předvrtaného otvoru frézuj opatrně přes stěnu kulisy mechanismu řazení otvor Ø 27 mm (BF 2+3)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V přední části vozu ze strany spolujezdce demontuj dle obrázku označený originál šroub držáku střední konzoly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Dle obrázku demontuj pravou zadní originál matici M8 mechanismu řazení.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Konec vedení zámkové části vsuň do vyfrézovaného otvoru v mechanismu řazení. Místo pravé zadní demontované matice mechanismu řazení (na originál šroub) nasaď dle obrázku zadní úchyt zámkové části. Spojení proveď pomocí dodávané zatrhávací matice M8 s podložkou (matici ještě nezatrhávej). Přední úchyt zámkové části připevni dle obrázku pomocí dodávaného zatrhávacího šroubu M8 x 35 a podložky k originál otvoru v plechovém držáku střední konzoly.  Mezi přední úchyt zámkové části a plechový držák střední konzoly nasaď na šroub M8 dodávaný distanční sloupek (l = 15). </w:t>
      </w:r>
    </w:p>
    <w:p>
      <w:pPr>
        <w:pStyle w:val="Zkladntextodsazen2"/>
        <w:ind w:left="709" w:firstLine="707"/>
        <w:jc w:val="both"/>
        <w:rPr/>
      </w:pPr>
      <w:r>
        <w:rPr/>
        <w:t>Zkontroluj správnou funkci mechanického zabezpečení několikerým uzamčením. Při zařazení polohy parking a při uzamčení zámkové části vysunutý jistící čep aretuje polohu řadící páky. Po ověření bezchybné funkce MZ Construct zatrhni upevňující šroub i matici M8.</w:t>
      </w:r>
    </w:p>
    <w:p>
      <w:pPr>
        <w:pStyle w:val="Zkladntextodsazen2"/>
        <w:ind w:left="709" w:firstLine="707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kryt zámkové vložky nasaď středící šablonu (Sch 7). </w:t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Střední konzolu upevni pečlivě na původní místo. Hrot šablony označí na vnitřní části střední konzoly místo pro zhotovení středu pro kryt zámkové vložky. V označeném místě vrtej do střední konzoly otvor Ø 4,1 mm. Správnost vyvrtaného otvoru zkontroluj přiložením střední konzoly na původní místo. Po ověření otvor převrtej na Ø 6,8 mm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Znovu ověř správnost vyvrtaného otvoru opětovným přiložením střední konzoly na původní místo. Dle vodícího otvoru frézuj do střední konzoly otvor Ø 39,5 mm </w:t>
        <w:br/>
        <w:t>(BF 11). Otřepy vzniklé po frézování pečlivě začisti.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Proveď kompletaci všech demontovaných dílů. Na kryt zámkové vložky nasaď pryžovou manžetu č. 5.  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jc w:val="both"/>
        <w:rPr/>
      </w:pPr>
      <w:r>
        <w:rPr/>
      </w:r>
    </w:p>
    <w:p>
      <w:pPr>
        <w:pStyle w:val="Zkladntextodsazen2"/>
        <w:ind w:left="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Vyplň řádně a čitelně záruční list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 Konstrukční změny vyhrazeny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</w:rPr>
        <w:tab/>
        <w:tab/>
        <w:tab/>
        <w:tab/>
        <w:tab/>
      </w:r>
      <w:r>
        <w:rPr/>
        <w:t>Vypracoval: Janoušek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ab/>
        <w:tab/>
        <w:tab/>
        <w:tab/>
        <w:tab/>
        <w:t>Schválil: Ing. Motáček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sectPr>
      <w:footerReference w:type="default" r:id="rId2"/>
      <w:type w:val="nextPage"/>
      <w:pgSz w:w="11906" w:h="16838"/>
      <w:pgMar w:left="1276" w:right="1275" w:gutter="0" w:header="0" w:top="851" w:footer="4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85 / 1-CZ / 10.1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2:01:00Z</dcterms:created>
  <dc:creator>Michal Janoušek</dc:creator>
  <dc:description/>
  <dc:language>en-US</dc:language>
  <cp:lastModifiedBy>Michal Janoušek</cp:lastModifiedBy>
  <cp:lastPrinted>2000-07-27T13:18:00Z</cp:lastPrinted>
  <dcterms:modified xsi:type="dcterms:W3CDTF">2006-02-06T12:33:00Z</dcterms:modified>
  <cp:revision>22</cp:revision>
  <dc:subject/>
  <dc:title>TECHNOLOGICKÝ POSTUP MONTÁŽE MECHANICKÉHO ZABEZPEČOVACÍHO ZAŘÍZENÍ CONSTRUCT PRO VOZY</dc:title>
</cp:coreProperties>
</file>