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25160</wp:posOffset>
            </wp:positionH>
            <wp:positionV relativeFrom="paragraph">
              <wp:posOffset>-5816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13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 NOT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885</wp:posOffset>
            </wp:positionH>
            <wp:positionV relativeFrom="paragraph">
              <wp:posOffset>153035</wp:posOffset>
            </wp:positionV>
            <wp:extent cx="5523865" cy="3995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3" t="7902" r="1415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55</wp:posOffset>
                </wp:positionH>
                <wp:positionV relativeFrom="paragraph">
                  <wp:posOffset>245110</wp:posOffset>
                </wp:positionV>
                <wp:extent cx="417830" cy="10096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159">
                              <a:moveTo>
                                <a:pt x="0" y="0"/>
                              </a:moveTo>
                              <a:lnTo>
                                <a:pt x="658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159" path="m0,0l658,159e" stroked="t" o:allowincell="f" style="position:absolute;margin-left:1.65pt;margin-top:19.3pt;width:32.85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9110</wp:posOffset>
                </wp:positionH>
                <wp:positionV relativeFrom="paragraph">
                  <wp:posOffset>264795</wp:posOffset>
                </wp:positionV>
                <wp:extent cx="605155" cy="144145"/>
                <wp:effectExtent l="26035" t="260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27">
                              <a:moveTo>
                                <a:pt x="0" y="0"/>
                              </a:moveTo>
                              <a:lnTo>
                                <a:pt x="953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27" path="m0,0l953,227e" stroked="t" o:allowincell="f" style="position:absolute;margin-left:439.3pt;margin-top:20.85pt;width:47.6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</wp:posOffset>
                </wp:positionH>
                <wp:positionV relativeFrom="paragraph">
                  <wp:posOffset>235585</wp:posOffset>
                </wp:positionV>
                <wp:extent cx="403225" cy="13970"/>
                <wp:effectExtent l="5715" t="1143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22">
                              <a:moveTo>
                                <a:pt x="0" y="0"/>
                              </a:moveTo>
                              <a:lnTo>
                                <a:pt x="635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22" path="m0,0l635,22e" stroked="t" o:allowincell="f" style="position:absolute;margin-left:2.8pt;margin-top:18.55pt;width:31.7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3705</wp:posOffset>
                </wp:positionH>
                <wp:positionV relativeFrom="paragraph">
                  <wp:posOffset>34290</wp:posOffset>
                </wp:positionV>
                <wp:extent cx="990600" cy="4787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0720" cy="47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v uzamčeném stavu 1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2pt;margin-top:2.7pt;width:77.95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v uzamčeném stavu 1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22860</wp:posOffset>
                </wp:positionV>
                <wp:extent cx="453390" cy="17970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283">
                              <a:moveTo>
                                <a:pt x="0" y="283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283" path="m0,283l714,0e" stroked="t" o:allowincell="f" style="position:absolute;margin-left:3.35pt;margin-top:1.8pt;width:35.65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3370</wp:posOffset>
                </wp:positionH>
                <wp:positionV relativeFrom="paragraph">
                  <wp:posOffset>94615</wp:posOffset>
                </wp:positionV>
                <wp:extent cx="2080895" cy="86360"/>
                <wp:effectExtent l="26670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7" h="136">
                              <a:moveTo>
                                <a:pt x="0" y="136"/>
                              </a:moveTo>
                              <a:lnTo>
                                <a:pt x="3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7,136" path="m0,136l3277,0e" stroked="t" o:allowincell="f" style="position:absolute;margin-left:323.1pt;margin-top:7.45pt;width:163.8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15pt" to="3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2995</wp:posOffset>
                </wp:positionH>
                <wp:positionV relativeFrom="paragraph">
                  <wp:posOffset>137160</wp:posOffset>
                </wp:positionV>
                <wp:extent cx="635" cy="266700"/>
                <wp:effectExtent l="38735" t="5080" r="374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4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420l0,0e" stroked="t" o:allowincell="f" style="position:absolute;margin-left:286.85pt;margin-top:10.8pt;width:0pt;height:20.9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</wp:posOffset>
                </wp:positionH>
                <wp:positionV relativeFrom="paragraph">
                  <wp:posOffset>186055</wp:posOffset>
                </wp:positionV>
                <wp:extent cx="546735" cy="41783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658">
                              <a:moveTo>
                                <a:pt x="0" y="658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658" path="m0,658l861,0e" stroked="t" o:allowincell="f" style="position:absolute;margin-left:2.8pt;margin-top:14.65pt;width:43pt;height:3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95725</wp:posOffset>
            </wp:positionH>
            <wp:positionV relativeFrom="paragraph">
              <wp:posOffset>115570</wp:posOffset>
            </wp:positionV>
            <wp:extent cx="342900" cy="3429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35" t="69546" r="56169" b="23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8pt" to="314.95pt,8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9345</wp:posOffset>
                </wp:positionH>
                <wp:positionV relativeFrom="paragraph">
                  <wp:posOffset>107315</wp:posOffset>
                </wp:positionV>
                <wp:extent cx="635" cy="316865"/>
                <wp:effectExtent l="5715" t="5715" r="381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9">
                              <a:moveTo>
                                <a:pt x="0" y="4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9" path="m0,499l0,0e" stroked="t" o:allowincell="f" style="position:absolute;margin-left:287.35pt;margin-top:8.45pt;width:0pt;height:24.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1410</wp:posOffset>
                </wp:positionH>
                <wp:positionV relativeFrom="paragraph">
                  <wp:posOffset>126365</wp:posOffset>
                </wp:positionV>
                <wp:extent cx="1245235" cy="288290"/>
                <wp:effectExtent l="26035" t="2540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454">
                              <a:moveTo>
                                <a:pt x="0" y="0"/>
                              </a:moveTo>
                              <a:lnTo>
                                <a:pt x="1961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1,454" path="m0,0l1961,454e" stroked="t" o:allowincell="f" style="position:absolute;margin-left:388.3pt;margin-top:9.95pt;width:98pt;height:2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315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10.5pt" to="323.6pt,10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9980</wp:posOffset>
                </wp:positionH>
                <wp:positionV relativeFrom="paragraph">
                  <wp:posOffset>127000</wp:posOffset>
                </wp:positionV>
                <wp:extent cx="635" cy="266700"/>
                <wp:effectExtent l="38735" t="0" r="3683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287.4pt;margin-top:10pt;width:0pt;height:20.9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3375</wp:posOffset>
                </wp:positionH>
                <wp:positionV relativeFrom="paragraph">
                  <wp:posOffset>115570</wp:posOffset>
                </wp:positionV>
                <wp:extent cx="777875" cy="273685"/>
                <wp:effectExtent l="26035" t="260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431">
                              <a:moveTo>
                                <a:pt x="0" y="0"/>
                              </a:moveTo>
                              <a:lnTo>
                                <a:pt x="1225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431" path="m0,0l1225,431e" stroked="t" o:allowincell="f" style="position:absolute;margin-left:426.25pt;margin-top:9.1pt;width:61.2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00660</wp:posOffset>
                </wp:positionV>
                <wp:extent cx="1380490" cy="4686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5.8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60960</wp:posOffset>
                </wp:positionV>
                <wp:extent cx="923290" cy="410210"/>
                <wp:effectExtent l="25400" t="2540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646">
                              <a:moveTo>
                                <a:pt x="0" y="0"/>
                              </a:moveTo>
                              <a:lnTo>
                                <a:pt x="1454" y="6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646" path="m0,0l1454,646e" stroked="t" o:allowincell="f" style="position:absolute;margin-left:413.65pt;margin-top:4.8pt;width:72.65pt;height:3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09"/>
        <w:gridCol w:w="2444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29 mm, č. v. PCF 1368-00-15-20)                                                    (v uzamčeném stavu vysunutí jist. čepu 15 mm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31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ůstek PCF 113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31-00-17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647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35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7-00-02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- 4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6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 Michal P.                                                                                  Platné od: 2.12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50:00Z</dcterms:created>
  <dc:creator>CONSTRUCT A&amp;D</dc:creator>
  <dc:description/>
  <cp:keywords/>
  <dc:language>en-US</dc:language>
  <cp:lastModifiedBy>mrazj</cp:lastModifiedBy>
  <cp:lastPrinted>2010-10-08T11:13:00Z</cp:lastPrinted>
  <dcterms:modified xsi:type="dcterms:W3CDTF">2010-12-02T09:45:00Z</dcterms:modified>
  <cp:revision>5</cp:revision>
  <dc:subject/>
  <dc:title>SESTAVA JEDNOTLIVÝCH DÍLŮ</dc:title>
</cp:coreProperties>
</file>