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0"/>
        <w:gridCol w:w="1360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PRADO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3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4.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CF 889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9560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9560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</wp:posOffset>
                </wp:positionV>
                <wp:extent cx="91440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6.8pt;width:71.95pt;height:71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95600" cy="2171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586740</wp:posOffset>
                </wp:positionV>
                <wp:extent cx="800100" cy="114300"/>
                <wp:effectExtent l="0" t="83185" r="2540" b="565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200"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81pt;margin-top:46.2pt;width:62.95pt;height:8.95pt;mso-wrap-style:none;v-text-anchor:middle;rotation: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043940</wp:posOffset>
                </wp:positionV>
                <wp:extent cx="914400" cy="114300"/>
                <wp:effectExtent l="0" t="174625" r="0" b="151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000"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05pt;margin-top:82.15pt;width:71.95pt;height:8.95pt;mso-wrap-style:none;v-text-anchor:middle;rotation: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386840</wp:posOffset>
                </wp:positionV>
                <wp:extent cx="914400" cy="609600"/>
                <wp:effectExtent l="5080" t="230505" r="3105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20763"/>
                            <a:gd name="adj5" fmla="val -37500"/>
                            <a:gd name="adj6" fmla="val 1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ыв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ай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-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pt;margin-top:109.2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ыв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ай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-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60675" cy="21577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drawing>
          <wp:inline distT="0" distB="0" distL="0" distR="0">
            <wp:extent cx="4421505" cy="33223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09:00Z</dcterms:created>
  <dc:creator>alexandr_s</dc:creator>
  <dc:description/>
  <cp:keywords/>
  <dc:language>en-US</dc:language>
  <cp:lastModifiedBy>Bakoš</cp:lastModifiedBy>
  <dcterms:modified xsi:type="dcterms:W3CDTF">2006-05-16T12:09:00Z</dcterms:modified>
  <cp:revision>2</cp:revision>
  <dc:subject/>
  <dc:title>АВТО</dc:title>
</cp:coreProperties>
</file>