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889/A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40"/>
        </w:rPr>
        <w:t>TOYOTA LAND CRUISER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, 4- stupňová převodovka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410</wp:posOffset>
            </wp:positionH>
            <wp:positionV relativeFrom="paragraph">
              <wp:posOffset>238760</wp:posOffset>
            </wp:positionV>
            <wp:extent cx="5426710" cy="3970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485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71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4990</wp:posOffset>
                </wp:positionH>
                <wp:positionV relativeFrom="paragraph">
                  <wp:posOffset>10160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12446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8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7018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4pt" to="3.05pt,1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170180</wp:posOffset>
                </wp:positionV>
                <wp:extent cx="1143000" cy="0"/>
                <wp:effectExtent l="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3.4pt" to="91.25pt,13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2844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2.4pt" to="507.05pt,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2810</wp:posOffset>
                </wp:positionH>
                <wp:positionV relativeFrom="paragraph">
                  <wp:posOffset>284480</wp:posOffset>
                </wp:positionV>
                <wp:extent cx="1371600" cy="281940"/>
                <wp:effectExtent l="2540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0" h="84">
                              <a:moveTo>
                                <a:pt x="0" y="84"/>
                              </a:moveTo>
                              <a:lnTo>
                                <a:pt x="21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0,84" path="m0,84l2140,0e" stroked="t" o:allowincell="f" style="position:absolute;margin-left:370.3pt;margin-top:22.4pt;width:107.95pt;height:2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5480</wp:posOffset>
                </wp:positionH>
                <wp:positionV relativeFrom="paragraph">
                  <wp:posOffset>216535</wp:posOffset>
                </wp:positionV>
                <wp:extent cx="254000" cy="290195"/>
                <wp:effectExtent l="635" t="571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457">
                              <a:moveTo>
                                <a:pt x="0" y="457"/>
                              </a:moveTo>
                              <a:lnTo>
                                <a:pt x="4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0,457" path="m0,457l400,0e" stroked="t" o:allowincell="f" style="position:absolute;margin-left:252.4pt;margin-top:17.05pt;width:19.95pt;height:22.8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92680</wp:posOffset>
                </wp:positionH>
                <wp:positionV relativeFrom="paragraph">
                  <wp:posOffset>208280</wp:posOffset>
                </wp:positionV>
                <wp:extent cx="1073785" cy="635"/>
                <wp:effectExtent l="5715" t="5715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1" h="1">
                              <a:moveTo>
                                <a:pt x="0" y="0"/>
                              </a:moveTo>
                              <a:lnTo>
                                <a:pt x="16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1,1" path="m0,0l1691,0e" stroked="t" o:allowincell="f" style="position:absolute;margin-left:188.4pt;margin-top:16.4pt;width:84.5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26005</wp:posOffset>
                </wp:positionH>
                <wp:positionV relativeFrom="paragraph">
                  <wp:posOffset>3810</wp:posOffset>
                </wp:positionV>
                <wp:extent cx="13716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jistící čep PCF 8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0.3pt;mso-position-vertical-relative:text;margin-left:1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jistící čep PCF 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72590</wp:posOffset>
                </wp:positionH>
                <wp:positionV relativeFrom="paragraph">
                  <wp:posOffset>283845</wp:posOffset>
                </wp:positionV>
                <wp:extent cx="12573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jistící čep CF 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2.35pt;mso-position-vertical-relative:text;margin-left:1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jistící čep CF 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6865</wp:posOffset>
                </wp:positionH>
                <wp:positionV relativeFrom="paragraph">
                  <wp:posOffset>224155</wp:posOffset>
                </wp:positionV>
                <wp:extent cx="145415" cy="188595"/>
                <wp:effectExtent l="1270" t="571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" h="297">
                              <a:moveTo>
                                <a:pt x="0" y="297"/>
                              </a:moveTo>
                              <a:lnTo>
                                <a:pt x="2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,297" path="m0,297l229,0e" stroked="t" o:allowincell="f" style="position:absolute;margin-left:124.95pt;margin-top:17.65pt;width:11.4pt;height:14.8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7995</wp:posOffset>
                </wp:positionH>
                <wp:positionV relativeFrom="paragraph">
                  <wp:posOffset>194945</wp:posOffset>
                </wp:positionV>
                <wp:extent cx="857885" cy="2159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1" h="34">
                              <a:moveTo>
                                <a:pt x="0" y="34"/>
                              </a:moveTo>
                              <a:lnTo>
                                <a:pt x="13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1,34" path="m0,34l1351,0e" stroked="t" o:allowincell="f" style="position:absolute;margin-left:136.85pt;margin-top:15.35pt;width:67.5pt;height:1.6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035</wp:posOffset>
                </wp:positionH>
                <wp:positionV relativeFrom="paragraph">
                  <wp:posOffset>7493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60110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0</wp:posOffset>
                </wp:positionH>
                <wp:positionV relativeFrom="paragraph">
                  <wp:posOffset>224790</wp:posOffset>
                </wp:positionV>
                <wp:extent cx="571500" cy="152400"/>
                <wp:effectExtent l="1270" t="508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7.7pt" to="46.25pt,29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0.7pt" to="507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1870</wp:posOffset>
                </wp:positionH>
                <wp:positionV relativeFrom="paragraph">
                  <wp:posOffset>249555</wp:posOffset>
                </wp:positionV>
                <wp:extent cx="1272540" cy="13335"/>
                <wp:effectExtent l="26035" t="26670" r="571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4" h="21">
                              <a:moveTo>
                                <a:pt x="0" y="0"/>
                              </a:moveTo>
                              <a:lnTo>
                                <a:pt x="2004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4,21" path="m0,0l2004,21e" stroked="t" o:allowincell="f" style="position:absolute;margin-left:378.1pt;margin-top:19.65pt;width:100.15pt;height: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60110</wp:posOffset>
                </wp:positionH>
                <wp:positionV relativeFrom="paragraph">
                  <wp:posOffset>8001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4003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8.9pt" to="507.05pt,1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9pt" to="3.05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125730</wp:posOffset>
                </wp:positionV>
                <wp:extent cx="571500" cy="342900"/>
                <wp:effectExtent l="2540" t="4445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.9pt" to="46.25pt,36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0370</wp:posOffset>
                </wp:positionH>
                <wp:positionV relativeFrom="paragraph">
                  <wp:posOffset>240030</wp:posOffset>
                </wp:positionV>
                <wp:extent cx="574040" cy="5715"/>
                <wp:effectExtent l="26035" t="20320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9">
                              <a:moveTo>
                                <a:pt x="0" y="9"/>
                              </a:moveTo>
                              <a:lnTo>
                                <a:pt x="9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9" path="m0,9l904,0e" stroked="t" o:allowincell="f" style="position:absolute;margin-left:433.1pt;margin-top:18.9pt;width:45.15pt;height:0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5499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011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42790</wp:posOffset>
                </wp:positionH>
                <wp:positionV relativeFrom="paragraph">
                  <wp:posOffset>11430</wp:posOffset>
                </wp:positionV>
                <wp:extent cx="1531620" cy="205740"/>
                <wp:effectExtent l="26035" t="2603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2" h="324">
                              <a:moveTo>
                                <a:pt x="0" y="0"/>
                              </a:moveTo>
                              <a:lnTo>
                                <a:pt x="2412" y="3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2,324" path="m0,0l2412,324e" stroked="t" o:allowincell="f" style="position:absolute;margin-left:357.7pt;margin-top:0.9pt;width:120.55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21717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1pt" to="507.05pt,1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1pt" to="3.0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30</wp:posOffset>
                </wp:positionH>
                <wp:positionV relativeFrom="paragraph">
                  <wp:posOffset>97790</wp:posOffset>
                </wp:positionV>
                <wp:extent cx="900430" cy="13970"/>
                <wp:effectExtent l="5080" t="26035" r="2667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8" h="22">
                              <a:moveTo>
                                <a:pt x="0" y="22"/>
                              </a:moveTo>
                              <a:lnTo>
                                <a:pt x="14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8,22" path="m0,22l1418,0e" stroked="t" o:allowincell="f" style="position:absolute;margin-left:3.9pt;margin-top:7.7pt;width:70.85pt;height: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0690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6610</wp:posOffset>
            </wp:positionH>
            <wp:positionV relativeFrom="paragraph">
              <wp:posOffset>34290</wp:posOffset>
            </wp:positionV>
            <wp:extent cx="228600" cy="57150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40" t="11825" r="25601" b="75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510</wp:posOffset>
                </wp:positionH>
                <wp:positionV relativeFrom="paragraph">
                  <wp:posOffset>262890</wp:posOffset>
                </wp:positionV>
                <wp:extent cx="457200" cy="228600"/>
                <wp:effectExtent l="2540" t="4445" r="2540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0.7pt" to="37.25pt,38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581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3pt" to="507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91990</wp:posOffset>
                </wp:positionH>
                <wp:positionV relativeFrom="paragraph">
                  <wp:posOffset>129540</wp:posOffset>
                </wp:positionV>
                <wp:extent cx="1582420" cy="64770"/>
                <wp:effectExtent l="26035" t="2603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2" h="102">
                              <a:moveTo>
                                <a:pt x="0" y="0"/>
                              </a:moveTo>
                              <a:lnTo>
                                <a:pt x="2492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2,102" path="m0,0l2492,102e" stroked="t" o:allowincell="f" style="position:absolute;margin-left:353.7pt;margin-top:10.2pt;width:124.55pt;height: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0110</wp:posOffset>
                </wp:positionH>
                <wp:positionV relativeFrom="paragraph">
                  <wp:posOffset>194310</wp:posOffset>
                </wp:positionV>
                <wp:extent cx="66865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8780</wp:posOffset>
                </wp:positionH>
                <wp:positionV relativeFrom="paragraph">
                  <wp:posOffset>156210</wp:posOffset>
                </wp:positionV>
                <wp:extent cx="595630" cy="198120"/>
                <wp:effectExtent l="25400" t="2540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" h="672">
                              <a:moveTo>
                                <a:pt x="0" y="0"/>
                              </a:moveTo>
                              <a:lnTo>
                                <a:pt x="938" y="6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,672" path="m0,0l938,672e" stroked="t" o:allowincell="f" style="position:absolute;margin-left:431.4pt;margin-top:12.3pt;width:46.85pt;height:1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8165</wp:posOffset>
                </wp:positionH>
                <wp:positionV relativeFrom="paragraph">
                  <wp:posOffset>235585</wp:posOffset>
                </wp:positionV>
                <wp:extent cx="1723390" cy="46863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Toyota Land Cruiser  PCF 889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18.55pt;mso-position-vertical-relative:text;margin-left:2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Toyota Land Cruiser  PCF 889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4.5pt" to="507.05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6011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069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253365</wp:posOffset>
                </wp:positionV>
                <wp:extent cx="2221865" cy="421005"/>
                <wp:effectExtent l="5715" t="26035" r="2476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92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9" h="663">
                              <a:moveTo>
                                <a:pt x="0" y="663"/>
                              </a:moveTo>
                              <a:lnTo>
                                <a:pt x="34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9,663" path="m0,663l3499,0e" stroked="t" o:allowincell="f" style="position:absolute;margin-left:1.3pt;margin-top:19.95pt;width:174.9pt;height:3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66695</wp:posOffset>
            </wp:positionH>
            <wp:positionV relativeFrom="paragraph">
              <wp:posOffset>53975</wp:posOffset>
            </wp:positionV>
            <wp:extent cx="342900" cy="533400"/>
            <wp:effectExtent l="0" t="0" r="0" b="0"/>
            <wp:wrapNone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912" t="2479" r="22769" b="84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6390</wp:posOffset>
                </wp:positionH>
                <wp:positionV relativeFrom="paragraph">
                  <wp:posOffset>21717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1pt" to="3.05pt,1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60</wp:posOffset>
                </wp:positionH>
                <wp:positionV relativeFrom="paragraph">
                  <wp:posOffset>158115</wp:posOffset>
                </wp:positionV>
                <wp:extent cx="531495" cy="65405"/>
                <wp:effectExtent l="5715" t="26670" r="260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103">
                              <a:moveTo>
                                <a:pt x="0" y="103"/>
                              </a:moveTo>
                              <a:lnTo>
                                <a:pt x="8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,103" path="m0,103l837,0e" stroked="t" o:allowincell="f" style="position:absolute;margin-left:2.8pt;margin-top:12.45pt;width:41.8pt;height: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74410</wp:posOffset>
                </wp:positionH>
                <wp:positionV relativeFrom="paragraph">
                  <wp:posOffset>217170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1pt" to="507.05pt,1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02910</wp:posOffset>
                </wp:positionH>
                <wp:positionV relativeFrom="paragraph">
                  <wp:posOffset>102870</wp:posOffset>
                </wp:positionV>
                <wp:extent cx="571500" cy="114300"/>
                <wp:effectExtent l="1270" t="5080" r="127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8.1pt" to="478.2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110</wp:posOffset>
                </wp:positionH>
                <wp:positionV relativeFrom="paragraph">
                  <wp:posOffset>217170</wp:posOffset>
                </wp:positionV>
                <wp:extent cx="668655" cy="54864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0690</wp:posOffset>
                </wp:positionH>
                <wp:positionV relativeFrom="paragraph">
                  <wp:posOffset>217170</wp:posOffset>
                </wp:positionV>
                <wp:extent cx="668655" cy="54864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8855</wp:posOffset>
                </wp:positionH>
                <wp:positionV relativeFrom="paragraph">
                  <wp:posOffset>85725</wp:posOffset>
                </wp:positionV>
                <wp:extent cx="1265555" cy="291465"/>
                <wp:effectExtent l="26035" t="2603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29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8" h="624">
                              <a:moveTo>
                                <a:pt x="0" y="0"/>
                              </a:moveTo>
                              <a:lnTo>
                                <a:pt x="2018" y="6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8,624" path="m0,0l2018,624e" stroked="t" o:allowincell="f" style="position:absolute;margin-left:378.65pt;margin-top:6.75pt;width:99.6pt;height:2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6.3pt" to="507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5744"/>
        <w:gridCol w:w="2570"/>
        <w:gridCol w:w="907"/>
      </w:tblGrid>
      <w:tr>
        <w:trPr>
          <w:trHeight w:val="3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</w:t>
            </w:r>
            <w:r>
              <w:rPr>
                <w:b/>
                <w:color w:val="FF0000"/>
              </w:rPr>
              <w:t>(jistící čep CF 05, l = 42 mm,                         jistící čep PCF 889, l = 47 mm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889–01-00-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74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735/A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735/A – 03.00.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PCF 889/A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89/A-06-19-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bjímka s okem PCF 889  </w:t>
            </w:r>
            <w:r>
              <w:rPr>
                <w:b w:val="false"/>
                <w:sz w:val="22"/>
                <w:szCs w:val="22"/>
              </w:rPr>
              <w:t>(rádius objímky R 6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89-03-19-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bjímka CF 502  </w:t>
            </w:r>
            <w:r>
              <w:rPr>
                <w:b w:val="false"/>
                <w:sz w:val="22"/>
                <w:szCs w:val="22"/>
              </w:rPr>
              <w:t>(rádius objímky R 6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2-00-06-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bjímka s okem PCF 889/A  </w:t>
            </w:r>
            <w:r>
              <w:rPr>
                <w:b w:val="false"/>
                <w:sz w:val="22"/>
                <w:szCs w:val="22"/>
              </w:rPr>
              <w:t>(rádius objímky R 6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89/A-03-19-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90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90.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35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25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sz w:val="24"/>
              </w:rPr>
              <w:t>kusů</w:t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9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3   VOLVO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5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 xml:space="preserve">Brožová M. 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5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Platné od :  21.7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7:39:00Z</dcterms:created>
  <dc:creator>CONSTRUCT A&amp;D</dc:creator>
  <dc:description/>
  <cp:keywords/>
  <dc:language>en-US</dc:language>
  <cp:lastModifiedBy>Marie Brožová</cp:lastModifiedBy>
  <cp:lastPrinted>2008-07-21T08:23:00Z</cp:lastPrinted>
  <dcterms:modified xsi:type="dcterms:W3CDTF">2008-07-21T06:24:00Z</dcterms:modified>
  <cp:revision>13</cp:revision>
  <dc:subject/>
  <dc:title>SESTAVA JEDNOTLIVÝCH DÍLŮ</dc:title>
</cp:coreProperties>
</file>