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4615" distR="111125" simplePos="0" locked="0" layoutInCell="0" allowOverlap="1" relativeHeight="29">
                <wp:simplePos x="0" y="0"/>
                <wp:positionH relativeFrom="column">
                  <wp:posOffset>1555750</wp:posOffset>
                </wp:positionH>
                <wp:positionV relativeFrom="paragraph">
                  <wp:posOffset>1029335</wp:posOffset>
                </wp:positionV>
                <wp:extent cx="288925" cy="113665"/>
                <wp:effectExtent l="0" t="57785" r="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443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2.5pt;margin-top:81pt;width:22.7pt;height:8.9pt;flip:y;mso-wrap-style:none;v-text-anchor:middle;rotation: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1266825</wp:posOffset>
                </wp:positionH>
                <wp:positionV relativeFrom="paragraph">
                  <wp:posOffset>685165</wp:posOffset>
                </wp:positionV>
                <wp:extent cx="288925" cy="113665"/>
                <wp:effectExtent l="0" t="26035" r="76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06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7pt;margin-top:53.95pt;width:22.7pt;height:8.9pt;flip:y;mso-wrap-style:none;v-text-anchor:middle;rotation: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93060" cy="2169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1265</wp:posOffset>
                </wp:positionH>
                <wp:positionV relativeFrom="paragraph">
                  <wp:posOffset>1393190</wp:posOffset>
                </wp:positionV>
                <wp:extent cx="288290" cy="113665"/>
                <wp:effectExtent l="635" t="28575" r="889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6000">
                          <a:off x="0" y="0"/>
                          <a:ext cx="288360" cy="113760"/>
                        </a:xfrm>
                        <a:prstGeom prst="leftArrow">
                          <a:avLst>
                            <a:gd name="adj1" fmla="val 50000"/>
                            <a:gd name="adj2" fmla="val 63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9pt;margin-top:109.7pt;width:22.65pt;height:8.9pt;flip:y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1165</wp:posOffset>
                </wp:positionH>
                <wp:positionV relativeFrom="paragraph">
                  <wp:posOffset>707390</wp:posOffset>
                </wp:positionV>
                <wp:extent cx="288925" cy="113665"/>
                <wp:effectExtent l="3175" t="25400" r="889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1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5pt;margin-top:55.7pt;width:22.7pt;height:8.9pt;flip:y;mso-wrap-style:none;v-text-anchor:middle;rotation:3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761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2365</wp:posOffset>
                </wp:positionH>
                <wp:positionV relativeFrom="paragraph">
                  <wp:posOffset>239395</wp:posOffset>
                </wp:positionV>
                <wp:extent cx="288925" cy="113665"/>
                <wp:effectExtent l="33655" t="6350" r="317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88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8.8pt;width:22.7pt;height:8.9pt;flip:y;mso-wrap-style:none;v-text-anchor:middle;rotation:1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0920</wp:posOffset>
                </wp:positionH>
                <wp:positionV relativeFrom="paragraph">
                  <wp:posOffset>1637030</wp:posOffset>
                </wp:positionV>
                <wp:extent cx="288290" cy="113665"/>
                <wp:effectExtent l="635" t="28575" r="889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6000">
                          <a:off x="0" y="0"/>
                          <a:ext cx="288360" cy="113760"/>
                        </a:xfrm>
                        <a:prstGeom prst="leftArrow">
                          <a:avLst>
                            <a:gd name="adj1" fmla="val 50000"/>
                            <a:gd name="adj2" fmla="val 63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.55pt;margin-top:128.9pt;width:22.65pt;height:8.9pt;flip:y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045</wp:posOffset>
                </wp:positionH>
                <wp:positionV relativeFrom="paragraph">
                  <wp:posOffset>722630</wp:posOffset>
                </wp:positionV>
                <wp:extent cx="288925" cy="113665"/>
                <wp:effectExtent l="17145" t="8890" r="266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2196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.4pt;margin-top:56.85pt;width:22.7pt;height:8.9pt;flip:y;mso-wrap-style:none;v-text-anchor:middle;rotation:1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7985</wp:posOffset>
                </wp:positionH>
                <wp:positionV relativeFrom="paragraph">
                  <wp:posOffset>950595</wp:posOffset>
                </wp:positionV>
                <wp:extent cx="288925" cy="113665"/>
                <wp:effectExtent l="8890" t="2032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666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74.85pt;width:22.7pt;height:8.9pt;flip:y;mso-wrap-style:none;v-text-anchor:middle;rotation:18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85440" cy="21577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8520</wp:posOffset>
                </wp:positionH>
                <wp:positionV relativeFrom="paragraph">
                  <wp:posOffset>631190</wp:posOffset>
                </wp:positionV>
                <wp:extent cx="288925" cy="113030"/>
                <wp:effectExtent l="3810" t="12700" r="889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55800">
                          <a:off x="0" y="0"/>
                          <a:ext cx="289080" cy="113040"/>
                        </a:xfrm>
                        <a:prstGeom prst="leftArrow">
                          <a:avLst>
                            <a:gd name="adj1" fmla="val 50000"/>
                            <a:gd name="adj2" fmla="val 639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55pt;margin-top:49.65pt;width:22.7pt;height:8.85pt;flip:y;mso-wrap-style:none;v-text-anchor:middle;rotation: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3595</wp:posOffset>
                </wp:positionH>
                <wp:positionV relativeFrom="paragraph">
                  <wp:posOffset>1202055</wp:posOffset>
                </wp:positionV>
                <wp:extent cx="288925" cy="113665"/>
                <wp:effectExtent l="7620" t="6985" r="635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548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94.65pt;width:22.7pt;height:8.9pt;flip:y;mso-wrap-style:none;v-text-anchor:middle;rotation: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40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9845</wp:posOffset>
                </wp:positionH>
                <wp:positionV relativeFrom="paragraph">
                  <wp:posOffset>1151890</wp:posOffset>
                </wp:positionV>
                <wp:extent cx="252730" cy="113665"/>
                <wp:effectExtent l="11430" t="7620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.35pt;margin-top:90.65pt;width:19.85pt;height:8.9pt;flip:y;mso-wrap-style:none;v-text-anchor:middle;rotation:2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5790</wp:posOffset>
                </wp:positionH>
                <wp:positionV relativeFrom="paragraph">
                  <wp:posOffset>1837055</wp:posOffset>
                </wp:positionV>
                <wp:extent cx="252095" cy="113665"/>
                <wp:effectExtent l="53975" t="0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7200">
                          <a:off x="0" y="0"/>
                          <a:ext cx="252000" cy="113760"/>
                        </a:xfrm>
                        <a:prstGeom prst="leftArrow">
                          <a:avLst>
                            <a:gd name="adj1" fmla="val 50000"/>
                            <a:gd name="adj2" fmla="val 553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7pt;margin-top:144.6pt;width:19.8pt;height:8.9pt;flip:y;mso-wrap-style:none;v-text-anchor:middle;rotation:2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/>
        <w:drawing>
          <wp:inline distT="0" distB="0" distL="0" distR="0">
            <wp:extent cx="2889250" cy="21615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3210</wp:posOffset>
                </wp:positionH>
                <wp:positionV relativeFrom="paragraph">
                  <wp:posOffset>715645</wp:posOffset>
                </wp:positionV>
                <wp:extent cx="252730" cy="113665"/>
                <wp:effectExtent l="1905" t="5715" r="1905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23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3pt;margin-top:56.3pt;width:19.85pt;height:8.9pt;flip:y;mso-wrap-style:none;v-text-anchor:middle;rotation:26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9940</wp:posOffset>
                </wp:positionH>
                <wp:positionV relativeFrom="paragraph">
                  <wp:posOffset>1287780</wp:posOffset>
                </wp:positionV>
                <wp:extent cx="252095" cy="113665"/>
                <wp:effectExtent l="27305" t="0" r="2032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160400">
                          <a:off x="0" y="0"/>
                          <a:ext cx="252000" cy="113760"/>
                        </a:xfrm>
                        <a:prstGeom prst="leftArrow">
                          <a:avLst>
                            <a:gd name="adj1" fmla="val 50000"/>
                            <a:gd name="adj2" fmla="val 553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25pt;margin-top:101.35pt;width:19.8pt;height:8.9pt;flip:y;mso-wrap-style:none;v-text-anchor:middle;rotation:2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4910</wp:posOffset>
                </wp:positionH>
                <wp:positionV relativeFrom="paragraph">
                  <wp:posOffset>136525</wp:posOffset>
                </wp:positionV>
                <wp:extent cx="904875" cy="457200"/>
                <wp:effectExtent l="360680" t="5080" r="5080" b="593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7200"/>
                        </a:xfrm>
                        <a:prstGeom prst="wedgeRectCallout">
                          <a:avLst>
                            <a:gd name="adj1" fmla="val -89370"/>
                            <a:gd name="adj2" fmla="val 178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езать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93.3pt;margin-top:10.75pt;width:71.2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езать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94910</wp:posOffset>
                </wp:positionH>
                <wp:positionV relativeFrom="paragraph">
                  <wp:posOffset>136525</wp:posOffset>
                </wp:positionV>
                <wp:extent cx="904875" cy="457200"/>
                <wp:effectExtent l="71183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7200"/>
                        </a:xfrm>
                        <a:prstGeom prst="wedgeRectCallout">
                          <a:avLst>
                            <a:gd name="adj1" fmla="val -128458"/>
                            <a:gd name="adj2" fmla="val 3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езать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3pt;margin-top:10.75pt;width:71.2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езать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85440" cy="21513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43">
                <wp:simplePos x="0" y="0"/>
                <wp:positionH relativeFrom="column">
                  <wp:posOffset>798830</wp:posOffset>
                </wp:positionH>
                <wp:positionV relativeFrom="paragraph">
                  <wp:posOffset>965835</wp:posOffset>
                </wp:positionV>
                <wp:extent cx="252730" cy="113665"/>
                <wp:effectExtent l="0" t="44450" r="127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87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pt;margin-top:76.05pt;width:19.85pt;height:8.9pt;flip:y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0535</wp:posOffset>
                </wp:positionH>
                <wp:positionV relativeFrom="paragraph">
                  <wp:posOffset>966470</wp:posOffset>
                </wp:positionV>
                <wp:extent cx="252730" cy="114300"/>
                <wp:effectExtent l="3810" t="5080" r="9525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2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.05pt;margin-top:76.1pt;width:19.85pt;height:8.95pt;flip:y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3840</wp:posOffset>
                </wp:positionH>
                <wp:positionV relativeFrom="paragraph">
                  <wp:posOffset>1011555</wp:posOffset>
                </wp:positionV>
                <wp:extent cx="252730" cy="114300"/>
                <wp:effectExtent l="3810" t="5080" r="9525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2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2pt;margin-top:79.65pt;width:19.85pt;height:8.95pt;flip:y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3495</wp:posOffset>
                </wp:positionH>
                <wp:positionV relativeFrom="paragraph">
                  <wp:posOffset>1011555</wp:posOffset>
                </wp:positionV>
                <wp:extent cx="252730" cy="114300"/>
                <wp:effectExtent l="3810" t="5080" r="9525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24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.85pt;margin-top:79.65pt;width:19.85pt;height:8.95pt;flip:y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78865" cy="1048385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48" t="-3445" r="-6048" b="-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48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5160</wp:posOffset>
                </wp:positionH>
                <wp:positionV relativeFrom="paragraph">
                  <wp:posOffset>66040</wp:posOffset>
                </wp:positionV>
                <wp:extent cx="1122045" cy="1371600"/>
                <wp:effectExtent l="5715" t="5080" r="3994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371600"/>
                        </a:xfrm>
                        <a:prstGeom prst="wedgeRectCallout">
                          <a:avLst>
                            <a:gd name="adj1" fmla="val 84462"/>
                            <a:gd name="adj2" fmla="val 318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езать пластик на внутренней стенке,для свободного хода улавлив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8pt;margin-top:5.2pt;width:88.3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езать пластик на внутренней стенке,для свободного хода улавливател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/>
        <w:drawing>
          <wp:inline distT="0" distB="0" distL="0" distR="0">
            <wp:extent cx="2885440" cy="213931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1013460" cy="914400"/>
                <wp:effectExtent l="5080" t="5080" r="28956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14400"/>
                        </a:xfrm>
                        <a:prstGeom prst="wedgeRectCallout">
                          <a:avLst>
                            <a:gd name="adj1" fmla="val 77254"/>
                            <a:gd name="adj2" fmla="val 164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установки замка отсоединить трос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55pt;margin-top:9pt;width:79.7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установки замка отсоединить трос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8335</wp:posOffset>
                </wp:positionH>
                <wp:positionV relativeFrom="paragraph">
                  <wp:posOffset>1142365</wp:posOffset>
                </wp:positionV>
                <wp:extent cx="288925" cy="113665"/>
                <wp:effectExtent l="8890" t="10795" r="508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1.05pt;margin-top:89.95pt;width:22.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915035</wp:posOffset>
                </wp:positionV>
                <wp:extent cx="288925" cy="113665"/>
                <wp:effectExtent l="0" t="36830" r="5080" b="323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09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05pt;margin-top:72.05pt;width:22.7pt;height:8.9pt;flip:y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93060" cy="216979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>
          <w:lang w:val="en-US"/>
        </w:rPr>
        <w:drawing>
          <wp:inline distT="0" distB="0" distL="0" distR="0">
            <wp:extent cx="2885440" cy="216979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51">
                <wp:simplePos x="0" y="0"/>
                <wp:positionH relativeFrom="column">
                  <wp:posOffset>1012825</wp:posOffset>
                </wp:positionH>
                <wp:positionV relativeFrom="paragraph">
                  <wp:posOffset>1121410</wp:posOffset>
                </wp:positionV>
                <wp:extent cx="289560" cy="113665"/>
                <wp:effectExtent l="1270" t="35560" r="0" b="482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62800">
                          <a:off x="0" y="0"/>
                          <a:ext cx="289440" cy="113760"/>
                        </a:xfrm>
                        <a:prstGeom prst="leftArrow">
                          <a:avLst>
                            <a:gd name="adj1" fmla="val 50000"/>
                            <a:gd name="adj2" fmla="val 636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7pt;margin-top:88.25pt;width:22.75pt;height:8.9pt;flip:y;mso-wrap-style:none;v-text-anchor:middle;rotation:2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9135</wp:posOffset>
                </wp:positionH>
                <wp:positionV relativeFrom="paragraph">
                  <wp:posOffset>1437640</wp:posOffset>
                </wp:positionV>
                <wp:extent cx="288925" cy="113665"/>
                <wp:effectExtent l="25400" t="3175" r="1397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078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1pt;margin-top:113.2pt;width:22.7pt;height:8.9pt;flip:y;mso-wrap-style:none;v-text-anchor:middle;rotation:2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1355</wp:posOffset>
                </wp:positionH>
                <wp:positionV relativeFrom="paragraph">
                  <wp:posOffset>93345</wp:posOffset>
                </wp:positionV>
                <wp:extent cx="796290" cy="457200"/>
                <wp:effectExtent l="5080" t="5080" r="677545" b="4991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57200"/>
                        </a:xfrm>
                        <a:prstGeom prst="wedgeRectCallout">
                          <a:avLst>
                            <a:gd name="adj1" fmla="val 134689"/>
                            <a:gd name="adj2" fmla="val 157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тул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2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7.35pt;width:62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тул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22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93060" cy="216979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2893060" cy="216979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0725</wp:posOffset>
                </wp:positionH>
                <wp:positionV relativeFrom="paragraph">
                  <wp:posOffset>158115</wp:posOffset>
                </wp:positionV>
                <wp:extent cx="796290" cy="457200"/>
                <wp:effectExtent l="502285" t="5080" r="5715" b="4654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57200"/>
                        </a:xfrm>
                        <a:prstGeom prst="wedgeRectCallout">
                          <a:avLst>
                            <a:gd name="adj1" fmla="val -112680"/>
                            <a:gd name="adj2" fmla="val 15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тул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2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75pt;margin-top:12.45pt;width:62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тул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2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4530</wp:posOffset>
                </wp:positionH>
                <wp:positionV relativeFrom="paragraph">
                  <wp:posOffset>1529715</wp:posOffset>
                </wp:positionV>
                <wp:extent cx="796290" cy="457200"/>
                <wp:effectExtent l="447040" t="20193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57200"/>
                        </a:xfrm>
                        <a:prstGeom prst="wedgeRectCallout">
                          <a:avLst>
                            <a:gd name="adj1" fmla="val -105740"/>
                            <a:gd name="adj2" fmla="val -931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тул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48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9pt;margin-top:120.45pt;width:62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тул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48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57">
                <wp:simplePos x="0" y="0"/>
                <wp:positionH relativeFrom="column">
                  <wp:posOffset>1193800</wp:posOffset>
                </wp:positionH>
                <wp:positionV relativeFrom="paragraph">
                  <wp:posOffset>957580</wp:posOffset>
                </wp:positionV>
                <wp:extent cx="289560" cy="113665"/>
                <wp:effectExtent l="1270" t="35560" r="0" b="482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62800">
                          <a:off x="0" y="0"/>
                          <a:ext cx="289440" cy="113760"/>
                        </a:xfrm>
                        <a:prstGeom prst="leftArrow">
                          <a:avLst>
                            <a:gd name="adj1" fmla="val 50000"/>
                            <a:gd name="adj2" fmla="val 636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95pt;margin-top:75.35pt;width:22.75pt;height:8.9pt;flip:y;mso-wrap-style:none;v-text-anchor:middle;rotation:2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58">
                <wp:simplePos x="0" y="0"/>
                <wp:positionH relativeFrom="column">
                  <wp:posOffset>4161790</wp:posOffset>
                </wp:positionH>
                <wp:positionV relativeFrom="paragraph">
                  <wp:posOffset>1071880</wp:posOffset>
                </wp:positionV>
                <wp:extent cx="289560" cy="113665"/>
                <wp:effectExtent l="1270" t="35560" r="0" b="482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62800">
                          <a:off x="0" y="0"/>
                          <a:ext cx="289440" cy="113760"/>
                        </a:xfrm>
                        <a:prstGeom prst="leftArrow">
                          <a:avLst>
                            <a:gd name="adj1" fmla="val 50000"/>
                            <a:gd name="adj2" fmla="val 636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65pt;margin-top:84.35pt;width:22.75pt;height:8.9pt;flip:y;mso-wrap-style:none;v-text-anchor:middle;rotation:2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690</wp:posOffset>
                </wp:positionH>
                <wp:positionV relativeFrom="paragraph">
                  <wp:posOffset>43815</wp:posOffset>
                </wp:positionV>
                <wp:extent cx="796290" cy="457200"/>
                <wp:effectExtent l="412750" t="5080" r="5715" b="3505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57200"/>
                        </a:xfrm>
                        <a:prstGeom prst="wedgeRectCallout">
                          <a:avLst>
                            <a:gd name="adj1" fmla="val -101435"/>
                            <a:gd name="adj2" fmla="val 12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bjímka  s ok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3.45pt;width:62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bjímka  s oke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85440" cy="216979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85160</wp:posOffset>
                </wp:positionH>
                <wp:positionV relativeFrom="paragraph">
                  <wp:posOffset>66040</wp:posOffset>
                </wp:positionV>
                <wp:extent cx="1592580" cy="457200"/>
                <wp:effectExtent l="5080" t="5080" r="850900" b="2463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57200"/>
                        </a:xfrm>
                        <a:prstGeom prst="wedgeRectCallout">
                          <a:avLst>
                            <a:gd name="adj1" fmla="val 103231"/>
                            <a:gd name="adj2" fmla="val 10263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ИМАНИЕ !!! Одеть на место т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0.8pt;margin-top:5.2pt;width:125.3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ИМАНИЕ !!! Одеть на место трос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</wp:posOffset>
                </wp:positionH>
                <wp:positionV relativeFrom="paragraph">
                  <wp:posOffset>294640</wp:posOffset>
                </wp:positionV>
                <wp:extent cx="361950" cy="1143000"/>
                <wp:effectExtent l="30480" t="10160" r="3048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14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3.2pt" to="62.65pt,113.15pt" stroked="t" o:allowincell="f" style="position:absolute">
                <v:stroke color="red" weight="63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28775</wp:posOffset>
                </wp:positionH>
                <wp:positionV relativeFrom="paragraph">
                  <wp:posOffset>66040</wp:posOffset>
                </wp:positionV>
                <wp:extent cx="1194435" cy="685800"/>
                <wp:effectExtent l="1151255" t="5080" r="5080" b="1085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85800"/>
                        </a:xfrm>
                        <a:prstGeom prst="wedgeRectCallout">
                          <a:avLst>
                            <a:gd name="adj1" fmla="val -146171"/>
                            <a:gd name="adj2" fmla="val 64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необходимости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8.25pt;margin-top:5.2pt;width:94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необходимости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17825" cy="216979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3 </w:t>
      </w:r>
      <w:r>
        <w:rPr>
          <w:lang w:val="en-US"/>
        </w:rPr>
        <w:drawing>
          <wp:inline distT="0" distB="0" distL="0" distR="0">
            <wp:extent cx="2893060" cy="218186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5835" cy="453961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3295" cy="350520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20:00Z</dcterms:created>
  <dc:creator>-</dc:creator>
  <dc:description/>
  <dc:language>en-US</dc:language>
  <cp:lastModifiedBy>Petr Pokorný</cp:lastModifiedBy>
  <dcterms:modified xsi:type="dcterms:W3CDTF">2007-10-01T04:20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582775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Ukrajina</vt:lpwstr>
  </property>
</Properties>
</file>