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182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MITSUBISHI  LANCER  X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automat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0690</wp:posOffset>
                </wp:positionH>
                <wp:positionV relativeFrom="paragraph">
                  <wp:posOffset>2222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8455</wp:posOffset>
            </wp:positionH>
            <wp:positionV relativeFrom="paragraph">
              <wp:posOffset>93345</wp:posOffset>
            </wp:positionV>
            <wp:extent cx="5574030" cy="4058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3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639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pt" to="3.05pt,1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80</wp:posOffset>
                </wp:positionH>
                <wp:positionV relativeFrom="paragraph">
                  <wp:posOffset>211455</wp:posOffset>
                </wp:positionV>
                <wp:extent cx="718185" cy="196215"/>
                <wp:effectExtent l="5715" t="5715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309">
                              <a:moveTo>
                                <a:pt x="0" y="0"/>
                              </a:moveTo>
                              <a:lnTo>
                                <a:pt x="1131" y="3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309" path="m0,0l1131,309e" stroked="t" o:allowincell="f" style="position:absolute;margin-left:1.4pt;margin-top:16.65pt;width:56.5pt;height:1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27241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</wp:posOffset>
                </wp:positionH>
                <wp:positionV relativeFrom="paragraph">
                  <wp:posOffset>195580</wp:posOffset>
                </wp:positionV>
                <wp:extent cx="462280" cy="114300"/>
                <wp:effectExtent l="5080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8" h="180">
                              <a:moveTo>
                                <a:pt x="0" y="0"/>
                              </a:moveTo>
                              <a:lnTo>
                                <a:pt x="728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8,180" path="m0,0l728,180e" stroked="t" o:allowincell="f" style="position:absolute;margin-left:2.85pt;margin-top:15.4pt;width:36.3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15pt" to="516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7665</wp:posOffset>
                </wp:positionH>
                <wp:positionV relativeFrom="paragraph">
                  <wp:posOffset>128905</wp:posOffset>
                </wp:positionV>
                <wp:extent cx="741045" cy="44450"/>
                <wp:effectExtent l="26670" t="5080" r="508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70">
                              <a:moveTo>
                                <a:pt x="0" y="70"/>
                              </a:moveTo>
                              <a:lnTo>
                                <a:pt x="1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7,70" path="m0,70l1167,0e" stroked="t" o:allowincell="f" style="position:absolute;margin-left:428.95pt;margin-top:10.15pt;width:58.3pt;height: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</wp:posOffset>
                </wp:positionH>
                <wp:positionV relativeFrom="paragraph">
                  <wp:posOffset>66675</wp:posOffset>
                </wp:positionV>
                <wp:extent cx="420370" cy="43815"/>
                <wp:effectExtent l="5080" t="5715" r="2667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69">
                              <a:moveTo>
                                <a:pt x="0" y="0"/>
                              </a:moveTo>
                              <a:lnTo>
                                <a:pt x="662" y="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69" path="m0,0l662,69e" stroked="t" o:allowincell="f" style="position:absolute;margin-left:2.7pt;margin-top:5.25pt;width:33.05pt;height: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6223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6pt" to="3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104775</wp:posOffset>
                </wp:positionV>
                <wp:extent cx="1609090" cy="4686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itsubishi Lancer 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1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8.2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itsubishi Lancer 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1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55</wp:posOffset>
                </wp:positionH>
                <wp:positionV relativeFrom="paragraph">
                  <wp:posOffset>48895</wp:posOffset>
                </wp:positionV>
                <wp:extent cx="513715" cy="32385"/>
                <wp:effectExtent l="5715" t="26670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9" h="51">
                              <a:moveTo>
                                <a:pt x="0" y="51"/>
                              </a:moveTo>
                              <a:lnTo>
                                <a:pt x="8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9,51" path="m0,51l809,0e" stroked="t" o:allowincell="f" style="position:absolute;margin-left:1.65pt;margin-top:3.85pt;width:40.4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60085</wp:posOffset>
                </wp:positionH>
                <wp:positionV relativeFrom="paragraph">
                  <wp:posOffset>85090</wp:posOffset>
                </wp:positionV>
                <wp:extent cx="436880" cy="43815"/>
                <wp:effectExtent l="26035" t="5715" r="508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" h="69">
                              <a:moveTo>
                                <a:pt x="0" y="69"/>
                              </a:moveTo>
                              <a:lnTo>
                                <a:pt x="6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8,69" path="m0,69l688,0e" stroked="t" o:allowincell="f" style="position:absolute;margin-left:453.55pt;margin-top:6.7pt;width:34.35pt;height: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9740</wp:posOffset>
                </wp:positionH>
                <wp:positionV relativeFrom="paragraph">
                  <wp:posOffset>192405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1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45</wp:posOffset>
                </wp:positionH>
                <wp:positionV relativeFrom="paragraph">
                  <wp:posOffset>136525</wp:posOffset>
                </wp:positionV>
                <wp:extent cx="455930" cy="223520"/>
                <wp:effectExtent l="5080" t="25400" r="260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8" h="352">
                              <a:moveTo>
                                <a:pt x="0" y="352"/>
                              </a:moveTo>
                              <a:lnTo>
                                <a:pt x="7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8,352" path="m0,352l718,0e" stroked="t" o:allowincell="f" style="position:absolute;margin-left:3.35pt;margin-top:10.75pt;width:35.85pt;height:1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1855</wp:posOffset>
                </wp:positionH>
                <wp:positionV relativeFrom="paragraph">
                  <wp:posOffset>255905</wp:posOffset>
                </wp:positionV>
                <wp:extent cx="1520825" cy="105410"/>
                <wp:effectExtent l="26670" t="26035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5" h="166">
                              <a:moveTo>
                                <a:pt x="0" y="0"/>
                              </a:moveTo>
                              <a:lnTo>
                                <a:pt x="2395" y="1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5,166" path="m0,0l2395,166e" stroked="t" o:allowincell="f" style="position:absolute;margin-left:368.65pt;margin-top:20.15pt;width:119.7pt;height: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1pt" to="516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718050</wp:posOffset>
            </wp:positionH>
            <wp:positionV relativeFrom="paragraph">
              <wp:posOffset>254635</wp:posOffset>
            </wp:positionV>
            <wp:extent cx="501015" cy="591185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6833" t="63245" r="13220" b="21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9740</wp:posOffset>
                </wp:positionH>
                <wp:positionV relativeFrom="paragraph">
                  <wp:posOffset>74295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8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0</wp:posOffset>
                </wp:positionH>
                <wp:positionV relativeFrom="paragraph">
                  <wp:posOffset>163830</wp:posOffset>
                </wp:positionV>
                <wp:extent cx="513715" cy="170815"/>
                <wp:effectExtent l="26035" t="2603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9" h="269">
                              <a:moveTo>
                                <a:pt x="0" y="0"/>
                              </a:moveTo>
                              <a:lnTo>
                                <a:pt x="809" y="2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9,269" path="m0,0l809,269e" stroked="t" o:allowincell="f" style="position:absolute;margin-left:446.5pt;margin-top:12.9pt;width:40.4pt;height:1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60</wp:posOffset>
                </wp:positionH>
                <wp:positionV relativeFrom="paragraph">
                  <wp:posOffset>224155</wp:posOffset>
                </wp:positionV>
                <wp:extent cx="414020" cy="86995"/>
                <wp:effectExtent l="5080" t="5715" r="26035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" h="137">
                              <a:moveTo>
                                <a:pt x="0" y="0"/>
                              </a:moveTo>
                              <a:lnTo>
                                <a:pt x="652" y="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2,137" path="m0,0l652,137e" stroked="t" o:allowincell="f" style="position:absolute;margin-left:3.8pt;margin-top:17.65pt;width:32.55pt;height: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-52959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41.7pt" to="3.05pt,-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9525</wp:posOffset>
                </wp:positionH>
                <wp:positionV relativeFrom="paragraph">
                  <wp:posOffset>118745</wp:posOffset>
                </wp:positionV>
                <wp:extent cx="1099185" cy="380365"/>
                <wp:effectExtent l="26035" t="2603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1" h="599">
                              <a:moveTo>
                                <a:pt x="0" y="0"/>
                              </a:moveTo>
                              <a:lnTo>
                                <a:pt x="1731" y="5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1,599" path="m0,0l1731,599e" stroked="t" o:allowincell="f" style="position:absolute;margin-left:400.75pt;margin-top:9.35pt;width:86.5pt;height:29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70</wp:posOffset>
                </wp:positionH>
                <wp:positionV relativeFrom="paragraph">
                  <wp:posOffset>86995</wp:posOffset>
                </wp:positionV>
                <wp:extent cx="408305" cy="6985"/>
                <wp:effectExtent l="5715" t="19050" r="26035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11">
                              <a:moveTo>
                                <a:pt x="0" y="0"/>
                              </a:moveTo>
                              <a:lnTo>
                                <a:pt x="643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11" path="m0,0l643,11e" stroked="t" o:allowincell="f" style="position:absolute;margin-left:3.1pt;margin-top:6.85pt;width:32.1pt;height: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87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9pt" to="516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97155</wp:posOffset>
                </wp:positionV>
                <wp:extent cx="668655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</wp:posOffset>
                </wp:positionH>
                <wp:positionV relativeFrom="paragraph">
                  <wp:posOffset>174625</wp:posOffset>
                </wp:positionV>
                <wp:extent cx="421005" cy="79375"/>
                <wp:effectExtent l="5715" t="26035" r="2540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125">
                              <a:moveTo>
                                <a:pt x="0" y="125"/>
                              </a:moveTo>
                              <a:lnTo>
                                <a:pt x="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125" path="m0,125l663,0e" stroked="t" o:allowincell="f" style="position:absolute;margin-left:2.1pt;margin-top:13.75pt;width:33.1pt;height: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4210</wp:posOffset>
                </wp:positionH>
                <wp:positionV relativeFrom="paragraph">
                  <wp:posOffset>19050</wp:posOffset>
                </wp:positionV>
                <wp:extent cx="1714500" cy="342900"/>
                <wp:effectExtent l="25400" t="2540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5pt" to="487.25pt,28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eastAsia="Microsoft Sans Serif" w:cs="Microsoft Sans Seri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887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1pt" to="516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-2555875</wp:posOffset>
                </wp:positionV>
                <wp:extent cx="457200" cy="114300"/>
                <wp:effectExtent l="1270" t="25400" r="2540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201.25pt" to="35.6pt,-192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sz w:val="40"/>
        </w:rPr>
        <w:t xml:space="preserve">    </w:t>
      </w:r>
    </w:p>
    <w:tbl>
      <w:tblPr>
        <w:tblW w:w="970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06"/>
        <w:gridCol w:w="2444"/>
        <w:gridCol w:w="985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18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182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pěra PCF 118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82-12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18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82-08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rytu jistícího čepu CF 62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48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28-00-02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vedení CF 5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20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12-00-02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1182 </w:t>
            </w:r>
            <w:r>
              <w:rPr>
                <w:rFonts w:cs="Microsoft Sans Serif" w:ascii="Microsoft Sans Serif" w:hAnsi="Microsoft Sans Serif"/>
                <w:sz w:val="18"/>
                <w:szCs w:val="18"/>
              </w:rPr>
              <w:t>(TR 20 x 5 – 20, zfrézovaný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82-00-02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0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105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7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75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4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Platné od: 3.3.2011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7-08-24T08:03:00Z</cp:lastPrinted>
  <dcterms:modified xsi:type="dcterms:W3CDTF">2011-03-03T12:15:00Z</dcterms:modified>
  <cp:revision>123</cp:revision>
  <dc:subject/>
  <dc:title>SESTAVA JEDNOTLIVÝCH DÍLŮ</dc:title>
</cp:coreProperties>
</file>