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14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SUZUKI  XL - 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3876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28600</wp:posOffset>
            </wp:positionV>
            <wp:extent cx="5486400" cy="4037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" t="2280" r="619" b="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60</wp:posOffset>
                </wp:positionH>
                <wp:positionV relativeFrom="paragraph">
                  <wp:posOffset>99695</wp:posOffset>
                </wp:positionV>
                <wp:extent cx="531495" cy="18986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299">
                              <a:moveTo>
                                <a:pt x="0" y="0"/>
                              </a:moveTo>
                              <a:lnTo>
                                <a:pt x="837" y="2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299" path="m0,0l837,299e" stroked="t" o:allowincell="f" style="position:absolute;margin-left:2.8pt;margin-top:7.85pt;width:41.8pt;height:1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0477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95pt" to="3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</wp:posOffset>
                </wp:positionH>
                <wp:positionV relativeFrom="paragraph">
                  <wp:posOffset>264160</wp:posOffset>
                </wp:positionV>
                <wp:extent cx="504190" cy="79375"/>
                <wp:effectExtent l="5080" t="5715" r="2667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125">
                              <a:moveTo>
                                <a:pt x="0" y="0"/>
                              </a:moveTo>
                              <a:lnTo>
                                <a:pt x="794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125" path="m0,0l794,125e" stroked="t" o:allowincell="f" style="position:absolute;margin-left:3.9pt;margin-top:20.8pt;width:39.65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2365</wp:posOffset>
                </wp:positionH>
                <wp:positionV relativeFrom="paragraph">
                  <wp:posOffset>196215</wp:posOffset>
                </wp:positionV>
                <wp:extent cx="1494790" cy="4686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zuki XL -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1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5.4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zuki XL -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4325</wp:posOffset>
                </wp:positionH>
                <wp:positionV relativeFrom="paragraph">
                  <wp:posOffset>91440</wp:posOffset>
                </wp:positionV>
                <wp:extent cx="822960" cy="175895"/>
                <wp:effectExtent l="25400" t="5715" r="571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77">
                              <a:moveTo>
                                <a:pt x="0" y="277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77" path="m0,277l1296,0e" stroked="t" o:allowincell="f" style="position:absolute;margin-left:424.75pt;margin-top:7.2pt;width:64.75pt;height:1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560</wp:posOffset>
                </wp:positionH>
                <wp:positionV relativeFrom="paragraph">
                  <wp:posOffset>127000</wp:posOffset>
                </wp:positionV>
                <wp:extent cx="535940" cy="77470"/>
                <wp:effectExtent l="5080" t="5080" r="2667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122">
                              <a:moveTo>
                                <a:pt x="0" y="0"/>
                              </a:moveTo>
                              <a:lnTo>
                                <a:pt x="844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,122" path="m0,0l844,122e" stroked="t" o:allowincell="f" style="position:absolute;margin-left:2.8pt;margin-top:10pt;width:42.15pt;height: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226695</wp:posOffset>
                </wp:positionV>
                <wp:extent cx="611505" cy="57785"/>
                <wp:effectExtent l="5715" t="26670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" h="91">
                              <a:moveTo>
                                <a:pt x="0" y="91"/>
                              </a:moveTo>
                              <a:lnTo>
                                <a:pt x="9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,91" path="m0,91l963,0e" stroked="t" o:allowincell="f" style="position:absolute;margin-left:2.8pt;margin-top:17.85pt;width:48.1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2933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.1pt" to="3.05pt,2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68580</wp:posOffset>
                </wp:positionV>
                <wp:extent cx="2545080" cy="35560"/>
                <wp:effectExtent l="26035" t="2603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8" h="56">
                              <a:moveTo>
                                <a:pt x="0" y="0"/>
                              </a:moveTo>
                              <a:lnTo>
                                <a:pt x="4008" y="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8,56" path="m0,0l4008,56e" stroked="t" o:allowincell="f" style="position:absolute;margin-left:287.65pt;margin-top:5.4pt;width:200.35pt;height: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31445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9075</wp:posOffset>
            </wp:positionH>
            <wp:positionV relativeFrom="paragraph">
              <wp:posOffset>-3810</wp:posOffset>
            </wp:positionV>
            <wp:extent cx="485775" cy="47498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1" t="45231" r="88014" b="43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116014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91.35pt" to="-13.55pt,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9pt" to="3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3pt" to="516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4825</wp:posOffset>
                </wp:positionH>
                <wp:positionV relativeFrom="paragraph">
                  <wp:posOffset>273685</wp:posOffset>
                </wp:positionV>
                <wp:extent cx="599440" cy="53340"/>
                <wp:effectExtent l="26035" t="5080" r="571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84">
                              <a:moveTo>
                                <a:pt x="0" y="84"/>
                              </a:moveTo>
                              <a:lnTo>
                                <a:pt x="9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4,84" path="m0,84l944,0e" stroked="t" o:allowincell="f" style="position:absolute;margin-left:439.75pt;margin-top:21.55pt;width:47.15pt;height: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</wp:posOffset>
                </wp:positionH>
                <wp:positionV relativeFrom="paragraph">
                  <wp:posOffset>222250</wp:posOffset>
                </wp:positionV>
                <wp:extent cx="567690" cy="68580"/>
                <wp:effectExtent l="5080" t="26035" r="266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108">
                              <a:moveTo>
                                <a:pt x="0" y="108"/>
                              </a:moveTo>
                              <a:lnTo>
                                <a:pt x="8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108" path="m0,108l894,0e" stroked="t" o:allowincell="f" style="position:absolute;margin-left:2.8pt;margin-top:17.5pt;width:44.65pt;height: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01473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9.9pt" to="3.05pt,7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156781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3.45pt" to="3.05pt,1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2085</wp:posOffset>
                </wp:positionH>
                <wp:positionV relativeFrom="paragraph">
                  <wp:posOffset>173609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6.7pt" to="-13.55pt,1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6390</wp:posOffset>
                </wp:positionH>
                <wp:positionV relativeFrom="paragraph">
                  <wp:posOffset>214376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8.8pt" to="3.05pt,16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1129030</wp:posOffset>
                </wp:positionV>
                <wp:extent cx="66865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63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4pt" to="516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0</wp:posOffset>
                </wp:positionH>
                <wp:positionV relativeFrom="paragraph">
                  <wp:posOffset>15875</wp:posOffset>
                </wp:positionV>
                <wp:extent cx="565785" cy="104775"/>
                <wp:effectExtent l="26035" t="5715" r="508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165">
                              <a:moveTo>
                                <a:pt x="0" y="165"/>
                              </a:moveTo>
                              <a:lnTo>
                                <a:pt x="8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,165" path="m0,165l891,0e" stroked="t" o:allowincell="f" style="position:absolute;margin-left:443.5pt;margin-top:1.25pt;width:44.5pt;height: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</wp:posOffset>
                </wp:positionH>
                <wp:positionV relativeFrom="paragraph">
                  <wp:posOffset>156845</wp:posOffset>
                </wp:positionV>
                <wp:extent cx="558165" cy="135255"/>
                <wp:effectExtent l="5715" t="5715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213">
                              <a:moveTo>
                                <a:pt x="0" y="0"/>
                              </a:moveTo>
                              <a:lnTo>
                                <a:pt x="879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213" path="m0,0l879,213e" stroked="t" o:allowincell="f" style="position:absolute;margin-left:2.8pt;margin-top:12.35pt;width:43.9pt;height:1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7pt" to="516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3400</wp:posOffset>
                </wp:positionH>
                <wp:positionV relativeFrom="paragraph">
                  <wp:posOffset>229235</wp:posOffset>
                </wp:positionV>
                <wp:extent cx="584835" cy="107950"/>
                <wp:effectExtent l="26035" t="5080" r="508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170">
                              <a:moveTo>
                                <a:pt x="0" y="170"/>
                              </a:moveTo>
                              <a:lnTo>
                                <a:pt x="9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170" path="m0,170l921,0e" stroked="t" o:allowincell="f" style="position:absolute;margin-left:442pt;margin-top:18.05pt;width:46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0</wp:posOffset>
                </wp:positionH>
                <wp:positionV relativeFrom="paragraph">
                  <wp:posOffset>137160</wp:posOffset>
                </wp:positionV>
                <wp:extent cx="1024890" cy="16510"/>
                <wp:effectExtent l="5080" t="8890" r="26035" b="266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4" h="26">
                              <a:moveTo>
                                <a:pt x="0" y="0"/>
                              </a:moveTo>
                              <a:lnTo>
                                <a:pt x="1614" y="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4,26" path="m0,0l1614,26e" stroked="t" o:allowincell="f" style="position:absolute;margin-left:1.3pt;margin-top:10.8pt;width:80.65pt;height: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4990</wp:posOffset>
                </wp:positionH>
                <wp:positionV relativeFrom="paragraph">
                  <wp:posOffset>264795</wp:posOffset>
                </wp:positionV>
                <wp:extent cx="782955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0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4835</wp:posOffset>
            </wp:positionH>
            <wp:positionV relativeFrom="paragraph">
              <wp:posOffset>47625</wp:posOffset>
            </wp:positionV>
            <wp:extent cx="419735" cy="400050"/>
            <wp:effectExtent l="0" t="0" r="0" b="0"/>
            <wp:wrapNone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134610</wp:posOffset>
            </wp:positionH>
            <wp:positionV relativeFrom="paragraph">
              <wp:posOffset>38735</wp:posOffset>
            </wp:positionV>
            <wp:extent cx="482600" cy="432435"/>
            <wp:effectExtent l="0" t="0" r="0" b="0"/>
            <wp:wrapNone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606" t="41691" r="36907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1330</wp:posOffset>
                </wp:positionH>
                <wp:positionV relativeFrom="paragraph">
                  <wp:posOffset>202565</wp:posOffset>
                </wp:positionV>
                <wp:extent cx="627380" cy="49530"/>
                <wp:effectExtent l="26035" t="5080" r="5080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78">
                              <a:moveTo>
                                <a:pt x="0" y="78"/>
                              </a:moveTo>
                              <a:lnTo>
                                <a:pt x="9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,78" path="m0,78l988,0e" stroked="t" o:allowincell="f" style="position:absolute;margin-left:437.9pt;margin-top:15.95pt;width:49.35pt;height: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10</wp:posOffset>
                </wp:positionH>
                <wp:positionV relativeFrom="paragraph">
                  <wp:posOffset>6350</wp:posOffset>
                </wp:positionV>
                <wp:extent cx="624840" cy="130810"/>
                <wp:effectExtent l="5080" t="25400" r="260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206">
                              <a:moveTo>
                                <a:pt x="0" y="206"/>
                              </a:moveTo>
                              <a:lnTo>
                                <a:pt x="9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206" path="m0,206l984,0e" stroked="t" o:allowincell="f" style="position:absolute;margin-left:1.3pt;margin-top:0.5pt;width:49.15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14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PCF 11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40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1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40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1 distanční PCF 11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-50, M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40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2 distanční PCF 11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–8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40-00-03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–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5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5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 OC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Platné od: 15.3.2011</w:t>
      </w:r>
    </w:p>
    <w:sectPr>
      <w:type w:val="nextPage"/>
      <w:pgSz w:w="11906" w:h="16838"/>
      <w:pgMar w:left="1134" w:right="1134" w:gutter="0" w:header="0" w:top="709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50:00Z</dcterms:created>
  <dc:creator>CONSTRUCT A&amp;D</dc:creator>
  <dc:description/>
  <cp:keywords/>
  <dc:language>en-US</dc:language>
  <cp:lastModifiedBy>Michal Janoušek</cp:lastModifiedBy>
  <cp:lastPrinted>2011-03-15T08:53:00Z</cp:lastPrinted>
  <dcterms:modified xsi:type="dcterms:W3CDTF">2011-03-15T07:58:00Z</dcterms:modified>
  <cp:revision>6</cp:revision>
  <dc:subject/>
  <dc:title>SESTAVA JEDNOTLIVÝCH DÍLŮ</dc:title>
</cp:coreProperties>
</file>