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15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MITSUBISHI   LANC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5527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780</wp:posOffset>
            </wp:positionV>
            <wp:extent cx="5486400" cy="4116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45</wp:posOffset>
                </wp:positionH>
                <wp:positionV relativeFrom="paragraph">
                  <wp:posOffset>114935</wp:posOffset>
                </wp:positionV>
                <wp:extent cx="446405" cy="431800"/>
                <wp:effectExtent l="5715" t="508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680">
                              <a:moveTo>
                                <a:pt x="0" y="0"/>
                              </a:moveTo>
                              <a:lnTo>
                                <a:pt x="703" y="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680" path="m0,0l703,680e" stroked="t" o:allowincell="f" style="position:absolute;margin-left:3.35pt;margin-top:9.05pt;width:35.1pt;height:3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05pt" to="3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10</wp:posOffset>
                </wp:positionH>
                <wp:positionV relativeFrom="paragraph">
                  <wp:posOffset>280035</wp:posOffset>
                </wp:positionV>
                <wp:extent cx="436245" cy="30226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476">
                              <a:moveTo>
                                <a:pt x="0" y="0"/>
                              </a:moveTo>
                              <a:lnTo>
                                <a:pt x="687" y="4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476" path="m0,0l687,476e" stroked="t" o:allowincell="f" style="position:absolute;margin-left:1.3pt;margin-top:22.05pt;width:34.3pt;height:2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84800</wp:posOffset>
                </wp:positionH>
                <wp:positionV relativeFrom="paragraph">
                  <wp:posOffset>36195</wp:posOffset>
                </wp:positionV>
                <wp:extent cx="799465" cy="63500"/>
                <wp:effectExtent l="26670" t="508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100">
                              <a:moveTo>
                                <a:pt x="0" y="100"/>
                              </a:moveTo>
                              <a:lnTo>
                                <a:pt x="12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100" path="m0,100l1259,0e" stroked="t" o:allowincell="f" style="position:absolute;margin-left:424pt;margin-top:2.85pt;width:62.9pt;height: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</wp:posOffset>
                </wp:positionH>
                <wp:positionV relativeFrom="paragraph">
                  <wp:posOffset>149860</wp:posOffset>
                </wp:positionV>
                <wp:extent cx="453390" cy="237490"/>
                <wp:effectExtent l="5080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74">
                              <a:moveTo>
                                <a:pt x="0" y="0"/>
                              </a:moveTo>
                              <a:lnTo>
                                <a:pt x="714" y="3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74" path="m0,0l714,374e" stroked="t" o:allowincell="f" style="position:absolute;margin-left:2.8pt;margin-top:11.8pt;width:35.65pt;height:1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80645</wp:posOffset>
                </wp:positionV>
                <wp:extent cx="1609090" cy="4686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Lan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1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6.3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Lanc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45710</wp:posOffset>
            </wp:positionH>
            <wp:positionV relativeFrom="paragraph">
              <wp:posOffset>193040</wp:posOffset>
            </wp:positionV>
            <wp:extent cx="678180" cy="6858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556" t="33509" r="24210" b="20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9275</wp:posOffset>
                </wp:positionH>
                <wp:positionV relativeFrom="paragraph">
                  <wp:posOffset>230505</wp:posOffset>
                </wp:positionV>
                <wp:extent cx="568960" cy="148590"/>
                <wp:effectExtent l="25400" t="2540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234">
                              <a:moveTo>
                                <a:pt x="0" y="0"/>
                              </a:moveTo>
                              <a:lnTo>
                                <a:pt x="896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234" path="m0,0l896,234e" stroked="t" o:allowincell="f" style="position:absolute;margin-left:443.25pt;margin-top:18.15pt;width:44.75pt;height:1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127000</wp:posOffset>
                </wp:positionV>
                <wp:extent cx="496570" cy="13970"/>
                <wp:effectExtent l="5080" t="11430" r="266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22">
                              <a:moveTo>
                                <a:pt x="0" y="0"/>
                              </a:moveTo>
                              <a:lnTo>
                                <a:pt x="782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22" path="m0,0l782,22e" stroked="t" o:allowincell="f" style="position:absolute;margin-left:2.8pt;margin-top:10pt;width:39.05pt;height: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40</wp:posOffset>
                </wp:positionH>
                <wp:positionV relativeFrom="paragraph">
                  <wp:posOffset>162560</wp:posOffset>
                </wp:positionV>
                <wp:extent cx="532765" cy="237490"/>
                <wp:effectExtent l="5715" t="25400" r="254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374">
                              <a:moveTo>
                                <a:pt x="0" y="374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374" path="m0,374l839,0e" stroked="t" o:allowincell="f" style="position:absolute;margin-left:2.2pt;margin-top:12.8pt;width:41.9pt;height:1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5420</wp:posOffset>
                </wp:positionH>
                <wp:positionV relativeFrom="paragraph">
                  <wp:posOffset>111760</wp:posOffset>
                </wp:positionV>
                <wp:extent cx="2181225" cy="92075"/>
                <wp:effectExtent l="26670" t="5715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5" h="145">
                              <a:moveTo>
                                <a:pt x="0" y="145"/>
                              </a:moveTo>
                              <a:lnTo>
                                <a:pt x="34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5,145" path="m0,145l3435,0e" stroked="t" o:allowincell="f" style="position:absolute;margin-left:314.6pt;margin-top:8.8pt;width:171.7pt;height: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06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4085</wp:posOffset>
                </wp:positionH>
                <wp:positionV relativeFrom="paragraph">
                  <wp:posOffset>266700</wp:posOffset>
                </wp:positionV>
                <wp:extent cx="1432560" cy="107950"/>
                <wp:effectExtent l="26035" t="2603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6" h="170">
                              <a:moveTo>
                                <a:pt x="0" y="0"/>
                              </a:moveTo>
                              <a:lnTo>
                                <a:pt x="2256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6,170" path="m0,0l2256,170e" stroked="t" o:allowincell="f" style="position:absolute;margin-left:373.55pt;margin-top:21pt;width:112.7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12065</wp:posOffset>
                </wp:positionV>
                <wp:extent cx="604520" cy="209550"/>
                <wp:effectExtent l="5080" t="5080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330">
                              <a:moveTo>
                                <a:pt x="0" y="0"/>
                              </a:moveTo>
                              <a:lnTo>
                                <a:pt x="952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330" path="m0,0l952,330e" stroked="t" o:allowincell="f" style="position:absolute;margin-left:3.35pt;margin-top:0.95pt;width:47.55pt;height:1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45pt" to="516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05pt" to="516.0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9055</wp:posOffset>
                </wp:positionH>
                <wp:positionV relativeFrom="paragraph">
                  <wp:posOffset>73025</wp:posOffset>
                </wp:positionV>
                <wp:extent cx="1052195" cy="175260"/>
                <wp:effectExtent l="26670" t="26035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7" h="276">
                              <a:moveTo>
                                <a:pt x="0" y="0"/>
                              </a:moveTo>
                              <a:lnTo>
                                <a:pt x="1657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7,276" path="m0,0l1657,276e" stroked="t" o:allowincell="f" style="position:absolute;margin-left:404.65pt;margin-top:5.75pt;width:82.8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241935</wp:posOffset>
                </wp:positionV>
                <wp:extent cx="668655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4445</wp:posOffset>
                </wp:positionV>
                <wp:extent cx="644525" cy="140970"/>
                <wp:effectExtent l="5715" t="5080" r="2540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" h="222">
                              <a:moveTo>
                                <a:pt x="0" y="0"/>
                              </a:moveTo>
                              <a:lnTo>
                                <a:pt x="1015" y="2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,222" path="m0,0l1015,222e" stroked="t" o:allowincell="f" style="position:absolute;margin-left:-0.35pt;margin-top:0.35pt;width:50.7pt;height:1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5140</wp:posOffset>
                </wp:positionH>
                <wp:positionV relativeFrom="paragraph">
                  <wp:posOffset>253365</wp:posOffset>
                </wp:positionV>
                <wp:extent cx="619125" cy="151765"/>
                <wp:effectExtent l="26035" t="2603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39">
                              <a:moveTo>
                                <a:pt x="0" y="0"/>
                              </a:moveTo>
                              <a:lnTo>
                                <a:pt x="975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239" path="m0,0l975,239e" stroked="t" o:allowincell="f" style="position:absolute;margin-left:438.2pt;margin-top:19.95pt;width:48.7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45pt" to="3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</wp:posOffset>
                </wp:positionH>
                <wp:positionV relativeFrom="paragraph">
                  <wp:posOffset>251460</wp:posOffset>
                </wp:positionV>
                <wp:extent cx="589915" cy="20955"/>
                <wp:effectExtent l="5715" t="26670" r="260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33">
                              <a:moveTo>
                                <a:pt x="0" y="33"/>
                              </a:moveTo>
                              <a:lnTo>
                                <a:pt x="9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33" path="m0,33l929,0e" stroked="t" o:allowincell="f" style="position:absolute;margin-left:2.8pt;margin-top:19.8pt;width:46.4pt;height: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26479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85pt" to="516.0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0</wp:posOffset>
                </wp:positionH>
                <wp:positionV relativeFrom="paragraph">
                  <wp:posOffset>108585</wp:posOffset>
                </wp:positionV>
                <wp:extent cx="956310" cy="156210"/>
                <wp:effectExtent l="38100" t="2603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246">
                              <a:moveTo>
                                <a:pt x="0" y="0"/>
                              </a:moveTo>
                              <a:lnTo>
                                <a:pt x="1506" y="2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246" path="m0,0l1506,246e" stroked="t" o:allowincell="f" style="position:absolute;margin-left:412pt;margin-top:8.55pt;width:75.25pt;height:12.25pt;mso-wrap-style:none;v-text-anchor:middle">
                <v:fill o:detectmouseclick="t" on="false"/>
                <v:stroke color="black" weight="9360" startarrow="oval" startarrowwidth="narrow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ást PCF 1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15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PCF 11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51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Objímka bovdenu PCF 1151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51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rytu jistícího čepu CF 62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4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28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vedení CF 5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-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12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vedení CF 78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80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0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6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6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29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6-19T09:46:00Z</cp:lastPrinted>
  <dcterms:modified xsi:type="dcterms:W3CDTF">2011-03-29T09:29:00Z</dcterms:modified>
  <cp:revision>112</cp:revision>
  <dc:subject/>
  <dc:title>SESTAVA JEDNOTLIVÝCH DÍLŮ</dc:title>
</cp:coreProperties>
</file>