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uzuki Jimny (automat) 2006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2965" cy="25063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9535</wp:posOffset>
                </wp:positionH>
                <wp:positionV relativeFrom="paragraph">
                  <wp:posOffset>163830</wp:posOffset>
                </wp:positionV>
                <wp:extent cx="457200" cy="228600"/>
                <wp:effectExtent l="51435" t="0" r="6096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5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07.05pt;margin-top:12.85pt;width:35.95pt;height:17.95pt;mso-wrap-style:none;v-text-anchor:middle;rotation:5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9695" distR="5905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457200" cy="228600"/>
                <wp:effectExtent l="0" t="53340" r="0" b="908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2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1.4pt;width:35.95pt;height:17.95pt;mso-wrap-style:none;v-text-anchor:middle;rotation:13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1135</wp:posOffset>
                </wp:positionH>
                <wp:positionV relativeFrom="paragraph">
                  <wp:posOffset>170815</wp:posOffset>
                </wp:positionV>
                <wp:extent cx="457200" cy="228600"/>
                <wp:effectExtent l="67310" t="0" r="508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.05pt;margin-top:13.45pt;width:35.95pt;height:17.95pt;mso-wrap-style:none;v-text-anchor:middle;rotation:1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170815</wp:posOffset>
                </wp:positionV>
                <wp:extent cx="457200" cy="228600"/>
                <wp:effectExtent l="39370" t="0" r="1397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73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3pt;margin-top:13.45pt;width:35.95pt;height:17.95pt;mso-wrap-style:none;v-text-anchor:middle;rotation:7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2965" cy="25063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95980" cy="25012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2501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1195" cy="240855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195" cy="240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196.9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1195" cy="240855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195" cy="240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ragraph">
                  <wp:posOffset>253365</wp:posOffset>
                </wp:positionV>
                <wp:extent cx="457200" cy="228600"/>
                <wp:effectExtent l="67945" t="0" r="508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0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.05pt;margin-top:19.95pt;width:35.95pt;height:17.95pt;mso-wrap-style:none;v-text-anchor:middle;rotation:1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6140" cy="43878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38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429514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429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45.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429514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429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cp:lastPrinted>2006-10-21T20:34:00Z</cp:lastPrinted>
  <dcterms:modified xsi:type="dcterms:W3CDTF">2007-04-13T08:41:00Z</dcterms:modified>
  <cp:revision>65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1947744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 new lock: Suzuki Jimny (automat)2006</vt:lpwstr>
  </property>
</Properties>
</file>